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TTL, Version 5.00 - DESCRIBE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TIME AND TIME LOGGING SYSTEM (F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E S C R I P T I O N    A 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 T H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October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Vendors and Distributors please refer to the VENDOR.DOC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(s) for BB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sistency and to help users locate the files,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s and documentation are in separate archiv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following names (both must be pos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TL.ZIP      File/Program Title and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TLDOC.ZIP   File/Program Title and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s and documentation are contained with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, please use the following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TL.ZIP   File/Program Title and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s compressed using some other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, then please use the name "FileName" with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(PAK, ARC, LZH, ZOO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OP Information                                      Page 1 of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TTL, Version 5.00 - DESCRIBE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MANAGEMENT     BILLING     CO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, Employee Management/schedu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, Category,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TL - Flexitime and Time Logg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time logging, recording and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designed to achieve seamless integration between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ee attendance (when they are at work) and what they are doing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The organisation can then monitor attendance, holidays, pers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 performance and produce billing information for clients. Data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by and exported to other systems. The system can be used st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ne person or by many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run on a network - the number of users depends on th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. It is currently being used on a 200 workstation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erformance increases dramatically on faster machines with high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AM, but it will run on very modest machine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: (As at October 1994 - please 'phone for current price. Prices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Pric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per stand alone machine or fil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per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2-10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.00 ea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11-50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51+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Single user version would b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user network version would b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+ (9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user network version would b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+ (9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5) + (40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get a personalised copy without the registration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three months telephone/e-mail support and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ed of upgrades. Any serious bugs will be rectified and fixes sent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the current main version number (i.e. 5).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are welcome from registered and non-registered users 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sible, will be included in future versions.Interested registered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test prospective new versions and there is a commission sche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ho persuade others to register this system. A full refu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registered users who are not satisfied and who ask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back within one month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subject to VAT in the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please refer to the ORDER.DOC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S Systems is a small software company owned and op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OP Information                                      Page 2 of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TTL, Version 5.00 - DESCRIBE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S Systems provides a bespoke software and hardware service to small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estic and voluntary group users in the UK. The emphasis is o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and our main source of business in by way of personal recommend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S Systems has been producing top quality computer softw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prices, continuously, since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me (Steve Hey) at any time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 or suggestions.  I can be reached by mail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J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Falcon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ea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wick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CV11 6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reached by voice or electronical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       +44 (0)1203 388031    Mobile Telephone (UK only) 0374 265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+44 (0)1203 388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100102,1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hjs@tickey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OP Information                                      Page 3 of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