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(c), Business Clock Link Manager'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ling Boss on the Time Clock and and all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 by BizMark Development and Mark Hick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  Evaluation copies of Business Clock L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subject to the restrictions detai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  Licensed copies of Business Clock Link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BIZMARK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BIZMARK DEVELOPM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OR THE AUTH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BizMark Development, P.O.  Box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, BizMark Development and the "Growling 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" are are trademarks of Mark Hicks and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