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ICE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INFO -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ration licenses the use of AIM for a singl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users may be licensed at significant saving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A license must be purchased for each AIM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than 35 users, please call for specia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Item Manager II (AIM) Version 2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            Quantity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  --------   -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/First Computer License      1         $49.00     $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puter Licenses   ________      $15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Program Disk * ________      $10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: [ ] 5.25 or [ ] 3.5 inch dis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yland residents add 5% sales tax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l for availability of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urchase Order Number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merican Express     [ ] Visa     [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 _____ 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Write credit card billing address below i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form and payment to: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 (301) 306-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U.S. dollar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a U.S.A. Bank.  Checks drawn on foreign bank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U.S.A. clearing bank are acceptable with an additional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.  Purchase orders from U.S. corporations ar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s of 30 days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/suggestions:                        [CIS-P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