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DWEST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Remember to register!  See the Registration Form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benefits of registration!  It is well worth it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DELIVERY ROUTE!  If users don't register, authors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ays to market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bout a dozen example customers and their exampl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 are optionally included with DELIVERY ROUTE a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stallation, you will be asked if you wish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Data: answer "Yes" if you intend to do the tutorial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want to start with some customers and transactions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how to use DELIVERY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     LEGAL   STUFF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'as is' and includes no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 any warranty of merchanta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risk for its use rests with the user. 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r Midwest Software Company or the shareware distribut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to anyone for any damages, or any incidental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from the use of DELIVERY ROUTE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caused by errors in the program and the author or Mid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ompany or the shareware distributor had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and the possibilities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ROUTE LIGHT is copyright 1993, Midwest Software Comp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d Rapids, Michigan.  DELIVERY ROUTE LIGHT may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ed form, and distributed for any nominal fee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6.  It may not be used as part of another program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, and it may not be distributed with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be used with DELIVERY ROUTE LIGHT.  All other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ROUTE LIGHT remain the exclusive property of Mid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Company, 131 Burr Oak NE, Grand Rapids, MI 49505.  Ph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16) 365-28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 THE SHAREWARE CONCEPT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ing it.  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and the copyright holder retains all rights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exceptions as stated in the documentation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are accomplished programmers, just as commercial author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rograms are of comparable quality.  (In both ca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ood programs and bad ones --- the shareware distribu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try a program before you buy it, and so we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ones.  Commercial distribution doesn't allow for this.)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is the method of distribution.  Share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Since DELIVERY ROUTE LIGHT does not (repeat, does NOT)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necessary to rebuild the index files in the even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corrupted, we do not recommend that you use DELIVERY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for anything but evaluation purposes.  The o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data program has helped us provide DELIVERY ROUTE LIGH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iskette (minimizing your costs) and still maintain the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's "try before you buy" posture.  We do not provide the fi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DELIVERY ROUTE LIGHT as we do for DELIVERY ROUTE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LIVERY ROUTE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    PRE-RELEASE SALE !!!    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your copy of DELIVERY ROUTE or order DELIVERY ROUT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before the scheduled release date of December 5, 1993, and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 off each copy ordered!  Orders must be received in our offic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ember 5, 1993 (by either phone or mail) to qualify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.  (Credit Card orders aren't billed until the order ship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      DID YOU SEE...?      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you see the July 1993 issue of PC Computing?  On page 20, Ed Bo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te the Bill of Rights for the Usability Revolution.  H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things we should expect from a piece of softw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The right to proper packag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The right to hassle-free install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The right to complete compatab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The right to not read the manu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The right to an intuitive interf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The right to no-questions-asked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_must_ reading!  Compare this "Bill of Rights" to DELI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, and you'll see what a truly great computer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Y ROUTE really i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  DOS 6.0 USERS, NOW SEE HERE! 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stall DELIVERY ROUTE LIGHT, the installation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you if you have DOS 6.0 or above.  You should answer "Yes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stall a backup.exe program no longer provided by Microsof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S-DOS 6.0.  If, when you do a backup, you still get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hat says "Incorrect DOS version", it's probably 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previous version of backup.exe in your DOS direct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' setver command is set for backup.exe.  To make a long expla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short: go to the DELIVERY ROUTE LIGHT program directory (C:\DR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ccepted the default at installation), and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 backup.exe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be in the DELIVERY ROUTE LIGHT program directory when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is should correct the "Incorrect DOS version"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To reset all the customers, transactions, and remarks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y they were when you first installed them, simply go to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et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ll the database information will be just like it was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nst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   One Last Thing...  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pend a lot of time and effort to ensure that the software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is completely problem-free.  We also like to reward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 is the first to report a problem we misse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