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TIMEKEEPER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1.3  --  October 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ogram to log usage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used to compute billing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jobs.  Also will come in han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cument business usage of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for the I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on this program is own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s Unlimited, Inc., Northfield, 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copy this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rogram disks -- or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friend. 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you'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py with a suggested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which will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entitle you to one fre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contributions to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wers Unlimited, In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618 Elder Lan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thfield, IL 6009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warranties, express or implied, g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is program.  If you have id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mproving the program, drop m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.  If I incorporate them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, I'll give you credit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d-off message.  In this way, you'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a version of immortalit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an insect hampe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, drop me a l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o.  An enhancement on v. 1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ogging of time to the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at the suggestion of Skip Ga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planned enhancements inclu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:  1) the ability to produ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ed lists of jobs by either job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, or worker; 2) reports in grap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3) reports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which can be im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; 4) the abilit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asks automatical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rom word processor t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s program to spreadsheet to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and have the elapsed time 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; and 5) cosmetic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 is a simple utility program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on the computer.  It consists of three progra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KEEP.EXE, ONTIME.EXE, OFFTIME.EXE, and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LOGFILE, which is created when you first use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several temporary file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the program.  You may see thes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abort the whole timekeeping opera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mporary files are named ELAPSED.TIM, BEGIN.T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 produces a report on selected jobs.  ONTIME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ime of a job.  OFFTIME records the ending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computes the elapsed time, and creates a cu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 (LOGFILE) of your time spen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is LOGFILE frequently.  It's w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cument business us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has made it plain that anyone wishing to take bus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eductions on a computer had better be able to sub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ortion of use.  This can best be done through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computer use.  If you're like me, you may find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keep track of all the different times you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OFFTIME program will automatically remind you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TIMEKEEP program will produce a report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a particular job along with bil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emory lapses, incorporate the ONTIME and OFFTI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file with your programs which will prompt you when you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the appropriate information.  Also, be sure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date and time at the DOS "DATE" and "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f you don't have a real-time clock)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a hard disk which is partitioned into severa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with a Davong, you will have to copy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volume at this time.  Because of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vong, this program is written under DOS 1.1.  I can't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under the additional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DOS 2.n to the n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frequently work with WordSta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is batch file (enter the following just as it appea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means to press the ENTER key; ^Z is produc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STAR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ead of typing WS to start WordStar, type STAR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ish a WordStar session, you will be ask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e which has been recorded automatically or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.  (You might want to enter you own time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n but unattended for some time, and you only wish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time you are on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automatic timekeeping function, you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your initials and then the name of the job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lapsed time manually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ormat hh/mm, that is,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computer for 3 hours and 15 minutes, enter 03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The report system is not case sensitiv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You will have to be consistent about the way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name.  If you're writing an article for PC WORL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PCWORLD" one time, "pcWorld" another, and PC World"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won't get an accurate report (unless you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ports on each name).  If you enter a job nam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file, the program will tell you about this mistak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any other program, just substitut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 file where WS appear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corporate this in batch file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for the first time in the following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-- if you don't you'll get the anno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."  You should enter the command from DOS "ONTIM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command "OFFTIME" after the very shor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KEEP program is self-explanatory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KEEP from the DOS prompt, the initial menu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#1, "Report on a job", will lead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put to produc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job name, whether you want a hard-cop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inter, any additional time on the job which wasn'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uter, any additional charges to be billed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, messenger service, etc.) and then a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ant to print out a list of all comput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, use the DOS TYPE command. 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ring it to live condition by pressing the &lt;CTRL&gt;&lt;PrtSc&gt;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nd then enter this:  "TYPE LOG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simpify my bookkeeping procedures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for about six months.  You may find the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different needs for tracking time or producing re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he option to calculate non-computer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rate.  I'd be willing to consider customized vers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basis -- drop me a line.  In any case, I hop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nef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