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BOTH FILES PMP1of2.ZIP AND PMP2of2.ZIP, DU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P2of2 WHICH CONTAINS DBASE IV RUNTIME.OVL OR BBS TIM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Y NOT OF BEEN ABLE TO SEND THIS FIL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NOT RECEIVE OR WAS UNABLE TO RETRIEVE A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LEASE CALL OR WRITE TO THE ADDRESS 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NO OBLIGATION. WE WILL SEND BY MAIL A 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RUNTIME AND PMP+ PLUS PREVENTATIVE MAINTENAN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+ PLUS WILL RUN ONLY AS A APPLICATION PROGRAM USING DBASE 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V RUNTIME. THIS OFFER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NTRON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LTS SUMMIT MO. 6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314)-896-88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