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 AND INVOICE FOR LogIt! (R) Version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the shareware concept work by paying us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it to be useful.   We also hope that you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t! available to others who might lik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yment of $30.00 gives you the right to use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t! on one machine.  We request payment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use.   Site licenses are available for 10 or more cop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at the addres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CORPORATIONS:  We have occasionally received not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and governmental agencies wondering why no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n the shipping department after the $30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was sent.  Please understand that if a disk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requested the price is $45.00 per cop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arragnements are made.  If only $30 per copy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to us we must assume that you already hav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LogIt!, either shareware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DDC contract, we would appreciate a nominal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of $10.00 for this version if your previous version was 2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can use the fold-up mailer below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 along with a small amount of information.  Pleas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eck does not fall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mailer from this notice and th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d, tape check to *back* of side 2, then place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side down.  Fold side 1 back, and then cover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3 also folded back.   Staple or tap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de 1.</w:t>
      </w:r>
    </w:p>
    <w:p>
      <w:pPr>
        <w:pStyle w:val="PreformattedText"/>
        <w:bidi w:val="0"/>
        <w:jc w:val="left"/>
        <w:rPr/>
      </w:pPr>
      <w:r>
        <w:rPr/>
        <w:t>Enclosed is payment for ___ copies of LogIt! V3.10 @ $30/copy.  $____.__</w:t>
      </w:r>
    </w:p>
    <w:p>
      <w:pPr>
        <w:pStyle w:val="PreformattedText"/>
        <w:bidi w:val="0"/>
        <w:jc w:val="left"/>
        <w:rPr/>
      </w:pPr>
      <w:r>
        <w:rPr/>
        <w:t>Please make check payable to Robertson Software, and tape inside this</w:t>
      </w:r>
    </w:p>
    <w:p>
      <w:pPr>
        <w:pStyle w:val="PreformattedText"/>
        <w:bidi w:val="0"/>
        <w:jc w:val="left"/>
        <w:rPr/>
      </w:pPr>
      <w:r>
        <w:rPr/>
        <w:t>mailer.  (Mark here // and insert check for $10/copy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by: 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/Country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(note if home or work) ______-______________ // H  // W</w:t>
      </w:r>
    </w:p>
    <w:p>
      <w:pPr>
        <w:pStyle w:val="PreformattedText"/>
        <w:bidi w:val="0"/>
        <w:jc w:val="left"/>
        <w:rPr/>
      </w:pPr>
      <w:r>
        <w:rPr/>
        <w:t>Planned use for LogIt!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here did you get your copy? __________________________________________</w:t>
      </w:r>
    </w:p>
    <w:p>
      <w:pPr>
        <w:pStyle w:val="PreformattedText"/>
        <w:bidi w:val="0"/>
        <w:jc w:val="left"/>
        <w:rPr/>
      </w:pPr>
      <w:r>
        <w:rPr/>
        <w:t>Any Comments?  (It's OK to use next side if you wish)</w:t>
      </w:r>
    </w:p>
    <w:p>
      <w:pPr>
        <w:pStyle w:val="PreformattedText"/>
        <w:bidi w:val="0"/>
        <w:jc w:val="left"/>
        <w:rPr/>
      </w:pPr>
      <w:r>
        <w:rPr/>
        <w:t>THANK YOU,   Fold back here and tuck this Side 1 under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de 2.  (ok to use for comments - this is back of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 next side over to make front of m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de 3                                                             1st Class</w:t>
      </w:r>
    </w:p>
    <w:p>
      <w:pPr>
        <w:pStyle w:val="PreformattedText"/>
        <w:bidi w:val="0"/>
        <w:jc w:val="left"/>
        <w:rPr/>
      </w:pPr>
      <w:r>
        <w:rPr/>
        <w:t>FROM ________________________                                     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                                    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 Roberts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t. LS-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5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va, IL,  60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!  Version 3.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