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Eric 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to fill the need for an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powerful means with which computer professio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system time for billing purposes. 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disk space to a minimum, data is in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a subdirectory named LOG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/off -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division by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subdivision by servic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division by employe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NIT --&gt; Initializ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prepares the current drive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s LOG and then opening files HEADER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f files by those names already exis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with the extension 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must be manually implement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generation of these files. 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program LOG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--&gt;  Reset Log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records the current time as Project Start T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st entry was not closed properly LOG OFF (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led and then control will be return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F --&gt;  Close Current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routine is called, a window will appear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ime, LOG OFF time and total PAUSE tim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hese options will b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Modif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Assign entry to a current client,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Assign entry to a current client, new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Assign the entry to a new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Change name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 This documentation file created by th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ublic (Software) Library from LOG's help scree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PAUSE  --&gt; Toggle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tarts/stops the PAUSE timer.  When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the new status of the PAUSE clock (on/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total PAUSE time.  Note that PAUSE ti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zero when the LOG ON procedure is called.  Tot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saved in the TIME file along with LOG ON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tionally the syntax LOG P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WRITE  --&gt; Write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onverts the data in files HEADER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at and generates a text file of that dat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use this format as it offers the op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direct print or writing programs that us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purposes (A bill writing program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output file is LOG.TXT.  If log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 program will abort: If you want several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name the files after generation.  LOG.T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directory \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be output as follows: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used in generation of the file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data.  Each data line will be led by a characte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a decoding program to recognize them as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ertain that if you examine an output fil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G arose from my need for a sophisticate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time spent writing code for clients. 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e any existing software that met my approval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do the job myself.  I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ory.  If so, please share i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  Your comments and suggestions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sider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ght the high cost of software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 Should you find this program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5 fee will license your use of this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 LOG.  For commercial use this fe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12 Cor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ltos, Ca.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