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M.PAS &amp; IPM.COM - Version 1.07 - November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by Edward V. D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V. 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05 Alexandr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o, C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.COM  is  a  Critical  Path  Method  Project  Schedu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Path  Method  is  a  methodology  for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tasks  that,  if  not  accomplished  by a certa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directly  to  the  delay  of  the whole pro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various 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IGHT  TO  USE THIS SOFTWARE.  The software, IPM.COM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s, by anyone  for  private  purposes  only.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should contact the address above for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claim is made for the veracity  of 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 warranty, guarantee or other bond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this software.  No user may sell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form,  other than for the cost of materials and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consent of Edward V.  D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copyright (c) 1984  by 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D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and  copy  this  softwar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 ($10  for example) and comments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QUIREMENTS.   IPM will run in a minimum of 128K,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2.0, and 2.1, and should run  under  DOS  3.X. 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1.0, IPM requires an IBM PC, XT, PC-3270, or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PC compatible that  supports  IBM  BIOS  ROM  ca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or without a colo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number  of  activities  that it will handle,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99), determined by the constant MaxValue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P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lculations and plots can be printed to an  EPS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printer,  by first outputing them to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ing  those  files.   Basic  calculation  dat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a .PRN file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ORY  OF  OPERATIONS.   Briefy,  the  CPM theory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composed of tasks or activities that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r  network,  where  some  tasks  may  be 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asks are being performed in parallel, then 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longer  to  do,  is  termed "critical".  It is "crit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delay in that task directly contributes to the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ject.  A delay in the other task --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the longer task -- does not.  The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ime is called "sl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n project scheduling and management is to arr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to monitor them,  so  that  the  time  for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kept as short as possible, or the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s "levelled".  That is, you  don't  want  to  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6 men for 2 weeks on one part of the project, and only 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or the remaining 12 weeks of  the  project;   rather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you want to spread your manpower (or other resourc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, because it become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BACKGROUND.   IPM was originally coded because of, fir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 for  the  Harvard  Project  Scheduler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deficiencies  in  the  HPM.   IPM indeed stands for "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roject Manager".  While most features found  in  HP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to  IPM,  IPM  however  does  not hav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 a project-tracking function.   These  may 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 is  an  evolutionary  outgrowth  of  an  earlier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 by  E.   Dong,  called  CPM.COM.   CPM.C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coded  18  Sept  83  by  E.  Dong, based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'Hard Hat Management:  Two On-Site  Tools', 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,  INTERFACE  AGE,  February, 1981.  It was firs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IC86 'C', and then retranslated into Turbo Pasc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n 24-Mar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rogram, IPM.COM, was adapted from PRACTIC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sborne/McGraw-Hill, by  Greg  Davidson,  (c)  198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 Inc.   However,  this  was extensively mod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did not address the creation of GANTT or PER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IPM's GANTT charts is based on that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COM,  while  the  algorithm  for  IPM's PERT charts wa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in three days of intensive development).  A  sem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as also created for IP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TARTING 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PM is, after it has  been  copied  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to  type  IPM.   When  it  pops  up on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opyright logo, a brief text indicating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reg Davidson's book, and a brief description of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is arranged so that line 25 (and occasionally, also line 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available commands.  You execut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irst letter (which should be high-lighted)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the  only  options  you have at startup are:  F(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t), and H(elp).  QUIT returns you to DOS;  in some cas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turn  you  to  a  previous  command  menu  instea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quick summary of the basic commands  only. 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that  you must enter first, in order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specify the method of data  entry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enter project data interactively at the conso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f you're using IPM for the first time, generall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no  files  for  IPM  to  use,  so  you mus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t the console directly.  FILE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a  minimum of four tasks to use IPM;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would be a waste of time with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necessary  input  data  is as follows.  First, I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Consol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 upper- or lower-case "y" or "n" may b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enter  "N",  then IPM will ask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  the  current  subdirectory,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2.0 or higher;  IPM isn't smart enough (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cros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then IP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ject Titl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 60-character  description  of  the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itle  or  description  will  appear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let you know what project IPM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PM will prompt for the number of tasks  that 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Tasks on thi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as  said before, you should have a minimum of f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PM;  anything else, would be a  waste  of  ti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.   Then the screen will clear, and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ample -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r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ode  Duration  Cost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 0    0.00   0.00    Tas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    0    0.00   0.00    Tas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0    0    0.00   0.00    Tas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0    0    0.00   0.00    Tas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Sample" here is  the  project  title/descri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tered.  IPM tells you that you are in editing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have supplied a generic task nam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you've indicated, such as "Task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will see a double command line (lines 2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.  You can use the command options (remember,  ent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or high-lighted letter of the option) to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a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PM  assumes  that the first node is numbered "1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ossible node is a number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tal  number  of  tasks.  Therefor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" and "End" nodes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Duration" refers to the expected length of ti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 should take.  No units are used, so you can u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, minutes, or even seconds if you want.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AME unit of time (days, weeks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line in the display, you must first enter  the  Task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done so, the line in the display will high-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ange Duration, Task title, Task description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itle, however, is limited to 8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ert either a new Task or a new Nod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, you MUST specify a current Task number to go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finish  the editing, enter the command Q(uit).  IP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you want to save it to disk, and if so,  w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give the file.  If the file exists, IP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verwrite (reuse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PERATING 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task data, you the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SHEET:  Calculate critical path, total project 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st.  You MUST run this option befo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TT:  Build a GANTT chart on the console.  If the Calc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not exercised, then 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NTT chart is normalized, that  is,  the  tim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to fit the CRT display.  The scaling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:   Build  a PERT network chart of the project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tasks going from Node to Node, in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've  entered.  Since many managers an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a PERT chart first, this option has th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diting  as  well.   Then  you  will 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s before, except that the Edit scree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 half  of  the  CRT display, so you can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network.  When you have  finished  editing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licker once or twice, and then paint the new PER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result of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Edit task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Once you have entered data (either from the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disk), the next time you request F(ile)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o a N(ew project) or to O(utput to  file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0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 Return  to  DOS.  IPM will NOT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file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DVANCED IPM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rst entered data via F(ile), the nex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) you enable F(ile), it will ask you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(ew project), O(utput to file), or Q(uit to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(ew project):  This is the same as if you we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to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utput  to File):  When you select this op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mmand menu line of C(alcSheet), G(antt), P(lo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otus).  For C, G, and P, you will first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send the output to;  this can be "LPT1: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this is NOT encouraged.  (Save to file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text editor to modify the file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otus):   This  option  outputs  the resul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, which should be called  with  extension  ".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can  use Lotus 1-2-3 to IMPORT the fi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ption in Lotus), and  thus  generate  a  .WK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've  done  that,  you  can now us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uit):  Returns you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/printer  output  of the G(antt) and P(lot)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CRT display.  The reason for this, is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any ASCII-supported printer;  except for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FX printers (with the  appropriate  fonts  down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display characters above ASCII code 128 decim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uses a normalized time scale.  That is, IPM does not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llocate  tasks  to  a  calendar  schedule,  althoug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s  a  prime  objective.   Thus,   you   should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ed"  time  units,  such as hours, days, or minutes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inutes, for example, if you are using  this  t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 that will span an eight-hour day or less;  ho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under a week;  and days for longer-li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