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Hours/Expenses/Miles program!  This program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marily for sales professionals and consultants needing to keep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ir expenses and billabl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 keeps track of expenses such as meals, parking, tolls, hote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nses are gathered day by day and categoriz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that the expense should be charg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able time is also tracked.  Simply enter the hours work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harges.  HEM will automatically calculate th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t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The Hours/Expense/Mileage program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   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exe             actual expen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set             tutorial slide-sh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hlp             Online help file (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nd.bat        Makes copies of system fo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run.exe        tutorial slide-sho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.hdr       Expen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.dt 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ing.dt 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ing.nx1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.nx1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.nx2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ing.nx0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.nx0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backup.bat       Backup bat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comes with a short slide-show tutorial.  The slide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you some hints on how to run the system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tutorial, press ALT-S from any of the HEM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S menu contains an EXPORT command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information to DBASE or a spreadsheet. 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ed out in COMMA-DELIMITED format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Expen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charg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"T" if paid, "F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date if paid, otherwi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categories,  i.e.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E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arg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tarting o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ding o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number of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ate of charge per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ot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charg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"T" if paid, "F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date if paid, otherwi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categories,  i.e.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arg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number of hours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bil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misc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ax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ot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charg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"T" if paid, "F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date if paid, otherwi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categories,  i.e.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SC key at all times to exit what you are do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1 key for on-line help at al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ouse available, setup the MOUSE in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 key will allow you to "enter" a menu or update an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rompt ends with "...", press the F10 key to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menu or popup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that you make regular backups of your data.  When you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you will be asked if you wish to make a backup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y' and the batch file EBACKUP.BAT will be run.  This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opy the data files to drive A. You may modify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it your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, with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Plus Corporation specifically disclaims any and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but not limited to,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no event, shall Contact Plus Corporation be liable for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being distributed as shareware - meaning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efore you buy the system.  If you don't have use for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imply discard it with no risk.  If you decide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, you must register.  Registration entitles you to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phone support.  The price to register this program is only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send a check for $39 (US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Pl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37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ellite Beach, FL  3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7) 779-490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7) 779-331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7) 779-4422 BBS 9600 baud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Plus Corporation also distributes the following programs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been reviewed in major publications such as Info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 Marketing, and national newspapers.  Version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below are available through the majo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PLUS (R) - A contact management program called "The Ye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Buy" by Business Marketing Magazine - January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s track of phone calls, letters, appointment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hone dialer, and plenty of calendars. 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rdPerfect(T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SYS PLUS - A vehicle management system keeping track of mil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G, warranties, scheduled services, repairs, oi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NV - A personal inventory system including depreciation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