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list changes made to each version of ^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 version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 1.12 is a maintena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.  When editing a Task, if the cursor pass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Working Hours or Percentage Complete field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data to be entered in those fields ev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.  When Moving a task from one resourc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if one of the resources had no cur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to it, the screen display would become garbl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or resource would seem to disappear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linked list maintained by the progra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, setting up the potential for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to occur, including syste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 1.11 is a maintena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.  ^T did not correctly recognize IBM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video adapters resulting in the failur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.  Ad hoc changes made to print pitches, margi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rint time were not actually used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 1.1 introduces both enhancements and bug fix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re compatible with version 1.02 and 1.0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Guide and Reference were not updat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version number was changed to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hancement.  Project recalc has been significan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th a moderate number of Projects (up to 8) will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 times more than twice as fast as previous vers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, the more the projects, the greater th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.  A screen message has been added to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ject recalc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.  Project calculations likely to calcula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ome conditions (somewhat unpredictable) th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disk file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.  If the Outline report was print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orientation of the outline, no page breaks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When printing a Project summary report,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added did not appear in the cho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Some numeric fields would not accept number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and 1 (e.g. 0.5).  Also, the program automatically edite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number such as .5 and converted it to .05.  These bu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a result of errors in a global numeric fields 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corrected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ion 1.03 is a maintenance release.  Bugs and oth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ping were addressed.  All data files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2, and the Users Guide and Reference we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in any way except the version number was cha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Under some circumstances, if the outline pointe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roject line and Enter was pressed, a resourc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ome up instead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If a project record was added while the outlin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ject view, the screen would not be updated to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roj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Under some circumstances, it was possible to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record without linking it to a resource, causing ha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It was possible to enter an invalid commit date (e.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22/22/22") in a proj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If a project record had no tasks assigned to it,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ate contained garb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Incorrect priority conflicts could appear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out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If you tried to enter a resource without a 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it routine could cause a fatal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Under some circumstances, moving back and forth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outline mode to project outline mode could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 pointer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g fix.  If a left justified numeric entry was made and F2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immediately (before pressing Enter),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 would not be correct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 of other aesthetic bugs wer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ch more robust file and disk access error handling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