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ϸ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Help Fil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AstroEquationSolver 3 Spreadsheet/Calculator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Help File  Version 3.12   03-01-1994     &lt;ASP&gt;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</w:t>
      </w:r>
      <w:r>
        <w:rPr/>
        <w:t>L 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81, 1994  PC SuperComputer Capit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understand # WARRANTY INFORMATION #. Type J twi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using help file are at end of file. Type K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 quickly jump to Sections, position the Section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on the �JUMP� line (line 12) and type J or type Lxxx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re xxx is line number. For example, to jump to line 13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ype L139 (ent).  Type S or R to skip back/forth to Sections.    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                 TITLE                              PAGE�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... Table of Contents ................................... 1#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... Equations Display, What is it? ...................... 3#  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... How to Use the Calculator. .......................... 4#  1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3 ... How to find Things With Auto-search Function ........ 6#  2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4 ... Summary of Letter Commands Used in Equations ........ 6#  2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5 ... F1-F10 Keys, Commands assigned. .................... 18#  812    L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 ... Command Sequences Used to Perform Special .......... 19#  8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7 ... Editing Keys: Functions During Text Entry .......... 19#  8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1 ... Entering Equations Into the Program ................ 21#  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3 ... Writing Equations: Definition of Terms ............. 22# 1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... Rules for Writing Algebraic Expressions, ........... 25# 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s and Eq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5 ... Rules for Evaluation of Parentheses ................ 27# 12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0 ... Rules for Evaluation of Intrinsic Functions ........ 27# 12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5 ... Rules for Evaluation of Mathematical Operations .... 28# 1254    L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0 ... Glossary of Intrinsic MATH FUNCTIONS and ........... 29# 12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... Numbers: Format-free, Examples of Formats .......... 34# 15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... Controlling the Number of Decimal Digits ........... 34# 15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... Maximum Number of Equations, Variables and ......... 35# 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0 ... Errors During Equation Evaluation and Elsewhere .... 36# 16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1 ... Directory Screen: Commands During Display .......... 36# 16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5 ... Commands Used While Plot Screen is Displayed ....... 39# 1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 ... Commands Unique to this Program ASOL3.EXE. ......... 41# 1845    L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3 ... Solving (If possible) Linear Simultaneous .......... 42# 19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5 ... Solving (If possible) Nonlinear Simultaneous ....... 45# 20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... Shooting a Marble into a Moving Ferris Wheel ....... 47# 21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: Solution of Simultaneous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0 ... Resource Allocation in an Instrument Company: ...... 54# 24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ving Simultaneous Linear eq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0 ... How to Generate (Look-up) Tables. .................. 58# 2663    L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1 ... Summary of Common WARNINGS During Calculations. .... 60# 2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5 ... Summary of ERRORS During Evaluation of Equations ... 63# 28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1 ... Setting Foreground/background Colors of Main ....... 65# 29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5 ... Clock Screen: Commands During Display .............. 65# 29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... Apostrophe Commands: What They Do and How to Use ... 67# 30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1 ... Information After Program Name on DOS Command ...... 70# 31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How the Program Uses It and What It 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1 ... Product License and Warranty. ...................... 71# 3244    L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3 ... User Support. ...................................... 72# 33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4 ... Ombudsman/Arbitration Policy. ...................... 73# 33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5 ... Product Information and How to Order Complete ...... 73# 33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6 ... Software Included in Astro 3 Registration .......... 75# 34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7 ... Order/Registration Form ............................ 77# 3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8 ... Instructions for Manually Installing Package. ...... 79# 35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9 ... Interested in Becoming the Author of Your Own ...... 80# 36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Application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1 ... Help File: Summary of File Viewing Commands ........ 80# 3657    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S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Equations Display, What is i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display is the spreadsheet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EquationSolver 3.  It contains the equations, variable       L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variable values and a comment.  Most oper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while in the equations display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letters, combinations of characters with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"F" keys.  The blinking cursor prompt "&gt;"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between a variable name like TIME and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ich might be 2.3.  For example:  TIME =&gt; 2.3.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th operations are passed to the variabl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resides.  Other characters and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as commands to activate certain function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or derivitization.  Certain commands require that     L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aracters be typed consecutively.  Commands such as "!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@C" mean that the "!" or "@" is typed first and the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Representations such as "(esc)", "(enter)" and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sing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display colors to high-intensity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Q when the highlight bar is lighted on the EQ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L HWHITE BLUE                                                           L 120</w:t>
      </w:r>
    </w:p>
    <w:p>
      <w:pPr>
        <w:pStyle w:val="PreformattedText"/>
        <w:bidi w:val="0"/>
        <w:jc w:val="left"/>
        <w:rPr/>
      </w:pPr>
      <w:r>
        <w:rPr/>
        <w:t>'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llustration of the equations display for th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traight line:  Y=M*X+B with the blinking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X is shown below.  A comment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is listed first.  The equation and the valu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Y (=4) is listed next. 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re listed in the middle of the screen. 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B, M and X ar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Finally, a summary of keys and functions is displayed     L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.  The last line scroll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ands and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1.01 -- Equations Display, What is it?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3:04                                                     03-07-1981    L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 4                    M = -2                    X 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f terms used to define an equ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5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.  A formula, expression or recipe dir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how to execute mathematical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M*X+B which is the mathematical representation of a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Y.  vs.  X) with slope M and y-intercept B. 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ten in a symbolic language which is identical to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ould be expressed if written in the popula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BASIC.  In this equation Y is assigned the value of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ed by X and then added to the value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.  Unique name associated with every          L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its value is usually the object of a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Y in Y=M*X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(S).  Name(s) alway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such as M, X and B in Y=M*X+B.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always used to calculate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(S).  Names that are generated b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s entered in the equations display such       L 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(space) PI=3.1415926 (enter).  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can be used in all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nd calculations.  The storage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saved and recalled separately from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!]" and "![" commands.  Their values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unless requested with the "Z" or "Y" comman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rough their names or by typing the variab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qual sign:  (space) VARNAME=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                                                         L 18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ULATOR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  How to Use the Calculato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1.02 -- How to Use the Calculato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inking cursor" or "=&gt;" is located between a variable name and</w:t>
      </w:r>
    </w:p>
    <w:p>
      <w:pPr>
        <w:pStyle w:val="PreformattedText"/>
        <w:bidi w:val="0"/>
        <w:jc w:val="left"/>
        <w:rPr/>
      </w:pPr>
      <w:r>
        <w:rPr/>
        <w:t>its value. It begins the ASOL3 command line just like a DOS prompt.</w:t>
      </w:r>
    </w:p>
    <w:p>
      <w:pPr>
        <w:pStyle w:val="PreformattedText"/>
        <w:bidi w:val="0"/>
        <w:jc w:val="left"/>
        <w:rPr/>
      </w:pPr>
      <w:r>
        <w:rPr/>
        <w:t>Information is passed to the program by typing appropriate characters.</w:t>
      </w:r>
    </w:p>
    <w:p>
      <w:pPr>
        <w:pStyle w:val="PreformattedText"/>
        <w:bidi w:val="0"/>
        <w:jc w:val="left"/>
        <w:rPr/>
      </w:pPr>
      <w:r>
        <w:rPr/>
        <w:t>Just about any calculation can be performed and stored by assigning its</w:t>
      </w:r>
    </w:p>
    <w:p>
      <w:pPr>
        <w:pStyle w:val="PreformattedText"/>
        <w:bidi w:val="0"/>
        <w:jc w:val="left"/>
        <w:rPr/>
      </w:pPr>
      <w:r>
        <w:rPr/>
        <w:t>value to a variable name, one that already exists or a new one.            L 190</w:t>
      </w:r>
    </w:p>
    <w:p>
      <w:pPr>
        <w:pStyle w:val="PreformattedText"/>
        <w:bidi w:val="0"/>
        <w:jc w:val="left"/>
        <w:rPr/>
      </w:pPr>
      <w:r>
        <w:rPr/>
        <w:t>Variables that do not appear on the equations display screen are called</w:t>
      </w:r>
    </w:p>
    <w:p>
      <w:pPr>
        <w:pStyle w:val="PreformattedText"/>
        <w:bidi w:val="0"/>
        <w:jc w:val="left"/>
        <w:rPr/>
      </w:pPr>
      <w:r>
        <w:rPr/>
        <w:t>"storage variables".   For example, if the cursor is on variable B, then</w:t>
      </w:r>
    </w:p>
    <w:p>
      <w:pPr>
        <w:pStyle w:val="PreformattedText"/>
        <w:bidi w:val="0"/>
        <w:jc w:val="left"/>
        <w:rPr/>
      </w:pPr>
      <w:r>
        <w:rPr/>
        <w:t>one can perform a calculation and save it as a storage variable named</w:t>
      </w:r>
    </w:p>
    <w:p>
      <w:pPr>
        <w:pStyle w:val="PreformattedText"/>
        <w:bidi w:val="0"/>
        <w:jc w:val="left"/>
        <w:rPr/>
      </w:pPr>
      <w:r>
        <w:rPr/>
        <w:t>Q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5:04                                                     03-07-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&gt; q1=23.45+56.78+12.98-34.56-12.78 (enter)       X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(enter) is typed, the program will eval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, assign its value to Q1 and display the resul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/date line.  Note, because most letters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it is wise to start such calculations with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reference any previously defined vari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, independent or storage.  For example (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B-y+3*m (enter) or q1=q1+67 (enter).  The current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displayed with the storage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"Y" and "Z" or by typing their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and enter.  For example, (space) Q1=(enter).           L 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used in the equations, i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Multiple assignment can be made with the '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:  'var y=3 b=4 x=-5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variables are saved independent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"!]".  See below for more discuss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-SEARC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1.03 -- How to find Things With Auto-search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  How to find Things With Auto-search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ire file can be automatically searched fo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s and other characters using the auto-search command "A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nd then enter the characters.  Search is i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case-insensitive.  To continue the search, type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as required until wrap around occurs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arch, it may be necessary to first type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A".  For example, to find "Help File:", type "A", then      L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help file: (enter).  However, this will only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line because the search start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!  Type "A" again to continue and find another "hi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 few times to get back 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4    Summary of Letter Commands Used in Equations Displ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 </w:t>
      </w:r>
      <w:r>
        <w:rPr/>
        <w:t>L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cussion may assume that the "defaul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or amortization equations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o load these equations from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type (F6) or "!/" and type (end esc) "" (ente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"-- ?  Equations -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Commands, keystrokes, functions and explanations follow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ctivate variable:  A    !A    @A                                       L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A" to activate an equation and its 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ark equations which participate in other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G" and "D" commands used for integ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on, respectively.  Only active equ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and differentiated.  Also used to specify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qual to each other in the intersection command "U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with the plot command "P".  Initially,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e.  Inactive equations do not have an "="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Use !A to activate all dependent or independent   L 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The location of the cursor determin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Use @A to activate all variables at once.  One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ACT VARNAME (enter)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on.  See below.  Use the commands I, !I or @I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variables and equ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ackground/foreground colors:  !N   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N" toggles next foreground color.  Use "@N" to toggl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.  Colors are normal-intensity black, blue,       L 2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, cyan, red, magenta, brown and whit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intensity shades.  For monochrome monitor, defaul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ommended.  Color settings are saved with equation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/back colors are equal then displayed info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.  Use "!(esc)" to reset monochrome colors:  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(green); Back, black.  "!(esc)" sets monochr col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, white (green) #7; Back, black #0.  "@ (esc)" sets monoc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  Fore, black #0; Back, white (green) #7.  One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COL color1, color2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function.  'COL (enter) resets monochrome colors.    L 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ottom line command scrolling: J  !J  @J    K  !K  @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" toggles to previous command menu display at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"!J" turns on auto-scrolling about every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J" turns off auto-scrolling.  "K" toggles to nex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 at bottom of screen.  "!K" turns on auto-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very 10 seconds.  "@K" turns off auto-scro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00</w:t>
      </w:r>
    </w:p>
    <w:p>
      <w:pPr>
        <w:pStyle w:val="PreformattedText"/>
        <w:bidi w:val="0"/>
        <w:jc w:val="left"/>
        <w:rPr/>
      </w:pPr>
      <w:r>
        <w:rPr/>
        <w:t>-&gt; Calculate dependent variables: C     (enter)  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calculates the values of all dependent variabl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s of the independent and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nter)" calculates dependent variables if used after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allowed expression is entered.  "(esc)" re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draws the display.  Also, use the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'CALC (enter) to recalculate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10</w:t>
      </w:r>
    </w:p>
    <w:p>
      <w:pPr>
        <w:pStyle w:val="PreformattedText"/>
        <w:bidi w:val="0"/>
        <w:jc w:val="left"/>
        <w:rPr/>
      </w:pPr>
      <w:r>
        <w:rPr/>
        <w:t>-&gt; Chaining calculated values to other equations (overlaying equ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[" to get a file of equation(s), comment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nly.  Common variables are assigned existing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riables are initialized to 0.0.  Allows overlay or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o other equation(s) with identical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ining to other ASTRO3 programs: '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HAIN apostrophe command is used to switch to another        L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3 program and pass it the current equations, depend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(as file A.EQU) and storage variables (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.EQU).  CALC or C is used to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.  SOLVE or S is used to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EquationSolver 3.  FIT or F is used to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.  At the blinking cursor, type 'CHAIN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chain to AstroFormCalc, type 'CHAIN S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to AstroEquationSolver and 'CHAIN F (enter) to ch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.  In AUTOEXEC.BAT, be sure to set a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ASTRO 3 programs can be found and set the environment   L 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STRO3 to that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displayed precision of dependent variables: !\   @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\" for the single-precision display (default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f equations with var name display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:  ABC = 1.234567.  Use "@\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precision display of dependent variables of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variable name displayed before current value: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4567890123456.  To see the full precision of an independent   L 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ype "\".  and then type (enter)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"&gt;".  Also, use the apostrophe commands '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(enter) or 'PRE DOUBL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number of displayed decimal digits in main equ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ecimal digits display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an be globally changed with the  'DEC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For example, to set 2 decimal digit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C 2 (enter).  To set none, type 'DEC 0  (enter).               L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et, type 'DEC (enter).  The decimal operator attac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name will override the global default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named MONEY.2 will always display 2 decimal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ter what the global default. Global defaults als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splayed values of the storage variables an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lock display:  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C" to display full-screen clock/calendar in which the       L 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is set.  Type $ to exit back to the equa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a summary of the clock commands.  Also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 'CLO (enter) to jump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y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or "(ctrl Q)" to exit to the equation display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.  Remember that the immediate calculatio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.  Type (F6) or "!/" to   L 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isplayed equations.  Move the cursor to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equation is to be inserted and type "(alt 9)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.  Remember to add spaces where needed 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move or change the other equations/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Also, the name of the dependent variable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must be unique.  Also, see command "!F", "@F", "!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, "!L" and "@L" for other ways to copy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rsor movement: B F L M N  arrow keys (tab) (shift tab) (back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and (shift tab) move the cursor "&gt;" backwards to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Also use (backspace) for the same purpose. 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"&gt;" to the first dependent variable "L"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"&gt;" to the last independent variable.  "M"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"&gt;" to the middle or first independent variable. 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tab) move the cursor "&gt;" to the next variable.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and (ctrl enter)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- Use edit keys:  (Home) (up arrow) (PgUp) (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(right arrow) (End) (down arrow) (PgDn) to move blinking   L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Note:  Keys (up arrow) and (down arrow) mo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ly through variables Keys:  (left arrow) and (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move cursor through independent variables on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/(shift tab) and backspace key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t and Paste (copying equations): !F  @F  !M  @M  !L  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save equations in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is buffer is accessed by the | command and its         L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are further saved in the immediate calc tex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buffer can be "pasted" into equ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fields while in the edit mode using th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IN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In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followed by an "=" sign.  The immediate calc buff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 while in the edit mode using the (alt 9) function.    L 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and I commands to activate/inactivate equa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llowed by an "=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M" appends all IN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                       L 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 appends all 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L" clears the immediate calc buffer of all text. 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with the 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L" clears the immediate calc text stack.  This stack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immediate calc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30</w:t>
      </w:r>
    </w:p>
    <w:p>
      <w:pPr>
        <w:pStyle w:val="PreformattedText"/>
        <w:bidi w:val="0"/>
        <w:jc w:val="left"/>
        <w:rPr/>
      </w:pPr>
      <w:r>
        <w:rPr/>
        <w:t>-&gt; Directories of *.EQU, *.STO and *.HLP:   (F7) or *   !*   @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7)" or "*" gives directory of *.equ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!*" gives directory of *.sto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@*"gives directory of *.hlp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Enter path for desired directory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.  For example:  (end esc) \project1\analysis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 can be included in path but it must have a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end esc) \calc\*.dat (enter) or \calc\beta???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tension, then the default extension is used.  Use cursor     L 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locate file and (enter) to select.  Program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ile as EQU, STO or HLP even if extension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Use (esc) or (ctrl Q) to exit.  Use "(space)"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urrent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esignate coordina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Designate an independent variable as the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of a plot.  One or more equations can be plotted v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ordinate.  A ":" designates a coordinate and will        L 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place of the "=".  Use A or I to change stat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or inactiv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all 16 digits of variable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Display the full 16 digit precision and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diting the number.  Type (enter) to return to the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For example, to subtract 1000 from the curren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\", and type (end) -1000 (enter).  After typing "\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lways positioned at beginning of number.  Type (end)   L 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to the end of the number and (esc)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.  Always type (enter) to perform a calcul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entire comment:  (comma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comma from the equations display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text of the comment.  If the comment ends in "..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t was terminated because of a lack availab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If the "||" pairs are used within a lengthy comment       L 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only the part enclosed by the || is displayed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ingle quote '' is used, then only the par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' is displayed.  In these cases, use the comma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ull text.  Type any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/remove storage variables: Y   !Y @Y   Z   !Z   @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displays the name and value of storage variable, if 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"Y" to toggle to previous storage variables and so on.     L 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Y" displays the current storage variable without togg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Z" has the same functions as "!Z".  "@Y" removes all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Program will prompt "?  equations" to chec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erased storage vars.  If present, the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independent vars.  "Z" displays the name an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, if any.  Repeat "Z" to toggle to next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so on.  Up to 256 storage variables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er-defined names.  For example:  =PI=3.1415926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c) DATA1=:  (ent) Always start first with "(space)" or "=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commands begin with letters.  "!Z" like "!Y"         L 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urrent storage variable.  Use "@Z"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orage variable.  If a storage variable is remov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 buffer (command "|" ) is assigned:  VA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value.  To restore storage var or assign value to storag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become independent var, type "|" (enter). 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not displayed like other variables.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ny storage variable, type (space) VAR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storage-index counters are positio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ype "!Z" to check and type "@Z" to remov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Type "|" to recall this calc, if it needs to be       L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: !E     @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E" executes DOS command and then returns control t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DOS command in response to the prompt.  "@E" shell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o DOS.  The program is still memory resident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and other operations.  Must type EXIT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10</w:t>
      </w:r>
    </w:p>
    <w:p>
      <w:pPr>
        <w:pStyle w:val="PreformattedText"/>
        <w:bidi w:val="0"/>
        <w:jc w:val="left"/>
        <w:rPr/>
      </w:pPr>
      <w:r>
        <w:rPr/>
        <w:t>-&gt; Edit an individual equation: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edits a single equation and updates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 that equation.  Move cursor to dependent v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quation and type "@/".  To inspec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without changes, type "(esc)" or "(ctrl Q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, type changes followed by "(enter)". 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type the null string "" (enter). 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/or move equation.  See "Entering Equations"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always causes immediate calc ( | ) to be updated.            L 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comment:   (F5)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(F5) or "/" to enter or modify a comment only.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Use "||" pa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segment of comment to be displayed.  I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first part || second part || third part" the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will be "second part".  Use the double single-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''" to indicate the end for the displayed comme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"first part''second part" then only "first part" is       L 5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A double single-quote "''" or four "|" at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:  "'' rest of text" or "|||| rest of text", supp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 To view entire comment, type (comma key).  Typ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xit.  The amount of the displayed comment depe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quations/variables.  Quotes are not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but may be needed to prevent string compression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sired spaces.  Complete equations and comment ar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reen dump.  See command "V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equations:  (F6)   !/                                          L 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F6) or "!/" to enter 1 or more equations.  Equ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BASIC symbolism.  Leave at least one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quation.  Read rules discussed below.  Tota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Curren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63 equations with up to 66 independent and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number without calculating main equations:  (ctrl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umber into a variable of the main equation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dependent variables type the numb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it with (ctrl enter) instead of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scaping from the "? Enter Equation(s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s contain only constants, then typing (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program termination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ASOL3  45.19+56.78+89.34 (enter)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(esc) will get to the "? Enter Equation(s)" prompt.        L 5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(esc) now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situations, the (ctrl Q) or (esc) sequenc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equations display.  This event will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en a previously-entered valid equation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program is started with an im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entered on the DOS command line, then one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he equation or type (end esc) then "" (enter)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equations.  To exit from the program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, one must use the apostrophe command:  'exit (enter).   L 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program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to exit from the program.  If equations or storag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aved, the program will inform you.  Sav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cause the use of "E" clears the remind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ype "E" a second time to exit.  Type Y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/terminate.  or N (enter), "(enter)", "(ctrl Q)"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tion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80</w:t>
      </w:r>
    </w:p>
    <w:p>
      <w:pPr>
        <w:pStyle w:val="PreformattedText"/>
        <w:bidi w:val="0"/>
        <w:jc w:val="left"/>
        <w:rPr/>
      </w:pPr>
      <w:r>
        <w:rPr/>
        <w:t>-&gt; Generate "Definition of variables" template as comment: !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  (comma)" will generate a comment which is a templ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each followed by the define character "�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must be empty for this to happen.  If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ext, set it to a null comment by typing (F5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 or type the apostrop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 "" (enter).  If the equation is y=m*x+b then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something like:     Definition of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�                                                               L 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F5) to edit the comment and type in the mean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equations: (F8)  [     (F9)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gets a file of equations and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Enter the path/filename followed by "(enter)" in      L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prompt.  "(F9)" or "]" saves a fi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the values of variables.  These two commands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dep and ind vars but not storage vars. 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pecified with paths.  For example:  \data\results.00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z21\analysis.equ, d:\appl\line.equ. 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quation files is ".EQU".  Use "." at end of filenam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have extension.  For get operation, if .HL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  The extension .HLP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for the save (F9) operation.                      L 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storage variables:   ![ 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[" to get a file of storage variables and valu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e "!*" to generate a directory on the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name of an existing file can be located and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]" to save a file of storage variables and valu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 for storage files is ".STO".  Use "." 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name if does not have extension.  If .HL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    L 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elp files:  Using on-line help file, user-manual help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on-line help file, type (F1) or the letter "H"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n-line user-manual, type "!H" or type (F2)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name.  To use the application help file type "(F2)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H".  Type the name followed by "(enter)".  After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help file, to get the program to prompt for a new     L 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irst type "@C" to display version number or type "(F1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n-line help file.  Type "(esc)" or "E"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ype "(F2)".  Set DOS environment variable ASTRO3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here ASOL3HLP.HLP can be found prior to runn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)  or H      Read on-line condensed help file ASOL3HLP.H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              Read on-line user-manual help file ASOL3MAN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2)  or  @H    Read application help file *.HLP.  En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sponse to prompt.  If found, program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unless (F1), H, !H or @C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activate variable:   I   !I  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 inactivates an equation or variable.  The "=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.  Used to indicate dummy eqns for D, G and U.           L 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equations are not plotted.  "!I" inactiv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or independent variables at once. 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determines which set.  "@I" inactiv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Also use the apostrophe command '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name (enter) for the same purpose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Use the commands "A", "!A" or "@A" to activ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spect a too-long-to-display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(enter)" or "(ctrl Q)" to exit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changes.  Remember that the immediate cal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 and it can be du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(alt 9)" command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dify an equation: 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 Type "(enter)".  Remember that the immediate calc       L 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command "|") now contains the origin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ultiple calculations: apostrophe command '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IMM allows multiple calculatio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rom the main equation display.  Thes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ference any defined variable and if a calculation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reation of a new variable it is assigned as a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e main display equations are not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/after these calculations.  For example the immediate       L 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:  'IMM y=sqr(2*x)+b z=2*y (enter) would assign variable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 the results of these calculations. 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s updated following this calculation.  The ":"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variable the cursor resides on.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:  'imm sqr(2*:+45) (enter) wou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variable the cursor is on and would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ot equation: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plots the active equation(s) vs.  coordinate.  Se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discussion of the additional command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ile the plot screen is displayed.  The curso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on the independent variable to be the coordin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, if some var is not already designated.  A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has a ":" follow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er initialization:  !P   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P" to initialize printer for NLQ (double strike)            L 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Use "@P" to reset printer and cancel NLQ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gram name and version number:  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C" to recalculate with the program name and vers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alling last immediate calculation: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displays the last immediate calculation and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fter an imbedded apostrophe (').  Use edit keys to        L 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alculation and use (enter) to execute.  Us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the current immediate calc before the cursor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.  Use (alt 4) and (alt 5) to toggle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saved on the immediate calc text stack.  The "|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lows a single calculation to be entered and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quations are evaluated after this calculation.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and, the immediate calc apostrophe command 'IMM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alculations to be entered and the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not evaluated during/after these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20</w:t>
      </w:r>
    </w:p>
    <w:p>
      <w:pPr>
        <w:pStyle w:val="PreformattedText"/>
        <w:bidi w:val="0"/>
        <w:jc w:val="left"/>
        <w:rPr/>
      </w:pPr>
      <w:r>
        <w:rPr/>
        <w:t>-&gt; Reference to current value of variable i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:" to designate the current value of variabl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while entering an immediate calcula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cursor is on variable A which currently eq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then typing 2*:+6 (enter) will result in A being set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move an equation: 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       L 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.  Remember that the immediate cal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e original equation. 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dd it back, type "(F6) or "!/" to edit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cursor and type "(alt 9)" to insert i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petitive calculations witho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repetitive calculations without variabl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d subtracting numbers, get to the "-- ?  Equations(s)"   L 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typing (F6) or "!/".  Type (end esc)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Enter the calculations such as 23.45+46.78-3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text of the calculations is now sto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Use the (alt 4) and (alt 5)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ack and forth to previous calculations.  The (alt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used to insert the entire immediate calc text st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calculation and the (alt 7) key is used to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alculation with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To exit the Program, type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 (enter) to return to equation display and then type "E".       L 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equation in immediate calc text buffer: 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|" replaces immediate calc buffer with the equation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and updates the immediate calc text stac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comment in immediate calc text stack:  @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|" replaces immediate calc buffer with comment and updates      L 7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 with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One can use "@|" to transfer equations/valu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o the equations and or variables. 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is on the immediate calc text buffer it can be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dit mode by using (alt 4) and (alt 5) keystrok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an be edited to select wha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creen dump to text fil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" dumps the equations display (or the plot) to a text file.     L 7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ave calculations or plots for inclusion in re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Program name and date/time are appended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comment and values/status of th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t the end in the 'EQU format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uild a user-generated application file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n response to prompt.  Note:  Filenames end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extensions from "000" to "999"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each time the command is used.  Thus, SCRN.001 -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.002 --&gt; SCRN.003 and so on.  Filenames can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ths.  For example:  \data\calc.001,                        L 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p23\screen.056, d:\appl\calc10.new If a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the program will prompt to "APPEND" or to "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t all variables to same value: ?   !?   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sets values of all variables to a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/inactive status of variables not affected.  Use "!?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ll dependent or independent variables only. 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sor determines which set.  Use "@?" to 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o a constant and to change status of all variables     L 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e.  Constant may be explicitly specified or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ny variable or the result of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uch as 2*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 sound on/off:   !B   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B" turns beeping sound "on" at various locations 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B" Turns beeping "off" at most places including warn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sound "off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00</w:t>
      </w:r>
    </w:p>
    <w:p>
      <w:pPr>
        <w:pStyle w:val="PreformattedText"/>
        <w:bidi w:val="0"/>
        <w:jc w:val="left"/>
        <w:rPr/>
      </w:pPr>
      <w:r>
        <w:rPr/>
        <w:t>-&gt; Universal quit:   (ctrl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ctrl Q)" will cause control to return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if valid equations exist in the program.  "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al quit".  Use the (ctrl Q) anywhere to get back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part of the program which is usually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F10 KEYS ��������������������������������������������������������   L 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5    F1-F10 Keys, Commands assig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Command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help       Access on-line help file ASOL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appl help  Access application on-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xit       Exit fr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shell      Shell to DOS, type exit (enter)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comment    "? comment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equation   "? equation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 1.05 -- F1-F10 Keys, Commands assign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rectory  "Directory of *.EQU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get file    Get a file of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ave file   Save the current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prod info   List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AL OPER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    Command Sequences Used to Perform Special Operations               L 8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and inserting one or more equations into exist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ype @L to clear immediat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ve cursor to each equation.  Type 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ype !/ to edit equ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Mover cursor to place for insert, type (alt 6).  Reme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pendent vars must have different and unique nam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characters.  Ed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ype (enter) to load equations and return to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ING KEY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60</w:t>
      </w:r>
    </w:p>
    <w:p>
      <w:pPr>
        <w:pStyle w:val="PreformattedText"/>
        <w:bidi w:val="0"/>
        <w:jc w:val="left"/>
        <w:rPr/>
      </w:pPr>
      <w:r>
        <w:rPr/>
        <w:t>1.07    Editing Keys: Functions During Text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can be used whenever the underscore cursor "_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on the screen.  At these instances, an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cursor will also blink.  A summary of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- Clear the entire text, line or number.  If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sition of field, specifies the escape sequence (ctrl Q)   L 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below.  Note, if the program is start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 equation, either correct the equation or type (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) then "" (enter) to load the default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0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space) - Delete character directly in fron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 - Move cursor 5 characters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 tab) - Move cursor 5 characters to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Delete all befor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PrtSc) - Redraw all lines of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up) - Move cursor one line up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left) - Move cursor one character to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left) - Move cursor 5 characters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right) - Move cursor one character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right) - Move cursor 5 characters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Delete all from cursor to end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down) - Move cursor one line down,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) - Insert text before cursor.  Togg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l) -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ert mode (large cursor),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and the entire remaining text is shifted lef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mode (small cursor), the cursor character i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text on the current line is shifted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Used to terminate a string of information which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enter) - Same function as enter but prevent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alculating the main equations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- Quit entry, erase information and return b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Used to return to program if the wro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.  "The universal qui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0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1) - Fill current line to end with spaces (if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 cursor to the next line.  Used to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rriage return" function in the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2) - Split line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blank line, position cursor on start of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 2). Line is inserted befor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-)  Join function. Cursor must be on space (blan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site of the split function (alt 2). Removes the cursor    L 9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and all following blanks up to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enti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3) - Add all remaining lines and fill with spac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sentially full-screen edit because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where in the allow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4) - Toggle to previous calculation or text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 and replace current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a mistake occurs, type (ctrl Q) to exit.  The imm       L 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text stack is updated with information from the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comm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5) - Toggle in opposite direction to that of (alt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6) - Insert the entire text of the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ack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7) - Replace current text with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.                                 L 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8) - Clear all text from immediate calculation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9) - Insert the text of the last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ursor.  The immediate calculation is comm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ENTR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  Entering Equations Into the Program                                L 9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ation or a series of equations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response to the prompt "-- ?  Equation(s) --&gt;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creen is displaying the equations, type (F6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/".  Use the edit keys, as discussed above, to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2.01 -- Entering Equations Into the Progra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In particular note that the "(end esc)" key cl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Following a successful evalu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the program will prompt "-- ?  Comment --&gt;"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a comment can be added to describes the equations,      L 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, meaning of of variables, etc.  Double quote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to preserve string spacing.  To clear away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ype (end esc) "" (enter).  The "" signifies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ull character string.  To enter three equations, one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F6)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a+b+c y2=a-b-c y3=a-b+c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o enter a comment, one migh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Three equations with three unknowns."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tring does not have to be enclosed in qu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f quotes are used, make sure that there are 2 --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enters equations without any independent variabl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erform the calculations and prompt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.  For example, one can enter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:                                                        L 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1+2+3 y2=1-2-3 y3=1-2+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f y1, y2 and y3 are remember and can b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calcul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y1-10 y2=y2-20 y3=y3-30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more than one calculation can be performed if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parentheses.  For example:                       L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(1-45) (23+45+67) (sqr(4/98))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(ctrl Q) keys to abruptly and immediately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ING EQU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  Writing Equations: Definition of Terms                            L 10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further discussion of equation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, the user should becom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:  A symbolic recipe for calculating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dependent variable.  An equation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endent variable followed by an equal sign and end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es of mathematical operations involving constants,         L 1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, functions and dependent variabl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T EQUATION is one in which the fin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depends on its initial value in som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, such as COUNT=COUNT+1, and summ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=TOTAL+X, are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:  A name, beginning with a lett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calculated. 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usually appears to the left of the equal sig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appear to the right in certain cases.  Each equation    L 1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unique name for its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:  A name, beginning with a lett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assigned.  The valu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sually does not change as the resul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An independent variable always appea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:  A variable which is used similarly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and is created as the result of an          L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.  For example, an assignmen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PI=3.1415926 and an equation using PI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=PI*RADIUS^2.  The values of the storag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dependently of the dependent and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STANT:  A number whose value is explicitly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ver change.  Numbers may be in the integer format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oint), decimal format or floating (exponent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Some exampl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:  -50, 10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:  -49.95, 99.67,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or EXPONENTIAL:  -1E-3, 1.674E+6, 0.0E0, 3.2D-3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3 or D-3 means 10^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:  A special mathematical recipe that has 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parentheses.  A special number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argument.  See help file for more details.      L 1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=M*C^2 AVERAGE=(ITEM1+ITEM2)/ABS(N) Y=3*COS(X)^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 variables: E, AVERAGE,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s: 2, 3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pendent variables: M, C, ITEM1, ITEM2, N,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: ABS(...), COS(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operations: * (multiplication), ^ (pow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 (addition), / (division)              L 1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(subt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arentheses specify the order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quations begin with a dependent variable, whose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the equation.  The dependent variable is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equal sign "=".  Following the "=" sign are a col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stants, independent variables, dependen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Pairs of parentheses are used to group term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he order of a given calculation, especially when    L 1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order opposes the default prioritie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More than one equation can be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  Equation(s)" prompt.  If you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you should be careful with the use of spaces!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including spaces, cannot exceed 1840 characters (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group of equ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=1+C*R1*R2/(R1+R2)                                L 10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20*LOG(X^(2*Y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P*(A-D)/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_MIN=SQR(1+DMIN^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X[Q]=-LOG10(SQR(1-Q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ent variables: H, A, E, REL_MIN, EMAX[Q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: 1, 20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variables: C, R1, R2, X, Y, A, 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MIN,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: LOG(...), SQR(...), LOG10(...)                     L 1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operations:  + (addi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(multiplica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(division), ^ (p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(subtraction), - (ne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RU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Rules for Writing Algebraic Expressions, Formu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quations                                               L 11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ebraic expressions, formulas and equations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mathematically and will all be collectivel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quations" in this Manual.  The rules for writing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airly universal.  Equations are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found in the BASIC computer languag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the user should note that an 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.  Thus AB would be interpreted as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A*B, as multiplication.  Also, operations of equal      L 1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always execute from left to right.  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l variable names must begin with either an English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(Lower case letters will be converted to upper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Greek letter such as �, �, �, �, �, �, �, �, �, �, �, o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 To enter these Greek letters use the keypad numbers. 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(alt) key and type the following ASCII cod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and then release the (alt) key.  � 224, � 225, � 226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, � 228, � 229, � 230, � 231, � 232, � 233, � 234, � 23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such as AMAX, EMIN, TIME_OF_DAY, F[T] are ok but  L 1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ABC is invalid.  The remaining characters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values greater than ASCII 32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space)".  For example, "R�" and "R�" may be used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ere the � (ASCII 186) conveys "parallel" and th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93) conveys "perpendicular".  If an embedded sp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use ASCII 255 which is the "alternate" blank. 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ormal" space (ASCII 32) is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can be any length of characters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are significant.  Thus variable names such as MINIMUM_,  L 1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_HEIGHT, MINIMUM_VALUE and MINIMUM_LENGTH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must be different from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functions described above.  Thus Y=SINZ+LOGQ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but Y=SINH*LOG is invalid because SINH and LOG are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rinsic functions.  The names of the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served words.  Don't use them for the names of vari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must begin with the name of a single dependent       L 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If a group of equations is entered, each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dependent variable with a unique, differ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name.  For example, Y1=A+B Y2=A-B not Y=A+B Y=A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dependent variable must be followed by an equal sig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e equation.  Intervening spaces are o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M*X+B not Y-B=M*X.  Operations are not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the equal sign.  See other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s and commas are allowed within the equation(s).  Most    L 1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gnored and removed by the program.  Use them i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e of entry:  1,000,000 or 1 000 000 or 1000000.  Y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000 * ( X + 3 0 * Z ) is equivalent to Y=2000*(X+30*Z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notation is used in a number then the "E" or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mmediately follow the last digit of the number. 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5E-2, 1 .  4 5E - 2 and 1.45E -2 are equivalent but 1.45 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two equations:  The first contains the number 1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, the variable E minus 2.  Separate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t least on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7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must be at least one constant, independent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to the right of the equal sig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3, Z=X, W=SIN(0.7), A=A+1.  A single equ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stants to the right of the equal sign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4)+ABS(-3), is calculated and then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w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entheses must always be matched.  They must always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irs.  For example:  Y=(3*X)-2 and Y=3*(X-2)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LOG(SQR(1-X^2).                                                L 1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empty pair of parentheses is not allowed.  Y=SIN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3+()-4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s with the same names, that ar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equations, always share the same memory lo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values are always in common to all equations.  To mak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nique, it should be given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group of equations is entered, the first equation is the  L 1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start" of the string and the last equa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end".  Calculations proceed from the first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.  For example, a group of equation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N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OTAL=YTOTAL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AVE=YTOTA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at a calculation is made, the following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N, a counter, will be increased by 1.  To   L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YTOTAL is added the value of 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value, YAVE, is calculated as YTOTAL divided by N. 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YTOTAL" are termed inconsistent equations because the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present math e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ENTHES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  Rules for Evaluation of Parenthese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parentheses, that is, parentheses within parenthe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valuated from innermost to outermost matched pair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=ABS(5+LOG10(3*X+2)-6) then 3*X+2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, then 5+LOG10(..)+6, then ABS(...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(((X+1)/2)*3)+4, then X+1 would be performed first, then 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*3, then +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ched parentheses are always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if Y=(3+X)+(4-X)/(X^2-1) then 3+X would be         L 1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 followed by 4-X and X^2-1.  Fin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last two parentheses would be divided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added to the first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pairs of parentheses in any equ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and parentheses may be nested in any depth up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T-IN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30</w:t>
      </w:r>
    </w:p>
    <w:p>
      <w:pPr>
        <w:pStyle w:val="PreformattedText"/>
        <w:bidi w:val="0"/>
        <w:jc w:val="left"/>
        <w:rPr/>
      </w:pPr>
      <w:r>
        <w:rPr/>
        <w:t>2.20    Rules for Evaluation of Intrinsic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ames of the intrinsic functions are reserved w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cannot be used as the names of variabl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=SIN(X) is ok but Y=SIN+X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rations within a function are always performe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of that function.  For example if Y=SIN(2*PI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order of evaluation would be 2*PI*X and then SIN(...).  L 1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functions are always evaluated from innermos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2.20 -- Rules for Evaluation of Intrinsic Fun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most function.  For example if Y=LOG(ABS(SIN(X)))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evaluation would be SIN(...) then ABS(...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s are evaluated from left to right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COS(X)+LOG(X) then the order of evalua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...) then COS(...) then LOG(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OPERA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5    Rules for Evaluation of Mathematical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ighest priority: power (exponentiation)    Y=X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ing negation          Y=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ication, division  Y=3*X, Y=X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priority:   addition, subtraction     Y=X+10, Y=X-7       L 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perations of the same priority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2^3       (=64, not 256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8+4/4-2*5   (=-1, not 5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4^2        (=-16, not 16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+4*2^2/4   (=6, not 3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entheses can be used to change the order of mathematical      L 1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(2^3)         (=256, not 64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8+4)/4-2)*5   (=5, not -1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-4)^2          (=16, not -16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2+4)*2)^2/4   (=36, not 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dundant or superfluous operations will be simplifie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from the equations.  These operation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ultiple combinations of the "+" and "-" with            L 12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or other ope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A or Y=+-A --&gt; Y=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-A or Y=++A --&gt; Y=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^-+2 or Y=A^+-2 --&gt; Y=A^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10/+A --&gt; Y=10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*+50 --&gt; Y=A*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-+-+A --&gt; Y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2.25 -- Rules for Evaluation of Mathematical Ope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                                                        L 129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FUNCTION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  Glossary of Intrinsic MATH FUNCTIONS an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intrinsic mathematical funct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well-know calculations based on the value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 All functions have names which start with a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from 3 to 5 characters.  The name is followed by an  L 1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which may be a simple constant, a variable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The argument is always enclosed in a match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entheses.  For example:  Y=SIND(45) has a constant, 4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rgument.  Y=ALOG(X) has a variable, X, as the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BS(4*X-6) has an expression, 4*X-6, as the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ABS(X)) has another function, ABS(...),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"built in" recipes for performing well-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operations which are described bel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of a function may be a number or an expression which    L 1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enclosed in parentheses.  Function operators ar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uffixes attached to numbers.  Thus SIND(45) and 45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quivalent.  Function operators can be attache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xcept the constants in equations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"-- ?  Equation(s) --&gt;".  There are one-to-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s between functions and operators.  Th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function operators and their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 Function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ABS(X)  The absolute value of X. If X &gt; or = 0 then ABS(X)=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X&lt;0 then ABS(X)=-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-5AB   10AB   -20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BS(-5), Y=5.  Y=ABS(10), Y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  ACOS(X)  The inverse co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1OS  0OC  .5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COS(1), Y=0.  Y=ACOS(0), Y=1.5707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 ACOSD(X)  The inverse co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C  0DC  -.61D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D(1), Y=0.  Y=ACOSD(0), Y=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  ACOSH(X)  The invers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54308HC  1HC  2H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H(1.54308), Y=1.  Y=ACOSH(1), Y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SIN(X)  The inverse 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IS  0IS   .707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SIN(1), Y=1.570796.  Y=ACOS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ASIND(X)  The inverse 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S  0DS   .707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D(1), Y=90.  Y=ASIND(0), Y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  ASINH(X)  The inverse hyperbolic 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17520HS  0HS  1.5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H(1.17520), Y=1.  Y=A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TAN(X)  The inverse tangent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AT  0AT  2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TAN(1), Y=.7853982.  Y=ATAN(0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  ATAND(X)  The inverse tangent of X.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T  0DT  2DT                                     L 13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D(1), Y=45.  Y=ATA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  ATANH(X)  The inverse hyperbolic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-1.0 and &lt;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0.76159HT  0HT  -.435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H(0.76159), Y=1.  Y=ATA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  CINT(X)  Convert X to an integer by rounding. 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X must always be less than 1E16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 meaningful calculation.                        L 13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5.75CI  12.65CI  4.567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INT(-5.75), Y=-6.  Y=CINT(12.65), Y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 COS(X)  The co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CO  1.7CO   -.567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COS(0), Y=1.  Y=COS(1.570796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COSD(X)  The co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CD  90CD  45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D(0), Y=1.  Y=COSD(90), Y=0                 L 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 COSH(X)  Th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CH  0CH  0.567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H(1), Y=1.54308.  Y=COSH(0), 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 DECM(X)  The signed decimal fraction of the number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 rou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.456DE  456.789DE   789.123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DECM(-123.456), Y=-.4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DECM(456.789), Y=.789                          L 13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to calculate the MOD(X) to base Z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decimal. Use Y=Z*DECM(X/Z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=16*DECM(19/16), Y=3   Y=.5*DECM(1.3/.5), Y=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EXP(X)  The natural or Naperian antilog, base "e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EX  0EX   .51534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EXP(1), Y=2.71828.  Y=EXP(0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  FACT(X) 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. FACT(6) = 6 * 5 * 4 * 3 * 2 *1                L 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=0, 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gt;0, FACT(X)= X*(X-1)*(X-2)....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lt;0, FACT(X)= X*(X+1)*(X+2)....*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FA=24, -4FA=24, 3FA=6, -3FA=-6, 0FA=1, 1FA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FA=-9.867,  -4.3FA=+42.42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FACT(4), Y=24.  Y=FACT(-3), Y=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  FIX(X)  Truncate X to an integer. No round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X must always be less than 1E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to be a meaningful calculation.                L 14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-5.75FI  12.65FI  4.567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FIX(2.3), Y=2.  Y=FIX(-56.70), Y=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LOG(X)  The natural or Naperian log of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greater than 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2.71828LN  1LN   6.784L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LOG(2.71828), Y=1.  Y=LOG(1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G  LOG10(X)  The log, base 10, of X.  X must be &gt; 0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0LG  1LG   1002LG                                L 14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LOG10(10), Y=1.  Y=LOG10(1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Z  NZE(X)  The "not zero" function. If X=0 then X=10^-3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ery small number.  Useful in divis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e by zero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NZ  1NZ   .000001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NZE(0), Y=1D-30  Y=NZE(1D-15), Y=1D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 RAND(X)  Generates a random number from 0 to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X controls the seeding:                   L 1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lt;0 reseeds the random numb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0 repeats the last number gene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0 generates the next number in the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   -1RA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RA, generates the next rando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RAND(-1)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RAND(1), generates the next 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RND(X)  Round the number X to two decimal plac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nancial calculations in order to round decimal     L 14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ctions to c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23.456RN  -123.543RN   735.196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RND(123.456), Y=123.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RND(-123.543), Y=-123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ound to other numbers of decimal digit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INT.  For example, to round X to 3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use CINT(1000*X)/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  SFACT(X)  "Skip"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Similar to FACT(X) except decrement is by    L 14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 If X is an even integer than SFACT(X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of the even integers and if X i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than SFACT(X) is the product of the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ACT(6) = 6 * 4 * 2, SFACT(7) = 7 * 5 * 3 *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0, S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gt;0, SFACT(X)= X*(X-2)*(X-4)....*(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lt;0, FACT(X)= X*(X+2)*(X+4)....*(-1 or -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6SF=48, -5SF=-15, 3SF=3, -3SF=3, 0SF=1, 1SF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SF=+4.29,  -5.3SF=-22.737                      L 14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SFACT(8), Y=384.  Y=SFACT(-7), Y=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G  SIGN(X)  Returns the sign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SG  0SG   256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GN(-123), Y=-1. Y=SIGN(0), Y=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SIGN(256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 SIN(X)  The 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1.085SI   .657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(0), Y=0.  Y=SIN(1.570796), Y=1.             L 1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 SINC(X)  The sinc function ( SIN(X)/X )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3.0SC   -9.9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C(0), Y=1.  Y=SINC(4.9), Y=-0.20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  SIND(X)  The 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SD  90SD   45S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D(0), Y=0.  Y=SIND(90), 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  SINH(X)  The hyperbolic sine of X.                              L 14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SH  0SH    .56123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H(1), Y=1.17520.  Y=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  SQR(X)  The square root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&gt; or = to 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44SQ  100SQ    256S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QR(144), Y=12.  Y=SQR(100), Y=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  SUMN(X) Summation of integers with sign. 0+1+2+3+...+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&lt;0 then SUMN(X)&lt;0. If X is decimal than             L 14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N(X) is intermediate between nearest integ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5SN   -6SN    5.5S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UMN(5), Y=15. Y=SUMN(6), Y=2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SUMN(5.5), Y=17.8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  TAN(X)  The tangent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.815TA  0TA    .312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TAN(3.15193/4), Y=1.  Y=TAN(0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  TAND(X)  The tangent of X.  X is in degrees.                    L 15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5TD  0TD    60T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D(45), Y=1.  Y=TA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  TANH(X)  The hyperbolic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TH  0TH    .3765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H(1), Y=0.76159.  Y=TA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  UIF(X)  The unit impulse (delta) function of X.  If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F(X)=1 or if X &lt; 0 or X &gt; 0 then UI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I  6UI   -56UI                                    L 15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IF(3), Y=0.  Y=USF(X-6), X=6, Y=1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  URF(X)  The unit ramp function of X.  If X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F(X)=X or if X &lt; 0 or X = 0 then UR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R  6UR   -56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RF(3), Y=3.  Y=URF(X-6), X=6, Y=0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USF(X)  The unit step function of X.  If X &gt; 0 or X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F(X)=1 or if X &lt; 0 then US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3US  -6US   -56US                                   L 15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SF(3), Y=1.  Y=USF(X-6), X=7, Y=1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FORMA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   Numbers: Format-free, Examples of Forma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be entered in many convenient forms which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their magnitudes.                                      L 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CIMALS:  0.567, -.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ACTIONS:  1/4, -45/64, 16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ERS:  -1, 2, 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OATING POINT:  1.2E3, 1.2e3, -123e-2, 1.2D4, 34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 E means 10^ thus 1E2 equal 1*10^2 or 100 and usage of    L 1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 and "D" are equivalent.  Thus 1E2 and 1D2 are iden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P value of 1E+25. FP numbers with exponent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+25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be entered as the result of a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  (34+45)/2, (10+34+56+78)*45, 2*COSD(30)-.467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 and spaces within numbers are ignored.  Thus 1,00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and 1002 are all equivalent.  Also 18.89 and 1,8.8,9 and 1   L 1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.  8 9 and 1,,,8 .,,,,8 9 and so on are also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include references to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For example:  PAYMT$-100, PRINCPL$+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have function operators attached:  45S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*60CD-1/3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IMAL DIGITS �������������������������������������������������������  L 1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2    Controlling the Number of Decimal Dig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2.42 -- Controlling the Number of Decimal Dig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ignificant decimal digits show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can be controlled in two ways:  global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EC apostrophe command and locally for any vari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ng the decimal operator to dependent and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The 'DEC apostrophe command set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ecimal digits.  For example, 'DEC 2 (enter) would     L 1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2 decimal digits.  Global defaults also app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values of the storage variables and number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such as "A" will display up to 7 decimal digi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 and up to 16 in double precision.  App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followed by an integer from 0 to 16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 will result in from 0 to 16 decimal digit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owever, the internal representation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s full 16 digit resolution.  for example, if A          L 1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7.123456789012345 then a variable A.1 would display 7.1, A.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2, ...., A.14, 7.1234567890123 (if double precision displ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.  A.0 or A.  would round out the decimal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decimal operator overrides the glob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names are now A.1, A.2, ....  and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that way.  For example, a.3=2*x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 operator is most useful for 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can be used to display more digits when a lower value   L 1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globally set with the 'DEC apostrop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foreground and background colors, the global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cimal digits is saved with the equations and re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when new equations are rea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LIMI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5    Maximum Number of Equations, Variables and Constants              L 16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equations that may be entered is 6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61 to 63 equations, there is a maximum of 3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s and the comment is not displayed.  For 58 to 60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d vars.  For 1 to 3 equations, 63 independent var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and ind vars must add up to 64 to 66 or 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(s) can contain a maximum of 1840 characters (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 The maximum number of operations such as ad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s, etc.  is approximately 1000.  "% USE" is the    L 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2.45 -- Maximum Number of Equations, Variables and Consta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codespace in use and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/version.  About 12 operations equal 1 %.  If %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99% then immediate calculations may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dependent and independent variab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.  The maximum number of storage variables is 256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torage variables, 63 equations with 259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an be entered if the storage variables ar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Only 3 independent variables can be displayed.  Three  L 1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 equations can contain up to 319 variables: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storag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inimum number of constants is 256 an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322-[total number of variables]).  For exampl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2 dependent and 2 independent variables, then ther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of (322-[2+2])=318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EXPLANATION ����������������������������������������������������  L 1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Errors During Equation Evaluation and Elsewhe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evaluate the equations by the ru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ions discussed above.  If an error is detected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the location of the error in th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brief error comment describing its nature.  Type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the program.  The user should correct the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aluate the equations again.  An #equation-error summary#   L 1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within thi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, particularly overflows, may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XEC ERROR message and return to the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 prompt.  Type (enter)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  Record the error # and li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t!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SCREEN ����������������������������������������������������   L 1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   Directory Screen: Commands Dur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terisk commands:  * or (F7), !* and @*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directory of 1) equation files with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.EQU, 2) storage fil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STO or 3) application help fil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HLP, respectively.  A path 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n be specified.  If the desired directory is the     L 1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, simply type (enter) at the prompt or (end esc)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clear any existing path.  The exten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eed not be the default ones (.equ, .sto or .hl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selected file will always be loaded as EQU, S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depending on what asterisk command was used. 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use the DOS SHELL and COMMAND.COM is not requi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rectory.  PATH descriptions can be the same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IR command.  Note:  If a filename is used then it mus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eriod or the default extension is used and and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extension then the default extension will always be used.  L 1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"*" and "?" can be used.  Some paths might be:  \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LC\ANALYSIS \CALC\data???  FORMULA??.  *.DAT and so 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ll files beginning with the letter "a", only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like \CALC\A* and so on.  A summary of the command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and select a file follow:  Note:  If less tha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, some commands have no function.  If more than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n only the last 192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first file name of current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highlighted cursor to column 1, the firs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first file of fir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Move cursor to column 1, row 1,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last file of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column 8 of the current row, if           L 16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last file of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Move cursor to column 8, last row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top file of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ow of curren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00</w:t>
      </w:r>
    </w:p>
    <w:p>
      <w:pPr>
        <w:pStyle w:val="PreformattedText"/>
        <w:bidi w:val="0"/>
        <w:jc w:val="left"/>
        <w:rPr/>
      </w:pPr>
      <w:r>
        <w:rPr/>
        <w:t>-&gt; move to bottom file of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bottom row of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right) or (tab) - Move cursor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previo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left) or (backspace) - move curs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up by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up) - move cursor up one fil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down by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Dn) - move down one file in a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20</w:t>
      </w:r>
    </w:p>
    <w:p>
      <w:pPr>
        <w:pStyle w:val="PreformattedText"/>
        <w:bidi w:val="0"/>
        <w:jc w:val="left"/>
        <w:rPr/>
      </w:pPr>
      <w:r>
        <w:rPr/>
        <w:t>-&gt; return info on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- returns date and other file info for .EQU fil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date (saved with equations) and approx.  68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ent and equations (if comment is less than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ew path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Prompt for new path description.  Use (end esc) "" (enter)   L 1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directory screen to main equ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or (ctrl Q) - exit from directory to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o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Select file and load as EQU, STO or HLP.               L 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arch names by firs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other characters - jump to next filenam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character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3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OT COMMAND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5    Commands Used While Plot Screen is Displayed                      L 17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"active equations" are plotted versus an x-axis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independent variables which is design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riable.  Active equations have dependent v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visible "=".  If more than one equation, on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/inactivate equations, as desired, with commands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I".  If more than one independent var, one must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coordinate with command "O" or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independent var before typing "P".  A coordinate var     L 17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":" following its name.  To plot, in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ype "P".  Enter coordinate range (like from 10 to 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-axis in form:  10 to 20 (enter) or 10;20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plot screen, the following letter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cursor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Use cursor.  X and Y values of cursor are displayed.          L 17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"&gt;" is displayed, the following key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it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Arrow) - Move cursor one small divisio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 Arrow) - Move cursor one small division to left            L 1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ght Arrow) - Move cursor one small division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lower left corner (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 arrow) - Move cursor one small divisio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9 - Change the increment of cursor movement when the        L 1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are used and move the cursor to the right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 At entry,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designate first and last values for range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; is typed the second time, the program will promp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sen range.  Modify if needed and type (enter)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or most other keys - Exit back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ump plot screen as text file:  V                                      L 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Dumps the plot to a text file.  Used to sav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ots for inclusion in reports, etc.  Includes program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equations, comment.  Enter filename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Note:  Filenames ending in numeric extens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0" to "999" are automatically increment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.  Thus, PLOT.001 --&gt; PLOT.002 --&gt; PLOT.00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  If file exists, program will ask to "APPEND"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LAC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10</w:t>
      </w:r>
    </w:p>
    <w:p>
      <w:pPr>
        <w:pStyle w:val="PreformattedText"/>
        <w:bidi w:val="0"/>
        <w:jc w:val="left"/>
        <w:rPr/>
      </w:pPr>
      <w:r>
        <w:rPr/>
        <w:t>-&gt; exit back to equations display:  E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or "(esc) to exit back to equa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ot range for x-axis: Us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Set new range for X-axis.  Enter a new range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1 to num2 or num1;num2.  For example -45 to 123 or -45;1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ngle number is entered then only the first or last limit  L 1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laced.  For example, -30 (enter) or -30 to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0; (enter) will only cause -45 to be replaced in -45;12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6 (enter) or ;106 (enter) will cause only 123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ift plo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ift plot to left along X-axis by 1 major scal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ift plot right                                                       L 1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Shift plot to right along X-axis by 1 major scal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ove nearer to plot.  Show less of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Move far away from plot.  Show more of the X-axis.           L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TROSOLV COMMAND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Commands Unique to this Program ASOL3.EX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et active dependent variables to previous values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 is used to restore the active dependent variables to   L 1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values at the time just before the commands S, U or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yped.  Use to reset the initial values if a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not converge and is attempted with a new set of gu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olve active linear simultaneous equations for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independent variables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 is used to solve for the values of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using the values of the activ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Solution by linear method.  Number of active         L 1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and independent variables must be equal and 3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reate a table of values indexed to an independent variable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 is used to create a table of values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ependent variables indexed to a singl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which is designated as a coordinate (":"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).  Calculations are always based on the current values of   L 1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pendent variables.  Enter the range of the tab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form number1 to number2 or number1;number2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1 to 6 or 1;6.  When more than one coordinat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list that coordinate on which cursor resid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is typed.  After entering the table range, nex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ncrement which must be a positive number. 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substituting the lower table limi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riable, calculating all activ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increasing the coordinant by the incr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ing the calculation, and so on up to the upper table       L 18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e table columns start with the variable name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calculated values.  The coordinate vari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(up to 15) are headers of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ist the table to system printer LPT1: !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4.01 -- Commands Unique to this Program ASOL3.EX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T lists the table to the printer (LPT1:)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type any key to speed up.  Use "!P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o nlq mode,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90</w:t>
      </w:r>
    </w:p>
    <w:p>
      <w:pPr>
        <w:pStyle w:val="PreformattedText"/>
        <w:bidi w:val="0"/>
        <w:jc w:val="left"/>
        <w:rPr/>
      </w:pPr>
      <w:r>
        <w:rPr/>
        <w:t>-&gt; List the results of the fit to a file: @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@T lists the table to a file for subsequent us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of a lookup table, inclusion in a report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range, increment and filename in response to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1 to 60, 1, TAB1.TXT (enter). 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crement number extensions.  RESULTS.001 ==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002 ==&gt; RESULTS.003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olve active nonlinear simultaneous equations for values of            L 1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independent variables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 is used to "unite" all active dependen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lve for the values of all active in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hat the values of all active dependent variables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the same number.  The active equations are set eq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by nonlinear method.  Number of active depend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may be unequal and 30 or less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  Set independent variables to accurate initial gu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U".  Enter tolerance.  Typically 0.1 (default) for         L 1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guesses and 1.0 or more for inaccurate gu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olve active nonlinear simultaneous equations for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independent variables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 is a straight nonlinear solution and is used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lues of one or more active in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alues of the active dependent variables.  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nlinear method.  Number of active depend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may be unequal and 30 or less of each      L 19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  First, set ind vars to accurate initial guesses.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ctive dep vars to desired solution.  Type "W"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.  Typically 0.1 (default) for accurate gues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or more for inaccurate gu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AR SIMUL EQUATIO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3    Solving (If possible) Linear Simultaneous Equation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lve simultaneous linear equations use subcommand "S"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4.03 -- Solving (If possible) Linear Simultaneous Equ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subcommand will be illustrated by an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ntended to illustrate the general procedur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 coefficients A, B, C and D of a third-order polynom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sses through four (x,y) points will be determi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order polynomials are not linear equations with re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ariable X but they are linear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s A, B, C and D.  In order to use the sub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, one must first enter an equation into the program with at   L 1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1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will frequently start to see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'EQU, 'VAR and 'COM appearing in the helpfile.  The '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provides info for the equations display which i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highlight bar lights up on the 'EQU line and the "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..." message appears at the bottom of the screen. 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bout these commands, read the discussion of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is help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5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1=A+B*X1+C*X1^2+D*X1^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2=A+B*X2+C*X2^2+D*X2^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3=A+B*X3+C*X3^2+D*X3^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4=A+B*X4+C*X4^2+D*X4^3</w:t>
      </w:r>
    </w:p>
    <w:p>
      <w:pPr>
        <w:pStyle w:val="PreformattedText"/>
        <w:bidi w:val="0"/>
        <w:jc w:val="left"/>
        <w:rPr/>
      </w:pPr>
      <w:r>
        <w:rPr/>
        <w:t>'INA X1 X2 X3 X4</w:t>
      </w:r>
    </w:p>
    <w:p>
      <w:pPr>
        <w:pStyle w:val="PreformattedText"/>
        <w:bidi w:val="0"/>
        <w:jc w:val="left"/>
        <w:rPr/>
      </w:pPr>
      <w:r>
        <w:rPr/>
        <w:t>'COM "Type (F1) to return to the helpfile"                                L 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s are loaded, then skip to step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When the Program is displaying the equations screen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6) or "!/" in order to get the "Equations" promp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prompt "?  Equation(s)", type: 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A+B*X1+C*X1^2+D*X1^3 Y2=A+B*X2+C*X2^2+D*X2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=A+B*X3+C*X3^2+D*X3^3 Y4=A+B*X4+C*X4^2+D*X4^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 response to the prompt for a comment Type (end esc) ""     L 1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Remember to type (F1) to retur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f necessary, inactivate variables X1, X2, X3 and X4.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each variable and type "I".  The equal sig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.  Note there are 4 equations and there must be 4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4 unknowns:  A, B, C and D.  If more than 4 equation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ntered, inactivate any equation which is supplement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equations and not actually involved i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4.03 -- Solving (If possible) Linear Simultaneous Equ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activate an equation move the cursor to that vari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.  The equal sign will disappear.  The S operations are  L 1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erformed on inactive equations but these equation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be used as intermediate equations in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t X1, X2, X3 and X4 to desired values and loa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olutions for Y1, Y2, Y3 and Y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values, type Q when th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         L 1990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VAR X1=1 X2=2 X3=3 X4=4</w:t>
      </w:r>
    </w:p>
    <w:p>
      <w:pPr>
        <w:pStyle w:val="PreformattedText"/>
        <w:bidi w:val="0"/>
        <w:jc w:val="left"/>
        <w:rPr/>
      </w:pPr>
      <w:r>
        <w:rPr/>
        <w:t>'VAR Y1=-2 Y2=-23 Y3=-86 Y4=-215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(x,y) data points are (1,-2), (2,-23), (3,-86), (4,-215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, set X1=1, X2=2, X3=3 and X4=4.  Next, set Y1=-2, Y2=-2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3=-86, Y4=-215.  Always set the dependent variables last.  Type 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e as a linear system.  The result should be A=1, B=-2, C=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=-4.  Type (F1) to return to the hel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ot the equations, load the following comment and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is comment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lot the polynomial, move the cursor to X1 and type P.  In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rompt for the X1 range, type (esc) 1 to 4 (enter).  The Program  L 2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lot all 4 equations.  Equation 'a' will pass through all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,y) points.  Note Equations 'b', 'c' and 'd' are consta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 to variable X1 and they intersect the 'a' plot at (2,-2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,-86) and (4,-215), respectively.  Type E to exit the plot.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1) to return to the 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steps to solve linear simultaneous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the equation(s) and message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than equations, use "I" to inactivate      L 2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.  There may be more independent variables than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number of active independent variables mu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he number of active equations for a linea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4.03 -- Solving (If possible) Linear Simultaneous Equ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et the active dependent variables to the desired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S" to attempt a linear solution for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.  If a linear solution is not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prompt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͸                                             L 203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LINEAR SIMUL EQUATION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5   Solving (If possible) Nonlinear Simultaneous Equ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lve nonlinear simultaneous equations either the sub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" or "U" can be used.  The "W" method is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optimization procedure in which 1 or mor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is solved subject to the constrai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f the active dependent equation.  The "U" method is  L 2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case of the more general "W" method.  In the "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, the equations are "united" or set equal to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blem is solved for the best values of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 "W" and "U" nonlinear metho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with an examples which is intended to illu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procedures only.  First, three nonlinear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, Y2 and Y3 will be solved for three independent variables 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and C.  Second, the values of variables A, B and C will be     L 2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such that Y1=Y2=Y3.  In order to use the comma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ust enter at least one equation into the Program wit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independent variable.  Any equation will do.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Y1=A^2+B+C</w:t>
      </w:r>
    </w:p>
    <w:p>
      <w:pPr>
        <w:pStyle w:val="PreformattedText"/>
        <w:bidi w:val="0"/>
        <w:jc w:val="left"/>
        <w:rPr/>
      </w:pPr>
      <w:r>
        <w:rPr/>
        <w:t>Y2=A-SQR(ABS(B))+C                                                        L 2060</w:t>
      </w:r>
    </w:p>
    <w:p>
      <w:pPr>
        <w:pStyle w:val="PreformattedText"/>
        <w:bidi w:val="0"/>
        <w:jc w:val="left"/>
        <w:rPr/>
      </w:pPr>
      <w:r>
        <w:rPr/>
        <w:t>Y3=A+B-C^3</w:t>
      </w:r>
    </w:p>
    <w:p>
      <w:pPr>
        <w:pStyle w:val="PreformattedText"/>
        <w:bidi w:val="0"/>
        <w:jc w:val="left"/>
        <w:rPr/>
      </w:pPr>
      <w:r>
        <w:rPr/>
        <w:t>'VAR #ALL=0</w:t>
      </w:r>
    </w:p>
    <w:p>
      <w:pPr>
        <w:pStyle w:val="PreformattedText"/>
        <w:bidi w:val="0"/>
        <w:jc w:val="left"/>
        <w:rPr/>
      </w:pPr>
      <w:r>
        <w:rPr/>
        <w:t>'COM "Type (F1) to return to the help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s are loaded, then skip to step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When the Program is displaying the equations screen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6) or "!/" in order to get the "Equations" promp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prompt "?  Equation(s)", type: 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A^2+B+C Y2=A-SQR(ABS(B))+C Y3=A+B-C^3 (enter)                 L 2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05 -- Solving (If possible) Nonlinear Simultaneous Equation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 response to the prompt for a comment Type (end esc)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Remember to type (F1) to retur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Note:  there are 3 equations and there are 3 unknowns:  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C.  In general, the number of unknowns does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he number of equations.  If necessary, inactiva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s well as any equation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to the other equations and not actually in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lem.  To inactivate an equation move the cursor to    L 2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riable and typing I.  The equal sign will dis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 operations are not performed on inactive equation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quations can still be used as intermediate equ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of the activ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Set the variables A, B and C to reasonabl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uesses".  Enter A=1.5, B=3.5 and C=3.5.  Set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Y1, Y2 and Y3 to the desired solution.  Enter Y1=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2 and Y3=-2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9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is comment, type Q when th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VAR A=1.5 B=3.5 C=3.5 Y1=8 Y2=2 Y3=-22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set the variables A, B and C to reasonabl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guesses'.  Enter A=1.5, B=3.5 and C=3.5.  Set the dependent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1, Y2 and Y3 to the desired solution.  Enter Y1=8, Y2=2 and Y3=-2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ttempt a nonlinear solution, type W.  In response to the prompt for  L 2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lerance, type (end esc) .1 (enter).  After about 100 iter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calculate A as 1 and B as 4 and C as 3.  Type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p iterations after # 100 or so.  Note the magnitudes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IG FIGS.  As the solution 'improves', the ERROR will tend towar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and SIG FIGS will grow toward 16.  Type (F1)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 method is the general method of solving for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.  A variation of this method is the U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ite" method.  To solve for Y1=Y2=Y3 follow the same           L 2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is comment, type Q when th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05 -- Solving (If possible) Nonlinear Simultaneous Equation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VAR A=1 B=1 C=1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set A, B and C to reasonable initial guesses.  Enter A=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1 and C=1.  Now type U to unite the active equations.  Enter a         L 2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nce of 0.1.  After about 100 iterations or so, Y1=Y2=Y3=.82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.849, B=-2.27E-2 and C=.126. Type (F1) to return to the 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steps to solve nonlinear simultaneous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the equation(s) and message.  Use "I" to in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/or independent variables that are not in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olution.  The number of active in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have to equal the number of active equa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et the active independent variables to reasonabl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ues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Set the active dependent variables to the desired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W" or just designate the active equations and type "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" attempts to optimize the active independent variab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values of the active equations at the moment "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yped.  "U" attempts the solution where all activ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equal to each other.  Enter a tolerance (0.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.                                                        L 2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fter ERROR or SIG FIGS is reached, type any key to s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equations may not have 0 or many solutions!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a good idea of what values you are expec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, beforehand, if you attempt to solve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LINEAR SIMUL EQUATION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50</w:t>
      </w:r>
    </w:p>
    <w:p>
      <w:pPr>
        <w:pStyle w:val="PreformattedText"/>
        <w:bidi w:val="0"/>
        <w:jc w:val="left"/>
        <w:rPr/>
      </w:pPr>
      <w:r>
        <w:rPr/>
        <w:t>4.10 Shooting a Marble into a Moving Ferris Wheel Car: Sol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Nonlinear equ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a user will calculate the required ang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ation of his marble shooter in order for him to shoot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ble into a moving ferris-wheel car.  A set of simult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equations must be solved in orde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ble shooter is located at the origin of a X-Y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e ferris wheel is located a distance DWHEEL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10 -- Shooting a Marble into a Moving Ferris Wheel Car: Solu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er and has a radius RWHEEL about its center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HWHEEL above the ground.  The wheel turns at a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VS revolutions per second.  A diagram of the probl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ERRIS WHEEL             L 21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f mar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|-/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*   *   *   *   *   *      RWHEEL  |/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*                        *           /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*                             *       /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*                                 *___/_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                                  _car_ |    |   HWH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/*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/ /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/ /                                             |    |                 L 2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/ /   &lt;-ALPHA (angle of elevation)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/_______________________________________________|____|_____________</w:t>
      </w:r>
    </w:p>
    <w:p>
      <w:pPr>
        <w:pStyle w:val="PreformattedText"/>
        <w:bidi w:val="0"/>
        <w:jc w:val="left"/>
        <w:rPr/>
      </w:pPr>
      <w:r>
        <w:rPr/>
        <w:t>x=0                                                  x=DWHEEL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distances are in units of feet, all time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, there is no wind to divert the marble and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stance is neglected, then the equations of mo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ble and ferris wheel can be shown to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WHEEL = -RWHEEL*SIN(6.28*REVS*T)+D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WHEEL = RWHEEL*COS(6.28*REVS*T)+H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RBLE = (LSHOOTER+VMARBLE*T)*COSD(ALP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RBLE = (LSHOOTER+VMARBLE*T)*SIND(ALPHA)-16.08*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X = XWHEEL-XMAR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Y = YWHEEL-YM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WHEEL = horizontal position of ferris-wheel car at tim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HEEL = radius of 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10 -- Shooting a Marble into a Moving Ferris Wheel Car: Solu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4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ime in seconds reference to the ferris-wheel ca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at the extreme top of the wheel at T=0                   L 2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HEEL = distance from the bottom of the marble shoo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below the center of the wheel. 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er is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WHEEL = vertical position of the ferris wheel car at tim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WHEEL = height of the center of the wheel above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RBLE = horizontal position of marble during its flight        L 2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rble shooter.  Its initial speed is VMAR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elevation is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HOOTER = length of the barrel of the marble sh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ARBLE = exit speed of marble in feet/second from mar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= angle of elevation of marble shooter in degre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nd                                                       L 2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ARBLE = vertical position of marble during its fligh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ble shooter.  Its initial speed is VMARBLE and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levation is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X = difference in horizontal positions of ferris wh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and m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Y = difference in vertical position of ferris wheel c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rble                                                       L 2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barrel of the marble shooter is 4 f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nd initially has its elevation angle at 45 degre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 400 feet from directly below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el.  The ferris wheel rotates at 1 revolution in 2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05 revs/sec) and its radius is 40 feet. 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el is 45 feet above the ground.  With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ulsion mechanism, the user can shoot the marble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exit speed can reach a maximum speed of 150 feet/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hoots the marble out of the shooter at T=0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ts angle of elevation be in order for the marble to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r?  At what time T will it land in the c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10 -- Shooting a Marble into a Moving Ferris Wheel Car: Solu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needs to determine ALPHA and T.  The six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govern the motions form a system of nonlinear equ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f ALPHA and T can be determine by numerical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sonable initial "guesses" for ALPHA and T ar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olve the problem, the previously mentioned          L 2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need to be loaded in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XWHEEL = -RWHEEL*SIN(6.28*REVS*T)+DWHEEL</w:t>
      </w:r>
    </w:p>
    <w:p>
      <w:pPr>
        <w:pStyle w:val="PreformattedText"/>
        <w:bidi w:val="0"/>
        <w:jc w:val="left"/>
        <w:rPr/>
      </w:pPr>
      <w:r>
        <w:rPr/>
        <w:t>YWHEEL = RWHEEL*COS(6.28*REVS*T)+HWHEEL</w:t>
      </w:r>
    </w:p>
    <w:p>
      <w:pPr>
        <w:pStyle w:val="PreformattedText"/>
        <w:bidi w:val="0"/>
        <w:jc w:val="left"/>
        <w:rPr/>
      </w:pPr>
      <w:r>
        <w:rPr/>
        <w:t>XMARBLE = (LSHOOTER+VMARBLE*T)*COSD(ALPHA)</w:t>
      </w:r>
    </w:p>
    <w:p>
      <w:pPr>
        <w:pStyle w:val="PreformattedText"/>
        <w:bidi w:val="0"/>
        <w:jc w:val="left"/>
        <w:rPr/>
      </w:pPr>
      <w:r>
        <w:rPr/>
        <w:t>YMARBLE = (LSHOOTER+VMARBLE*T)*SIND(ALPHA)-16.08*T^2                      L 2270</w:t>
      </w:r>
    </w:p>
    <w:p>
      <w:pPr>
        <w:pStyle w:val="PreformattedText"/>
        <w:bidi w:val="0"/>
        <w:jc w:val="left"/>
        <w:rPr/>
      </w:pPr>
      <w:r>
        <w:rPr/>
        <w:t>DELTAX = XWHEEL-XMARBLE</w:t>
      </w:r>
    </w:p>
    <w:p>
      <w:pPr>
        <w:pStyle w:val="PreformattedText"/>
        <w:bidi w:val="0"/>
        <w:jc w:val="left"/>
        <w:rPr/>
      </w:pPr>
      <w:r>
        <w:rPr/>
        <w:t>DELTAY = YWHEEL-YMARBLE</w:t>
      </w:r>
    </w:p>
    <w:p>
      <w:pPr>
        <w:pStyle w:val="PreformattedText"/>
        <w:bidi w:val="0"/>
        <w:jc w:val="left"/>
        <w:rPr/>
      </w:pPr>
      <w:r>
        <w:rPr/>
        <w:t>'INA XWHEEL YWHEEL XMARBLE YMARBLE DWHEEL HWHEEL LSHOOTER REVS</w:t>
      </w:r>
    </w:p>
    <w:p>
      <w:pPr>
        <w:pStyle w:val="PreformattedText"/>
        <w:bidi w:val="0"/>
        <w:jc w:val="left"/>
        <w:rPr/>
      </w:pPr>
      <w:r>
        <w:rPr/>
        <w:t>RWHEEL VMARBLE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ot marble into ferris wheel car.  T is time in seconds.  Alph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le of elevation of shooter.  Type (F1) to return to the 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hould appear similar to what i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8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--- Comment --&gt;  Shoot marble into ferris wheel car.  T is time in</w:t>
      </w:r>
    </w:p>
    <w:p>
      <w:pPr>
        <w:pStyle w:val="PreformattedText"/>
        <w:bidi w:val="0"/>
        <w:jc w:val="left"/>
        <w:rPr/>
      </w:pPr>
      <w:r>
        <w:rPr/>
        <w:t>seconds.  Alpha is angle of elevation of sh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WHEEL=-RWHEEL*SIN(6.28*REVS*T)+DWHEEL           XWHEEL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WHEEL=RWHEEL*COS(6.28*REVS*T)+HWHEEL           YWHEEL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RBLE=(LSHOOTER+VMARBLE*T)*COSD(ALPHA)         XMARBLE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ARBLE=(LSHOOTER+VMARBLE*T)*SIND(ALPHA)-16.08*T^2    YMARBLE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X=XWHEEL-XMARBLE                   DELTAX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Y=YWHEEL-YMARBLE                   DELTAY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24:06        *** Accuracy ?  Warning # 8  ***        12-18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=  0               DWHEEL    0               HWHEEL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HOOTER    0                 REVS    0               RWHEEL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 0              VMARBLE  &gt; 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10 -- Shooting a Marble into a Moving Ferris Wheel Car: Solu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equations and independent variables are desig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ix equations; however, only the last two, DELTA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Y, determine when the marble lands in the car (at DELTAX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LTAY=0).  The first four equations should be in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calculate intermediate results.  Note:  Inactive    L 2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do not display the "=" follow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.  The program will attempt to solv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the active independent variables only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LPHA and T.  Only ALPHA and T should have thei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"=".  The screen should appear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the Program is set up to solve for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and T using equations DELTAX and DELTAY.  The marb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the car when DELTAX=0 and DELTAY=0. 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methods to determine the values of ALPHA and T that    L 2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y these equations starting with "reasonable"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suppl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t.  The Program will optimize the values of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, whose names are followed by the '='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and T), in order to attempt to minimize the squar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calculated values of the active 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X and DELTAY and the desired values of 0.0 and 0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desired values are alway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ependent variables at the instant the optimization       L 2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 Note:  The values of the dependent variabl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will be calculated if a number is entered or if 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Don't type C at this time or enter a valu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or the values of DELTAX and DELTAY will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be set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                                                                      L 2340</w:t>
      </w:r>
    </w:p>
    <w:p>
      <w:pPr>
        <w:pStyle w:val="PreformattedText"/>
        <w:bidi w:val="0"/>
        <w:jc w:val="left"/>
        <w:rPr/>
      </w:pPr>
      <w:r>
        <w:rPr/>
        <w:t>'VAR ALPHA=45 DWHEEL=400 HWHEEL=45</w:t>
      </w:r>
    </w:p>
    <w:p>
      <w:pPr>
        <w:pStyle w:val="PreformattedText"/>
        <w:bidi w:val="0"/>
        <w:jc w:val="left"/>
        <w:rPr/>
      </w:pPr>
      <w:r>
        <w:rPr/>
        <w:t>LSHOOTER=4 REVS=.05 RWHEEL=40</w:t>
      </w:r>
    </w:p>
    <w:p>
      <w:pPr>
        <w:pStyle w:val="PreformattedText"/>
        <w:bidi w:val="0"/>
        <w:jc w:val="left"/>
        <w:rPr/>
      </w:pPr>
      <w:r>
        <w:rPr/>
        <w:t>T=0 VMARBLE=150 DELTAX=0 DELTAY=0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the fit.  Type 'W' to solve the active Equations by non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.  The program will prompt:  Relative tolerance = 0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10 -- Shooting a Marble into a Moving Ferris Wheel Car: Solu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guesses are believed accurate so a tolerance of 0.1 (10%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 Set the tolerance to 0.1 by typing (end esc) 0.1 (enter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update the parameters after each iteration and displa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value and an estimate of the number of significant figures.        L 23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as the error decreases and the SIG FIGS incr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taneously, the values of DELTAX and DELTAY will approach 0.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 and T will approach the desired solution.  After Iteration # 7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y key to stop the fit and type (F1) to return to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e error indicates the accurac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the SIG FIGS indicates the stability.  It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wait for a minimum error and large SIG FI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n error which is considerably less than 1E-16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provided that SIG FIGS is large.  a very low error    L 2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, stop the fit.  A good rule is to monitor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20 to 30 Iterations past the point when the err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figures have both become fairly constan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values (in this case SIG FIGS is 4).  While the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progress, type any key to terminate it. 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for ALPHA and T, the converged (minimum err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should appear similar to th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--- Comment --&gt;  Shoot marble into ferris wheel car.  T is time in        L 2370</w:t>
      </w:r>
    </w:p>
    <w:p>
      <w:pPr>
        <w:pStyle w:val="PreformattedText"/>
        <w:bidi w:val="0"/>
        <w:jc w:val="left"/>
        <w:rPr/>
      </w:pPr>
      <w:r>
        <w:rPr/>
        <w:t>seconds.  Alpha is angle of elevation of sh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WHEEL=-RWHEEL*SIN(6.28*REVS*T)+DWHEEL       XWHEEL    369.5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WHEEL=RWHEEL*COS(6.28*REVS*T)+HWHEEL       YWHEEL    70.97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RBLE=(LSHOOTER+VMARBLE*T)*COSD(ALPHA)      XMARBLE    369.5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ARBLE=(LSHOOTER+VMARBLE*T)*SIND(ALPHA)-16.08*T^2    YMARBLE    70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X=XWHEEL-XMARBLE               DELTAX = -1.46E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Y=YWHEEL-YMARBLE                DELTAY =&gt; 1.40E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# 76   ERROR = 2.030347824645198D-05   SIG FIGS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=  27.54638        DWHEEL    400             HWHEEL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HOOTER    4                 REVS    .05             RWHEEL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 2.752203       VMARBLE    15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10 -- Shooting a Marble into a Moving Ferris Wheel Car: Solu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vation angle is ALPHA=27.55 degrees.  The marb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 in the car 2.75 seconds after launch and the ca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9.6 feet from the marble shooter and 71 feet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informative to plot the y-coordinates of the mar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erris wheel car in order to determine if the marble     L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landed in the car or merely struck it and bou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.  For the marble to land in the car it must f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nto the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INA #DEP</w:t>
      </w:r>
    </w:p>
    <w:p>
      <w:pPr>
        <w:pStyle w:val="PreformattedText"/>
        <w:bidi w:val="0"/>
        <w:jc w:val="left"/>
        <w:rPr/>
      </w:pPr>
      <w:r>
        <w:rPr/>
        <w:t>'ACT YWHEEL YMARBLE                                                       L 2410</w:t>
      </w:r>
    </w:p>
    <w:p>
      <w:pPr>
        <w:pStyle w:val="PreformattedText"/>
        <w:bidi w:val="0"/>
        <w:jc w:val="left"/>
        <w:rPr/>
      </w:pPr>
      <w:r>
        <w:rPr/>
        <w:t>'COO T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 setup.  The program will plot all ACTIVE equations versu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variable which is designated as a COORDINATE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Equations YWHEEL and YMARBLE are to be plotted vs.  T from T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 = 3.  If necessary, designate the active equation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.  Active variables has a '=' following their nam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 has its name followed by a ':'.  Type P to plot. 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for T as 2 to 3 by typing (end esc) 2 to 3 (enter).  Type 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he plot and type (F1) to return to the help file.                  L 2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the plot should be similar to what i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.3-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*  bd   d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d         b  b      d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b b          d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b  b         d                                 L 24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.3-                          b b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b  b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b b    d          marble f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b     d      into c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b  bd  &lt;-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.3-                                                  b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db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d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d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d        L 24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.2-                     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.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--------------|--------------|--------------|--------------|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2.22           2.43           2.65           2.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WHEEL[b] YMARBLE[d]  vs. T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   L 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4.10 -- Shooting a Marble into a Moving Ferris Wheel Car: Solu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equations are plotted with the symbols "b" and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present YWHEEL and YMARBLE, respectively.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from the plot that the "d" points rise above the "b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2.15 seconds where the marble's height is about 76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t.  Thus, the marble is on its way down when it rea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and it will land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MUL LINEAR EQUATIONS ����������������������������������������������   L 2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Resource Allocation in an Instrument Company:  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Linear equ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ill show how the resource planners in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company can estimate what their curren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s must be in order for their company to grow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ed size over a ten year period.  The company pl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a mathematical model generated by a consulting firm.    L 2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l has been constructed from known growth patter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 sized companies.  One must solve simultaneous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 order to mak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company allocates space for 6 majo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:  1) demonstration laboratories, 2) resear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labs, 3) office space, 4) storage, 5) wareh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parking lots.  The current allocations of spac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ed to change over a 10 year period by a consulting 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s studied the developments of similarly sized companies.   L 2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supplied the company planners with a Spac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which is tabul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4.20 -- Resource Allocation in an Instrument Company:  Solv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s at end of 10 yea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means current; F,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emonstration labs, R - Research and engineering labs,       L 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Office space, S - Storage, W - Warehouse, P - P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     CR     CO     CS     CW     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    .90     .05    .07    .05     0      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    .04     .90    .05    .05     0      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    .05     .03    .75    .05    .20     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    .01     .01    .03    .51    .05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    0       .01    .05    .30    .60     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    0        0     .05    .04    .15     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 ---    ---    ---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1      1      1      1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lumn represents the future distribution of th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For example, the first column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lab space.  If the current allocation is 1 un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90 % will remain as demonstration labs after 10 years; 4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verted to research labs; 5 %, to office space; 1 %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age; 0 %, to warehouse space and 0 % to parking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breakdown holds for the future space al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by columns 2 through 6.  Note that all column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up to 1 (or 100 %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any planners want to organize the current sp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space-conversion factors so tha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can grow to their expectations 10 years from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early planning is hoped to eventually minimize exp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s and remodeling as the revenue and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company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the Table can be arranged into 6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formulated by summing the conversion factor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ow.  These six equations are:                              L 2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4.20 -- Resource Allocation in an Instrument Company:  Solv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.9*CD+.05*CR+.07*CO+.05*CS+.05*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 = .04*CD+.9*CR+.05*CO+.05*CS+.05*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 = .05*CD+.03*CR+.75*CO+.05*CS+.20*CW+.05*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 = .01*CD+.01*CR+.03*CO+.51*CS+.05*C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 = .01*CR+.05*CO+.3*CS+.6*CW+.05*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 = .05*CO+.04*CS+.15*CW+.80*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years from now, the company planners want the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of space to be allocated:                            L 2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1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 = 1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 = 2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 = 5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 = 4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 = 15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hould the current space allocations be in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space allocations to reach the predicted levels?          L 2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olve the problem, the previously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need to be loaded in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FD=.9*CD+.05*CR+.07*CO+.05*CS+.05*CP</w:t>
      </w:r>
    </w:p>
    <w:p>
      <w:pPr>
        <w:pStyle w:val="PreformattedText"/>
        <w:bidi w:val="0"/>
        <w:jc w:val="left"/>
        <w:rPr/>
      </w:pPr>
      <w:r>
        <w:rPr/>
        <w:t>FR=.04*CD+.9*CR+.05*CO+.05*CS+.05*CP                                      L 2560</w:t>
      </w:r>
    </w:p>
    <w:p>
      <w:pPr>
        <w:pStyle w:val="PreformattedText"/>
        <w:bidi w:val="0"/>
        <w:jc w:val="left"/>
        <w:rPr/>
      </w:pPr>
      <w:r>
        <w:rPr/>
        <w:t>FO=.05*CD+.03*CR+.75*CO+.05*CS+.20*CW+.05*CP</w:t>
      </w:r>
    </w:p>
    <w:p>
      <w:pPr>
        <w:pStyle w:val="PreformattedText"/>
        <w:bidi w:val="0"/>
        <w:jc w:val="left"/>
        <w:rPr/>
      </w:pPr>
      <w:r>
        <w:rPr/>
        <w:t>FS=.01*CD+.01*CR+.03*CO+.51*CS+.05*CW</w:t>
      </w:r>
    </w:p>
    <w:p>
      <w:pPr>
        <w:pStyle w:val="PreformattedText"/>
        <w:bidi w:val="0"/>
        <w:jc w:val="left"/>
        <w:rPr/>
      </w:pPr>
      <w:r>
        <w:rPr/>
        <w:t>FW=.01*CR+.05*CO+.3*CS+.6*CW+.05*CP</w:t>
      </w:r>
    </w:p>
    <w:p>
      <w:pPr>
        <w:pStyle w:val="PreformattedText"/>
        <w:bidi w:val="0"/>
        <w:jc w:val="left"/>
        <w:rPr/>
      </w:pPr>
      <w:r>
        <w:rPr/>
        <w:t>FP=.05*CO+.04*CS+.15*CW+.80*CP</w:t>
      </w:r>
    </w:p>
    <w:p>
      <w:pPr>
        <w:pStyle w:val="PreformattedText"/>
        <w:bidi w:val="0"/>
        <w:jc w:val="left"/>
        <w:rPr/>
      </w:pPr>
      <w:r>
        <w:rPr/>
        <w:t>'VAR FD=10 FR=10 FO=20 FS=5 FW=40 FP=15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allocations --- D demo labs,R research,O office, S storage,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house,P parking--- C current,F future. Type (F1)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6 equations described above form a group of simult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equations.  The equations can be solved f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(CD, CR, CO, CS, CW and CP) given the future values (F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, FO, FS, FW and FP).  After the equations, com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dependent variables are enter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EquationSolver 3, the equation display should look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4.20 -- Resource Allocation in an Instrument Company:  Solv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a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--- Comment --&gt;  Space allocations --- D demo labs,R research,O office,   L 2580</w:t>
      </w:r>
    </w:p>
    <w:p>
      <w:pPr>
        <w:pStyle w:val="PreformattedText"/>
        <w:bidi w:val="0"/>
        <w:jc w:val="left"/>
        <w:rPr/>
      </w:pPr>
      <w:r>
        <w:rPr/>
        <w:t>S storage,W warehouse,P parking--- C current,F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=.9*CD+.05*CR+.07*CO+.05*CS+.05*CP                FD =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=.04*CD+.9*CR+.05*CO+.05*CS+.05*CP                FR =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=.05*CD+.03*CR+.75*CO+.05*CS+.20*CW+.05*CP            FO =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=.01*CD+.01*CR+.03*CO+.51*CS+.05*CW               FS =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=.01*CR+.05*CO+.3*CS+.6*CW+.05*CP                FW =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=.05*CO+.04*CS+.15*CW+.80*CP                   FP =&gt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52:54      *** Accuracy ?  Warning # 8  ***            12-20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=  0                   CO =  0                   CP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=  0                   CS =  0                   CW =  0         L 260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lve this problem, one supplies values for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FD ....FP and the Program calculates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pendent variables CD..CW.  This type of calcul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verted" with respect to most calculations.  Thes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near with respect to the unknowns CD..CW.  However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be solved by nonlinear methods, discussed abov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general.  For the time being, the equa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d as linear equations.  In the event they were not linear   L 26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the Program will inform the user with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and the nonlinear method should then b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 percentages are set to their desired values a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.  Notice that the values of CD..CW are all ze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ning comment #8 informs the user that there may b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 this case, any relationship betwee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FD...FP and the values of CD..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is comment, type Q when the    �         L 262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4.20 -- Resource Allocation in an Instrument Company:  Solv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'S' to solve for CD..CW using linear methods, Some condition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atisfied, one of which is that the number of active independen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variables must be equal.  In this example, the numb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6.  The Program will solve the simultaneous equations and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allocation percentages required in order to achie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ones at the end of the 10 year period.  Notice that the           L 2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values of both the current and future allocations always 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100.  Type (F1) to return to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hould now look similar to wha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--- Comment --&gt;  Space allocations --- D demo labs,R research,O office,</w:t>
      </w:r>
    </w:p>
    <w:p>
      <w:pPr>
        <w:pStyle w:val="PreformattedText"/>
        <w:bidi w:val="0"/>
        <w:jc w:val="left"/>
        <w:rPr/>
      </w:pPr>
      <w:r>
        <w:rPr/>
        <w:t>S storage,W warehouse,P parking--- C current,F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=.9*CD+.05*CR+.07*CO+.05*CS+.05*CP                FD =  10      L 2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=.04*CD+.9*CR+.05*CO+.05*CS+.05*CP                FR =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=.05*CD+.03*CR+.75*CO+.05*CS+.20*CW+.05*CP            FO =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=.01*CD+.01*CR+.03*CO+.51*CS+.05*CW               FS =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=.01*CR+.05*CO+.3*CS+.6*CW+.05*CP                FW =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=.05*CO+.04*CS+.15*CW+.80*CP                   FP =&gt; 15      L 2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58:43                                                   12-20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=  9.458092            CO =  7.996075            CP =  6.118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=  9.757506            CS =  2.683652            CW =  63.98599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                                                   L 266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TING TABL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 How to Generate (Look-up) Tabl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ill show how to create tables using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.  Tables are column listings of activ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(Names are followed by equal signs.) as fun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4.30 -- How to Generate (Look-up) Table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5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ex variable (Name is followed by colon.).  One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pendent variables are to be included in the table by     L 2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ctive and inactive commands (A and I, respective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pendent variable that serves as the index of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with the coordinate command or colon (: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s calculated at fixed increments from the minimu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imits, all of which are specified by the us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can be listed on the system printer (command !T) or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file (command @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llustrates the table command T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nd comparison is made of the depreciation charges   L 2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traight-line (SLM), double-declining-balance (DD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um-of-the-years digits (SYD) methods for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ing $8,000 new at 1, 3 and 6 years over a 10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and values of the variables can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ese equations, type Q when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         L 269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DEPR_SLM=ORIGCOST/NYEARS</w:t>
      </w:r>
    </w:p>
    <w:p>
      <w:pPr>
        <w:pStyle w:val="PreformattedText"/>
        <w:bidi w:val="0"/>
        <w:jc w:val="left"/>
        <w:rPr/>
      </w:pPr>
      <w:r>
        <w:rPr/>
        <w:t>DEPR_DDB=ORIGCOST*((1-(2/NYEARS))^(N-1)-(1-(2/NYEARS))^(N))</w:t>
      </w:r>
    </w:p>
    <w:p>
      <w:pPr>
        <w:pStyle w:val="PreformattedText"/>
        <w:bidi w:val="0"/>
        <w:jc w:val="left"/>
        <w:rPr/>
      </w:pPr>
      <w:r>
        <w:rPr/>
        <w:t>DEPR_SYD=(1+NYEARS-N)*2/(NYEARS+NYEARS^2)*ORIGCOST</w:t>
      </w:r>
    </w:p>
    <w:p>
      <w:pPr>
        <w:pStyle w:val="PreformattedText"/>
        <w:bidi w:val="0"/>
        <w:jc w:val="left"/>
        <w:rPr/>
      </w:pPr>
      <w:r>
        <w:rPr/>
        <w:t>'VAR  N=1 NYEARS=10 ORIGCOST=8000</w:t>
      </w:r>
    </w:p>
    <w:p>
      <w:pPr>
        <w:pStyle w:val="PreformattedText"/>
        <w:bidi w:val="0"/>
        <w:jc w:val="left"/>
        <w:rPr/>
      </w:pPr>
      <w:r>
        <w:rPr/>
        <w:t>'COO N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and compare the depreciation charges using the straight-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-declining-balance and the sum-of-the-years digits methods for an  L 2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costing $8,000 new at 1, 3 and 6 years over a 10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reciation.  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3 equations calculate depreciation charges as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, the time in years.  One desires the yearly charg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s a function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utomatically load this comment, type Q when th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ghlight bar appears on the screen.  Scroll down, i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essary, to light it.                                �         L 2710</w:t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nerate a table, move the cursor to variable N and type th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.  For the range of the table, type (end esc) 1 to 10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4.30 -- How to Generate (Look-up) Table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increment of the table, type (end esc) 1 (enter).  Notic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ble starts with the index variable N followed by the calcu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of the depreciations.  Type (F1) to return to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should look similar to what i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DEPR_SLM       DEPR_DDB       DEPR_S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800            1600           1454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800            1280           1309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800            1024           1163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800            819.2          1018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800            655.36         872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800            524.29         727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800            419.43         581.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800            335.54         436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800            268.44         290.91               L 27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800            214.75         145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can be calculated to a file if the @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ype "@" first and then "T".  The decimal dig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can be controlled with the apostrophe command 'DEC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1 decimal digit, one would type 'DEC 1 (enter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more than one coordinate.  In that case,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osen as the coordinate on which the cursor resides when     L 2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 is typed.  If more than 5 variables,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ll be truncated but the printer "!T" and file "@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will be full.  Up to 15 dependent variab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Typing any key during the scroll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to jump nearer its end and will speed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N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  Summary of Common WARNINGS During Calculations.                   L 27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ning numbers followed by an explanation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ttempt to raise negative number to non-integer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as ignored.  Y=X^W is ok if X=-1.3 and W=2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W=2.1.  - Also, attempt to raise number to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hat the result is greater than 1E30 (overflow)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E-30 (underflow).  The number was set to 1E3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and 1E-30 for underflow.                                L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5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Overflow from multiplication. 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of two numbers exceeded 1E30 in magnitu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multiplication was set to a magnitude of 1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Overflow from division.  The result of the division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exceeded 1E30 in magnitude.  The result of the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t to a magnitude of 1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The displayed values of the equation(s) may not be           L 27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.  In other words, the values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ay not be related to the values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y the recipes of the equations. 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.  Will be produce if a dependent vari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ny number.  Always produced after "?" command 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into a calculation.  Type "C" to recalculat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 about the values of the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Attempt to take the arccosine, ACOS(...) or ACOSD(...)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    L 2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Attempt to take the arcsine, ASIN(...) or ASIND(...),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absolute value is greater than 1.0.  Oper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-19 - Same as for 15 and 16 but for ACOSD(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D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- Attempt to take the arccosine hyperbolic, ACOSH(...), of a  L 2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value is less than 1.0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- Attempt to take the arctangent hyperbolic, ATANH(...)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Attempt to take a natural antilog of a number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exceeded 1E30 (overflow) or was less than 1E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flow).  The program set the magnitude of the res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30 for overflow and 1E-30 for underflow.                       L 2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Attempt to take the square root, SQR(...), of a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Attempt to take natural log, LOG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5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- Attempt to take log base 10, LOG10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- Overflow from factorial.  The result exceeded FP magn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e result of the operation was set to the sig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t overflow times 1D+30.  Currently, X must be 3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in FACT(X) for no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OL3 WARNINGS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KP.5.03    Summary of WARNINGS From AstroEquationSolver 3               L 28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for command "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- Solution of this set of equations is not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not linearly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- Calculated solutions differ from desired solution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major reasons for this warning:  Nonlinear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sufficient precision of the numbers.  Equations may     L 2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linear with respect to one or more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The values of the coefficients of the equa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so widely in magnitudes that there is insufficie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to 16 digits, to solve th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- Number of active dependent variables does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ndependent variables.  Fixup: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 the larger number to that of the smaller by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r independent variable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 - Severe error encountered in solving linear equ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nitudes of the coefficients may be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for commands "W" and "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- Error in defining the number of active equation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active independent variables.  There must b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1 active equation and 1 active independent vari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active equations is 30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tive independent variables is 30.  The program will always  L 2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efault conditions to insure that these limi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5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- The active dependent variables may have been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which are not consistent with the prior active/in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when the command "S", "U" or "W"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60</w:t>
      </w:r>
    </w:p>
    <w:p>
      <w:pPr>
        <w:pStyle w:val="PreformattedText"/>
        <w:bidi w:val="0"/>
        <w:jc w:val="left"/>
        <w:rPr/>
      </w:pPr>
      <w:r>
        <w:rPr/>
        <w:t>5.05    Summary of ERRORS During Evaluation of Equ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evaluation error numbers with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ILLEGA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                 L 2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OPERATION ON WRONG SIDE OF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dependent variable can appea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.  Y+3=X+4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VARIABLE MUST BEGIN WITH A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ABC, %DEF, etc. are not allowed as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UNMATCHED PARENTHE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be used in pairs.  Total must be even.     L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EMPTY OR ILLEGAL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enclose something. No SIN(), Y=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MISSING ARGUMENT, ALGEBRA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 ILLEGAL USE OF FUNCTION.                                        L 2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name cannot be used as a variable name. Y=A+SIN*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lowed. Y=A+SIN(X) is proper.  The name o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n intrinsic function cannot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=COTH(X) is not allowed. Y=1/TANH(X) i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 TOO MANY EQUAL S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equal sign per equ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5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 EQUATION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must contain a dependent variable, equal sign and   L 2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fter the equal sign. Y=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 ILLEGA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CII characters, decimal 33 (!) and high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characters in equations.  This rang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upper and lower case letters, and other symb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Greek letters.  Remember, low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onverted to upper case. Variable nam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##, 123, are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 DUPLICATE NAME FOR 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quation of a group must have a different, and uniq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, name for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 OUT OF ROOM!  DECREASE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nstants and variables, decrea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 OUT OF ROOM!  DECREAS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variables and constants, decrease one or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-  OUT OF ROOM!  WOR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 such as nested parentheses "((())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write the equation(s) in a more compa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-  OUT OF ROOM!  CODE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.  Try to rewrite equation(s) in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way.  Make common expressions separat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-  UNDEFINE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made to reference a variable which has      L 29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defined.  Will only occur whe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-  OUT OF ROOM! 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more than 256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torage variables with "!]".  Use "Z", "!Z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Z" to locate and remove unwan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-  ILLEGAL USE OF STORAGE VARI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a storage variable as a dependent variable    L 29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f the equations entered in response to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 Equation(s)". 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5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COLO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1    Setting Foreground/background Colors of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nochrome monitor, only the default colors whi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(command "!(esc)") or the opposite colors black on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@(esc)") should be used.  For color monitor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16 shades of foreground colors and 8 shades of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 The text of the comment, equation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eground color.  The clock display and bottom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re in reverse video of these colors.  Colors b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0=black, 1=blue, 2=green, 3=cyan, 4=red, 5=magen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=brown, 7=white and 8 to 15 are corresponding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es.  Use command !N to toggle the next foreground color and  L 2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ommand @N to toggle the next background colo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and background colors are equal, the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comes invisible.  Colors wrap around from #1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.  Use commands "!(esc)" to set fore=#7 (white or gree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=#0 (black) or command "@(esc)" to set fore=#0 and back=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(except white on black, the default) are sav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are reset when equations are read by t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and "@[".  Start the program with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previously saved with the desired startup colors.      L 2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ASOL3 CONFIG.EQU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ype "!(esc)" to reset the monochrome colo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or the DOS colors may remain those at the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CK DISPLAY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5    Clock Screen: Commands During Displ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2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clock, type !C from the equa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tart/redraw clo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- Restart the clock and redraw the display.  Us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eck/enter alar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6.05 -- Clock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Check the current alarm time, just type (enter) to ex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new one, type 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12/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 Toggle between 12 and 24 hour time format (12 h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back to equation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Exit back 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 Q) - Exit back 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- Shell (exit) to DOS.  Type EXIT (enter) to return to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ock-up keyboard in secur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- Security mode.  Enter a password up to 8 charact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, type exact password.  Alarm will stay activ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es not respond, type (enter) first and then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While in the security mode, the (alt) and (ctr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forced off.  Most "TSR" programs and emulato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ated by hot keys should be locked out!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ode, program will remember date/time'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.  If password contains "@", then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assword will immediately activate alarm--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sounding music and flashing screen!  Type any key to    L 3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clock.  Password still must be entered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"@")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lo can be used to display the c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clock and lock with a password and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time and comment.  Apostrophe commands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nywhere in the program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(enter) Display the clock, exit to equ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=big (enter) display the clock and lock-up with a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"big".  The "=" is used to indicate a password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13:23 meeting in cr 864 (enter).  Set the alarm at 1:3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 the comment to "meeting in cr 864".  Clock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6.05 -- Clock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OSTROPHE COMMANDS ��������������������������������������������������  L 3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Apostrophe Commands: What They Do and How to Use Th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can be entered at most loca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well as in the 'EQU fields of applicatio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begin with an apostrophe a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of the key words described below.  Only the first  L 3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are significant.  Thus 'variable, 'v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ariety, etc.  all imply the same apostrophe command:  'v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 are case insensitive except for the '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ignator in an applicatio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s perform many of the functions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the single-letter commands discussed abov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equation:  'equ y=a+b*x+c*x^2 (enter)                   L 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:  'com This is a second-order polynom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values to many variables at one time:  'var x=1 a=2 b=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4 (ent) or 'x=1 a=2 b=3 c=4 (enter).  Note, if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the name of an apostrophe command, use the 'var fir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will interpret the variable name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 if a variable were named 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'col=1 (enter) would be interpreted as an improper use of   L 3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ol; but, 'var col=1 (enter) is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ll variables the value of sqr(2):  'var #all=sqr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X a coordinate variable:  'coo 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olors to high-intensity white on red:  'col h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(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variable X:  'cur x (enter) or '' x (enter)   L 3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apostrophe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              COMMAND     SIGNIF.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variables       'activate     'act   'act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act #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dependent vars      'calculate    'cal   'cal                        L 3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lock            'clock        'clo   'clo</w:t>
      </w:r>
    </w:p>
    <w:p>
      <w:pPr>
        <w:pStyle w:val="PreformattedText"/>
        <w:bidi w:val="0"/>
        <w:jc w:val="left"/>
        <w:rPr/>
      </w:pPr>
      <w:r>
        <w:rPr/>
        <w:t>clock with password                           'clo =password</w:t>
      </w:r>
    </w:p>
    <w:p>
      <w:pPr>
        <w:pStyle w:val="PreformattedText"/>
        <w:bidi w:val="0"/>
        <w:jc w:val="left"/>
        <w:rPr/>
      </w:pPr>
      <w:r>
        <w:rPr/>
        <w:t>set alarm time and                            'clo hr:mn:se  comment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to other ASTRO3    'chain        'cha   'cha calc</w:t>
      </w:r>
    </w:p>
    <w:p>
      <w:pPr>
        <w:pStyle w:val="PreformattedText"/>
        <w:bidi w:val="0"/>
        <w:jc w:val="left"/>
        <w:rPr/>
      </w:pPr>
      <w:r>
        <w:rPr/>
        <w:t>programs with current                         'cha solve</w:t>
      </w:r>
    </w:p>
    <w:p>
      <w:pPr>
        <w:pStyle w:val="PreformattedText"/>
        <w:bidi w:val="0"/>
        <w:jc w:val="left"/>
        <w:rPr/>
      </w:pPr>
      <w:r>
        <w:rPr/>
        <w:t>variables + equations.                        'cha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00</w:t>
      </w:r>
    </w:p>
    <w:p>
      <w:pPr>
        <w:pStyle w:val="PreformattedText"/>
        <w:bidi w:val="0"/>
        <w:jc w:val="left"/>
        <w:rPr/>
      </w:pPr>
      <w:r>
        <w:rPr/>
        <w:t>Make coordinates         'coordinate   'coo   'coo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coo #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colors,      'color        'col   'col forecolor,backcolor</w:t>
      </w:r>
    </w:p>
    <w:p>
      <w:pPr>
        <w:pStyle w:val="PreformattedText"/>
        <w:bidi w:val="0"/>
        <w:jc w:val="left"/>
        <w:rPr/>
      </w:pPr>
      <w:r>
        <w:rPr/>
        <w:t>Color name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ent              'comment      'com   'com tex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cimal digits       'decimal      'dec   'dec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10</w:t>
      </w:r>
    </w:p>
    <w:p>
      <w:pPr>
        <w:pStyle w:val="PreformattedText"/>
        <w:bidi w:val="0"/>
        <w:jc w:val="left"/>
        <w:rPr/>
      </w:pPr>
      <w:r>
        <w:rPr/>
        <w:t>Move cursor to           'cursor       'cur   'cur varname1</w:t>
      </w:r>
    </w:p>
    <w:p>
      <w:pPr>
        <w:pStyle w:val="PreformattedText"/>
        <w:bidi w:val="0"/>
        <w:jc w:val="left"/>
        <w:rPr/>
      </w:pPr>
      <w:r>
        <w:rPr/>
        <w:t>variable varname1                 or   ''     ''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 equation file     'eget         'ege   'ege mycalc</w:t>
      </w:r>
    </w:p>
    <w:p>
      <w:pPr>
        <w:pStyle w:val="PreformattedText"/>
        <w:bidi w:val="0"/>
        <w:jc w:val="left"/>
        <w:rPr/>
      </w:pPr>
      <w:r>
        <w:rPr/>
        <w:t>named "mycalc.equ"</w:t>
      </w:r>
    </w:p>
    <w:p>
      <w:pPr>
        <w:pStyle w:val="PreformattedText"/>
        <w:bidi w:val="0"/>
        <w:jc w:val="left"/>
        <w:rPr/>
      </w:pPr>
      <w:r>
        <w:rPr/>
        <w:t>Save equation file       'esave        'esa   'esa my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quations          'equation     'equ   'equ  equation1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torage vars       'erase        'era   'era #all                   L 3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program        'exit         'exi   '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pplication help    'help         'hel   'hel \calc\science</w:t>
      </w:r>
    </w:p>
    <w:p>
      <w:pPr>
        <w:pStyle w:val="PreformattedText"/>
        <w:bidi w:val="0"/>
        <w:jc w:val="left"/>
        <w:rPr/>
      </w:pPr>
      <w:r>
        <w:rPr/>
        <w:t>file "\calc\science"</w:t>
      </w:r>
    </w:p>
    <w:p>
      <w:pPr>
        <w:pStyle w:val="PreformattedText"/>
        <w:bidi w:val="0"/>
        <w:jc w:val="left"/>
        <w:rPr/>
      </w:pPr>
      <w:r>
        <w:rPr/>
        <w:t>Only 'help will access</w:t>
      </w:r>
    </w:p>
    <w:p>
      <w:pPr>
        <w:pStyle w:val="PreformattedText"/>
        <w:bidi w:val="0"/>
        <w:jc w:val="left"/>
        <w:rPr/>
      </w:pPr>
      <w:r>
        <w:rPr/>
        <w:t>last opene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6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calculation    'immediate    'imm   'imm y=25-sqr(14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mm y=2*4 z=sqr(144)       L 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ate variables     'inactivate   'ina   'ina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na #d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mode.               'lite         'lit   'lit</w:t>
      </w:r>
    </w:p>
    <w:p>
      <w:pPr>
        <w:pStyle w:val="PreformattedText"/>
        <w:bidi w:val="0"/>
        <w:jc w:val="left"/>
        <w:rPr/>
      </w:pPr>
      <w:r>
        <w:rPr/>
        <w:t>Removes (F5), (F6),</w:t>
      </w:r>
    </w:p>
    <w:p>
      <w:pPr>
        <w:pStyle w:val="PreformattedText"/>
        <w:bidi w:val="0"/>
        <w:jc w:val="left"/>
        <w:rPr/>
      </w:pPr>
      <w:r>
        <w:rPr/>
        <w:t>(F9), Y, Z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ision            'precision    'pre   'pre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40</w:t>
      </w:r>
    </w:p>
    <w:p>
      <w:pPr>
        <w:pStyle w:val="PreformattedText"/>
        <w:bidi w:val="0"/>
        <w:jc w:val="left"/>
        <w:rPr/>
      </w:pPr>
      <w:r>
        <w:rPr/>
        <w:t>Turn off sound           'quiet        'q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values to         'variable     'var   'var varname1=value1...</w:t>
      </w:r>
    </w:p>
    <w:p>
      <w:pPr>
        <w:pStyle w:val="PreformattedText"/>
        <w:bidi w:val="0"/>
        <w:jc w:val="left"/>
        <w:rPr/>
      </w:pPr>
      <w:r>
        <w:rPr/>
        <w:t>variables. Create                             'var #all=value2</w:t>
      </w:r>
    </w:p>
    <w:p>
      <w:pPr>
        <w:pStyle w:val="PreformattedText"/>
        <w:bidi w:val="0"/>
        <w:jc w:val="left"/>
        <w:rPr/>
      </w:pPr>
      <w:r>
        <w:rPr/>
        <w:t>storage variables.                or   ''     ''varname1=value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#all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storage file       'sget         'sge   'sge mystor</w:t>
      </w:r>
    </w:p>
    <w:p>
      <w:pPr>
        <w:pStyle w:val="PreformattedText"/>
        <w:bidi w:val="0"/>
        <w:jc w:val="left"/>
        <w:rPr/>
      </w:pPr>
      <w:r>
        <w:rPr/>
        <w:t>named "mystor.s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50</w:t>
      </w:r>
    </w:p>
    <w:p>
      <w:pPr>
        <w:pStyle w:val="PreformattedText"/>
        <w:bidi w:val="0"/>
        <w:jc w:val="left"/>
        <w:rPr/>
      </w:pPr>
      <w:r>
        <w:rPr/>
        <w:t>Jump to spreadsheet      'spread       'spr   'spr</w:t>
      </w:r>
    </w:p>
    <w:p>
      <w:pPr>
        <w:pStyle w:val="PreformattedText"/>
        <w:bidi w:val="0"/>
        <w:jc w:val="left"/>
        <w:rPr/>
      </w:pPr>
      <w:r>
        <w:rPr/>
        <w:t>(equations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storage file      'ssave        'ssa   'ssa my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#ALL, #DEP and #IND specify ALL variables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r only the INDEPENDENT variabl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'act, 'ina, 'coo and '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(forecolor) and background (backcolor) colors are:    L 3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BLACK              5. MAGENTA          10. L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LUE               6. BROWN            11. L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REEN              7. WHITE            12. L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YAN               8. GRAY             13. L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D                9. LBLUE            14.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5. H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nter the colors not numbers in 'COLOR command.  L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and H means high-intensity.  Also, Only colors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hould be used as backgrounds.                                 L 3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ump command "V" appends the complete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and variable values and status to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'EQU field format.  These files can be used to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application help files from which equation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rectly loaded into this program as the help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See the ASTRO3 Utility program, A3UTIL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                                                      L 318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LIN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1    Information After Program Name on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Program Uses It and What It Do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functions from information enter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in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previously stored file of equations like MYCALC.EQU:   L 3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MYCALC.EQU  (enter)   or  ASOL3 "MYCAL.EQU"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e quotes if file name contains symbols = + - * / ( or ^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ose saved with equ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both storage variable file and equ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OL3 MYVAR.STO MYCAL.EQU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orage file must come before equation file.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".STO" for storage and ".EQU" for equ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th symbols are in filename(s), enclose both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ngle set of quotes:  ASOL3 "STO++ EQU--"  (en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00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equation(s) like Y=A*X+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Y=A*X+B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quation(s) must contain at least one in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directory listing of a directory such as \calc or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\calc\  (enter)   or ASOL3 a:\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irectory must be enclosed in "\". "\\" signifies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"\" signifies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a drive must end in "\".                         L 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erform a single-shot calculations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23+36+67  (enter)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60,123,456,789.02-40,123,456,789.01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ingle-shot calculations calculate one or mor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"Type any key to continue...".  Type (esc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program or any other key to terminat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 Information must not be enclosed in qu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not contain independent variables, and must hav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peration such as = + - * / ( or ^.                             L 3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7.01 -- Information After Program Name on DOS Command Lin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close each separate calculation in parenthe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(23+78-90) (32-SQR(56)) (2*SIND(87))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ample of a single-shot calc with 4 dependent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A=1 B=2 X=3 Y=A*X+B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o start a program by reading an application help fil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3UTIL.HLP, simply include the filename with the 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anywhere on the command line.  Note, must maintain        L 3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.STO and .EQU files as discussed above!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MYVAR.STO MYCAL.EQU A3UTIL.HLP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A21UTIL.HLP MYVAR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MYVAR A21UTIL.HLP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A21UTIL.HLP MYCAL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 ? (enter) and ASOL3 ASOL3HLP.HLP (enter)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not mix equations or calculations and filenam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 Y=A*X+B  MYCAL.EQU  should not be enter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40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1    Product License and Warrant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cense Agreement 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, PCSCC grants you the righ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for a single-user computer or a workstation not    L 3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a network.  You may not rent or lease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xpressed written permission of PCSCC.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reverse engineer, copy,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work, or otherwise use this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in this agreement.  The license authorizes you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an extra copy of the Software on a home or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as long as the extra copy is never loaded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is Software is loaded on the primary computer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vision of this agreement is found to be unlaw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or unenforceable, then that provision shall be se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Agreement and will not affect the valid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ability of any of the remaining provi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1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materials ar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Rights.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is subject to restrictions as set forth in            L 3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clause at DFARS 252.227-7013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s (c) (1) and (2) of the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--Restricted Rights at 48 CFR 52.227-19, as appli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PC SuperComputer Capi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at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registered users must comply with the Shareware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lsewhere in this software Paca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2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uperComputer Capital, Inc.  (PCSCC) hereby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PC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or similar damages due to loss of data, loss of         L 3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any other reason, even if PCSCC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 of PCSCC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shall PCSCC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Software is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ising out of or related to this agreement shall be       L 3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Fairfield County, Connecticut. 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3              User Support.                                           L 33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 8.03 -- User Support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r-firendly and believed highly reliab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regular mail and E-mail.  Registration also enrolls the   L 3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see below or position the jump line here and type 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�Registration�#.  Support will be provided to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users beyond the free support period on a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BI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330</w:t>
      </w:r>
    </w:p>
    <w:p>
      <w:pPr>
        <w:pStyle w:val="PreformattedText"/>
        <w:bidi w:val="0"/>
        <w:jc w:val="left"/>
        <w:rPr/>
      </w:pPr>
      <w:r>
        <w:rPr/>
        <w:t>8.04    Ombudsman/Arbitration Polic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         L 3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                                                         L 335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 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5  Product Information and How to Order Complete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Product Description 11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is a unique and innovative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8.05 -- Product Information and How to Order Complete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 package either retail or shareware.  This         L 3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on program combines the functions of both a spread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culator; but it is better.  Why?  Because it i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 a spreadsheet.  It is designed to be "smarter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, equations or other math recipes are required such as   L 3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conomics, Genetics, Chemistry, Electrical Engine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Mechanics, Fluid Mechanics &amp; Hydraulics, Fin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.  DOS 2.1+, Monochrome display, 200K RAM, flop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multiplication, subtraction and division.              L 3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at-free entry of up to 63 equations with at least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and formulas are written according to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methods such as:                                       L 3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ton-Raphson for solving x in y=f(x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differenti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ing/retrieving data files with full file management         L 3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dumps as DOS text files for inclusion in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8.05 -- Product Information and How to Order Complete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unctions.                                            L 34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user manual.  A "learn by example" documen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the universal nature of problem-solving with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versatile and powerful with good documentation."                L 3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L.  New Yor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he integration capability to determine defect density..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for Electrical Engineering practice it is bet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of real value and a productivity tool."                           L 3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. S.  Californi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one of a handful of scarcely available packages...in th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ivity-enhancing tool has been developed by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C SuperComputer Capital, Inc.  Order the complete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                                                        L 344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PRODUC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6       Software Included in Astro 3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and interactive on-line helpfile written just like     L 3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EquationSolver 3 - Solves both linear and nonlinear             L 3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EquationSolver 3 to select variables.  Strictl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matic "equation generator".  Easy to use, even by a     L 3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ShadowBox 3 - The pop-up resident member (TSR) of the           L 3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K of main memory.  Includes program ABOX3.EXE and on-line      L 3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ue Shareware program and the policy of the Association    L 3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AstroUtility 3 PROGRAM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 WHICH ALLOWS INCLUSION OF 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ASTRO 3 PROGRAMS IN YOUR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ditor and translate them into .EQU format for final    L 3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on-line help file which can be printed, if needed.     L 3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instructions on �Registratio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7          Order/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5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8.07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         L 3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#   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       L 35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EquationSolve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5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5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AS3H                          L 35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8.07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7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                                                   L 359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 INSTALL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8    Instructions for Manually Installing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inimal instructions for manually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oEquationSolv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distribution files:  README.1ST, ASOL3.ICO, ASOL3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OL3HLP.HLP                                                        L 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se files will probably be bundled in a compressed fil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FIN.ZIP, SCIFIN.LHZ, or something similar.  Please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DOS directory named ASTRO3 and change to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 (enter)    md\astro3 (enter)  cd \astro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ASOL3.EXE, ASOL3HLP.HLP and ASOL3.ICO into the directory ASTR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these statements to AUTOEXEC.BAT in the base directory:             L 36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TRO3=C:\ASTRO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to existing PATH statement  ;C:\ASTRO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ning Under Windows as a Non-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installation instructions and install on the hard drive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NDOWS (tm, MicroSoft).  Click on FILE then click on PROPER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ollowing information for each of the fields. 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roFormCalc 3, Command:  ASOL3.EXE, Working Directory:  \ASTRO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CHANGE ICON.  Enter Filename:  C:\astro3\ASOL3.ico.  Click on   L 36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to exit and click on OK to exit FILE.  The AstroFormCalc 3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ppear in the accessory window.  Click on it to run ASOL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tart with user manual:  cd\astro3 (enter)    ASOL3 ?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equation like y=a*x+b:    ASOL3 y=a*x+b 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calculation like 45.67+56.23:  ASOL3 45.67+56.23 (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esc) to enter another calculation or any other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n-line help (file:  ASOL3HLP.HLP) from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th (F1) key.                                           L 3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8.09 -- Interested in Becoming the Author of Your Ow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SOL3HLP.HLP ----------- ASOL3 Help File --------------   8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???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9    Interested in Becoming the Author of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Application Fil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echnologies are based on math/algeb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EquationSolver 3 and its interactive, problem-solving       L 3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offer distinct advantages to the Auth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EQU templates are easy to develop and PCSCC offers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compiling these into the interactiv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uch as the help file ASOL3HLP.HLP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ading or SCIFIN.HLP (The Astro 3 Science Manual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CAL.HLP (The Astro 3 Physics Manual) or FINCAL.HLP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Finance Manual).  Application files can be writt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evel of user from the very beginner to the Ph.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any or all of the ASTRO 3 family of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#OTHER PRODUCTS# section above for more details.  To     L 3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jump type "J" if the jump bar is highligh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1    Help File: Summary of File View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uto-search of entire text for user-supplied string. Search is    L 36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ppercase and is case insensitive. If string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to continue or to enter new string, type (space)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N - Move back or ahead 18 lines.  Also use (backspace) for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(esc) - Exit from help file to equation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T,K - Jump to the first (beginning), T.O.C or last (end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kip to Glossary of terms or summary of functions, if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,(ent) - Search line on �JUMP�, Reference is after #.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r perform autosearch ahead if text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,P - Jump to line/page. Type Lxxx(ent) or Pyy(ent) to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xxx or page #yy. With + or -, ahead or back 56 lines.     L 36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,R - Skip ahead (S) or back (R) in help file to major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kip to Summary of useful calculations or warnings,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9 - Typing 1 to 9 advances the text by 1 to 9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 Q) - Exit from help file.  Same as command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- Use edit keys: (Home) (up arrow) (PgUp)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arrow) (End) (down arrow) (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to the application file is at/near the last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T to return to Table of Contents or E to exi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9.01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