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TI V1.03 Copyright (c) 1991 Copy Con Incorporated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ti is a mathematical function plotter,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two-dimensional, three-dimensional, and pola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ption of saving the output as a GIF file. Graphiti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MS-DOS compatible computer with a CGA, Hercules, M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, or SVGA graphics adapter, and will take advantage o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ti is distributed on an "AS IS" basis without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Considerable testing effort has been ex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user is advised to check the program's suitabil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ying on it. The user assumes full risk as to the resul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Any liability of the author will be limit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t replacement. In no event sha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ti is a freely-distributable, fully-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f you find it useful, you are obligated to pay th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of $20. For the latest version of Graphiti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"nag" screen removed, ad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check or money order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, MD 2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5.25" or 3.5" diskette. Marylan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expression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p a plot in progress, press any key, and the plotting will sto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eypress will exit the program. Ctrl-Break will stop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mathematical formulas built with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operators, constants and variables. Expressions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f(y)    2-dimensional vertical    Angles specified in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f(x)    2-dimensional horizontal    "        " 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=f(x,y)  3-dimensional               "        " 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=f(p)    Polar                       "        "     " 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functions that Graphiti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 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s    Ar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n    Ar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n    Arc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l    Smallest integer not less than input value (rounds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   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h    Hyperboli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     Co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n     Co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     Cub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    E to the power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r     Largest integer not more than input value (rounds 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Rounds down (same as F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     natural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natural logarithm (same as L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t    Base 10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    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     Sign of input value (positive=1, negative=-1, zero=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  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h    Hyperboli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     Squar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    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h   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re optional when using functions; if they are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value following the function will be consid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sin x      is equivalent to   y=sin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sin x/2    is equivalent to   y=sin(x)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sin(x/2)   is equivalent to   y=sin(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erator has a precedence, and operators with higher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valuated before operators with lower precedence. Operat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recedence are handled from left to right within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operators that Graphiti supports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eced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Precedenc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         5       Left parenthe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          5       Right parenthe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4       Fac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3       Expon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2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2       Div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     2       Modu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   1      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1     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supports numeric constants, as well as two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, PI and E. Alphabetic constants cannot directly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; use "y=sin x" or "y=sin(x)", not "y=sinx".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need not be separated from functions with spaces; "y=sin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pproximate values of PI and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 = 3.14159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= 2.71828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variables (X, Y, and P) change value from their lower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higher range (with increments determined by the D op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unction's value is plotted accordingly. Variable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y=f(x), z=f(x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x=f(y), z=f(x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r=f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lotted according to the functions they are us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=f(y), y=f(x)    |        z=f(x,y)        |        r=f(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|------------------------|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|            z   y       |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|            | /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|            |/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------+------ x   |   -x ------+------ x   |   r ------+------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|           /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|          /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y           |       -y  -z           |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in the form "OPTION:value1[,value2]", as in "u:2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x:-3,5". Case is not important. Separate option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Axis lines toggle - determines whether the X- Y-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-axes will be drawn. Default is Y. (Note: On 3D grap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idden lines, axes will be drawn after the graph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plot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olor - the color of the plotted function. Range is 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amount of colors for the video screen.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1 if using a two-color screen, otherwise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color min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Dot resolution - number of pixels per scan line. Range is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u 10; amount of pixels will be 2^(D-1).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    GIF file save - GIF filename to save screen to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ing. Default is none. (Note: A pixel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side of the current line being processed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xel reaches the bottom, the screen has been saved;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 is pressed before that time, the incomplete G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delet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3D grid lines toggle - whether 3D graphs will also p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arallel to the Y-axis, in addition to the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to the X-axis.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3D hidden lines toggle - whether 3D graphs will plo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d, instead of see-thru.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Line resolution - number of lines per unit in 3D graph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is 1 thru 10; number of lines will be 2^(L-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   Range of P - low and high range of variable P in r=f(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s are any two numbers, as long as the low ran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the high range. If only one number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will be the negative value of the numb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value. Defaults are 0,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    Range of X - low and high range of variable X in y=f(x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=f(x,y). Low range is -15 times the unit value (se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) to the high range. High range is the low range to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unit value. That can b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5*U &lt;= low range &lt; high range &lt;= 15*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ly one number is entered, the rang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 of the number to the positiv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are -15,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    Range of Y - low and high range of variable Y in x=f(y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=f(x,y). Ranges and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   Range (See option U)                  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 --------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=f(y)  -10*U &lt;= low range &lt; high range &lt;= 10*U  -10,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=f(x,y) -15*U &lt;= low range &lt; high range &lt;= 15*U  -15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ly one number is entered, the rang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 of the number to the positiv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SVGA mode - type of Super VGA card in your system. Ran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thru 6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AT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Orch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Parad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VE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Com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ti cannot tell if you have a SVGA card or not, s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e the S option without the proper SVGA card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sure what type of video card you have, don't m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 option - you may damage your video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True graph toggle - whether graphs will jus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ed points (Y), or also attempt to draw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between them (N).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Unit value - value of one unit (used for scaling).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en units from the center of the screen to the top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ts are marked on the axis lines. Range is .000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0.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examples that explain some of the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y=sin x c:3 rx: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sine wave, using color #3, and shows only the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 where X falls between 0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x=tan(y) t:y d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tangent wave using true graphing and a dot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4. If true graphing had been kept off, the asymptotes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displayed, and they are not an actual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ngent function. The resolution was increased so that mo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points would be plotted. (The D option is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ed if true graphing is off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r=p u:360 rp:7200 a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polar graph with a unit value of 360 (meaning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w 3600 units from the center of the screen to the top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all values where P &gt;= -7200 and &lt;= 7200 (since onl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as used for the range), and keeping the axis lin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y=sqr abs cos x sgn cos x s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2D graph, using a Paradise SVGA card at 800x600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ould also have been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 y=sqr(abs(cos(x)))*sgn(cos(x)) s:3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way is fine. BTW, Graphiti cannot tell if you have a S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or not, so do not use the S option without the proper S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. If you are not sure what type of video card you ha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mess with the S option - you may damage your vide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z=cos((x*x+y*y)/20) g:y h:y l:2 fs:3d_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solid (h:y) 3D graph with grid lines (g:y) and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f 2 (l:2). When finished, the screen will be s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e 3D_COS.GIF (.GIF is appended by default). By the w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:y, g:y, and l:2 are all defaults; they could have just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error messages you may have the misfortu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along with their corresponding DOS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Invalid command line options - Graphiti cannot under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put. Functions must start with "X=", "Y=", "Z=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=". Options must be in the form "OPTION:value1[,value2]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 "u:2" or "rx:-3,5". Don't type the quotes! Cas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Graphics hardware not detected - either your comput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ped with a graphics adapter, or Graphiti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at type of adapter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bnormal program termination - either we erred in trapp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 function, or the program has been corrupted someh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drop us a line describing everything that led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, if you happen to come across 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Invalid function '(function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pported function. If it's a common function, let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, 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nvalid operator '(op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pported operator. If it's a common operator, let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, 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Mixmatched parentheses - either there were an uneven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rentheses, or a right paren was encountered befor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left 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Invalid use of functions - function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n operator (unless the operator is a "+" or "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Invalid use of operators - operator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other operators (unless the second operator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+" or "-" 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Formula too complex - your function has 128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to constant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Formula cannot reference itself - the function vari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side of the equals sign cannot be referred t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side (as in "y=sin 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Variable '(variable)' cannot be used in this function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ust be in the form "x=f(y)", "y=f(x)", "z=f(x,y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r=f(p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Unable to open file '(file)' - the named GIF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for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go out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encoding routines based on code by David Row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GA driver written by John Siera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thankage to John "Catman" Lalmond and to Deborah Care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ments, suggestions, bug reports(?), etc.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3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timore, MD 21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a reply, please include a self-addressed,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 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