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GAUSS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ge 3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make one or more typographical errors, simply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remaining matrix elements. After finishing this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given a chance to selectively correct the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fter defining all matrix elements,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iew of the whole matrix and the MODIFICATIONS MENU.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s you with thre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: Type this when all elements are defined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ou wish to proceed to the CHOICE MENU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alysis on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 : Type this when some elements are incorrect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llow you to individually modify an ele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ction can be used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: Type this when you wish to discard this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fin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Once a matrix has been defined, you can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 MENU to chose which operation(s)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on it. All operations preserv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, so you can check and/or modify its value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ion. You are presented with thre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d : Computes the determin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: Computes the inverse matrix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&gt; In some cases, the system AS DEFINED may be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trained (= has one or more redundant equ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r overconstrained (= has two or more contrad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quations), and thus, have NO POSSIBLE INVER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is is the case, GAUSS will type out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essage sta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 : Computes the eigenvalues and (optionally) the ei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GENVALUES: All eigenvalues ar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ncludes the case of repeated eigenvalues (i.e., al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ic multiplicities &gt; 1) and complex eigen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GENVECTORS: Only those eigenvectors corresponding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eigenvalues (unique and/or repeated) ar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there are many equivalent ways to expres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igenvectors, so please remember this when comp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with the answers reached by other metho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