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AUS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GA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) Boot the computer using the MS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Then, replace the MS-DOS disk with the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U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o star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us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should then see the first menu, th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When you are first starting GAUS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defined a matrix yet. Therefore,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esent you with the NEW MATRI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t the NEW MATRIX DEFINITION screen, you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ize of the square matrix you wish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instance, to work on a 3x3 matr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3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will present you with instructions on how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To proceed with the matrix definition, simply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s. For instance, if we wish to define the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|  5.0  2.0  2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|  3.0  6.0  3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|  6.0  6.0  9.0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5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2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2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3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6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3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6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6.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 xml:space="preserve"> 9.0&lt;Retur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