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US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 performs many of the most frequently us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operates on square matrices (i.e., thos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number of rows and columns), up to a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ows by six columns. It can comp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determi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invers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eigenvalues (real, complex or repeat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the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USS has advantages over other numeri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t is completely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need not learn a new, and possibly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in order to perfor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t has several edit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ability to modify one or mor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ements without being forced to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o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ability to review the original matri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y operation. This allows one to check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y) the original matrix. This allow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ect errors or examine the con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ying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t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with this documetation file, i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 K of RAM. Thus, it will easily fit on mos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nes, even those with only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mmary, GAUSS is designed to be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IBM XT clone (or higher)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monochrom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t least one 5-1/4" DSDD (=360K)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copy of MS-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