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FT-256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by Harry Garland, Ph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T-256 is a software package that makes it easy for you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al content (i.e. the sine wave or "Fourier" components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veform or set of data.  The program achieves this by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56-point Fast Fourier Transform (FFT) of your waveform 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termines the amplitude and phase of 128 sinusoidal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when added together, exactly match your original data or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the amplitude and phase of these 128 Fourier compone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t your console.  You can also list th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ase of these components to your printer or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llustrate graphically that the 128 Fourier waves do indeed s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riginal waveform, you can invoke the "Synthesiz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watch your waveform materialize as the 128 Fourier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n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FT256.exe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FT256.doc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ve1.wve       Example wavefor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ve2.wve       Example wavefor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ve3.wve       Example waveform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ve4.wve       Example waveform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ve5.wve       Example waveform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Example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example waveforms, press 1 from the Main Menu to "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"  From the Program Menu press 3 to select "Disk file.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Wave1.wve simply type Wave1 followed by a carriage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veform will then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five example waveforms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) Wav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1 is a waveform described by the formula y = sin (2*pi*16*t/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selecting this waveform you can view its spectral cont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ing "F" to perform the FFT.  From the spectral plot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re is a single sine wave component, representing th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onic of the fundamental.  The fundamental frequency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s the frequency corresponding to one cycle over 256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16th harmonic then has 16 cycles over the 256 sampl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he formula for harmonic number "h"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 (2*pi*h*t/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viewing the amplitude spectrum you can press P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r "shift" of each of the spectral component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sine wave.  Notice that the 16th harmonic is shifted by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.  This is because there is a 90 degree phas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 sine wave and a cosine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) Wav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2 is designed to illustrate the superposition or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usoidal waveforms.  Wave2 is defin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/2) * sin(2*pi*16*t/256) + (-1/2) * cos(2*pi*32*t/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loading this waveform, press F to take the FFT and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.  Notice that both the 16th harmonic and the 32nd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 in the Fourier amplitude spectrum.  Press P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angles of the Fourier components.  The 16th harmon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e sine wave with a 90 degree phase shift.  The 32nd harmonic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80 degree phase shift because the cosine component of th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ultiplied by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ve2 is a composite waveform formed by the superposition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onent waveforms that interact to produce a more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veform.  The FFT, however, effectively resolves this complex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uccessfully extracts the two component waveform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e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) Wav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3 illustrates the effect of multiplying two sinusoidal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veform is defined 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= cos(2*pi*64*t/256) * sin(2*pi*60*t/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king the FFT of this waveform there is a surprise!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multiplying the 64th harmonic by the 60th harmonic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harmonics appear in the resultant spectrum!  Instead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m and the difference frequencies (sometimes called the sideb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plitude of each of these is just half that of the original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also the phase of these two components (by pressing 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the amplitude spectrum.)  The 4th harmonic is shifted -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cosine wave (i.e. it is the negative of a sine wav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4th harmonic is shifted 90 degrees from a cosine wave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e wave.)  In other words the mathematical expression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wave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 = cos(2*pi*64*t/256) * sin(2*pi*60*t/25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thematically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.5 * sin(2*pi*124*t/256) - .5 * sin(2*pi*4*t/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fact this identity can be proven true from trigon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ways amazing to me that the Fourier transform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nows" the trig ident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) Wav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ve4 is a pulse waveform.  Because of the symmetry of this pul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osed of only cosine wave components (i.e. the phas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onent is either 0 degrees or 180 degrees.)  Notice the und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 of harmonics so typical of the pulse waveform (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for these harmonic amplitudes is described in my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"Fourier-7" described in section 4.0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teresting to see the rectangular pulse as it is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s harmonic components.  While viewing the spectrum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, select the Synthesize option by press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) Wav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5 is an example of a waveform made up of a strong sinusoi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large amount of superimposed noise.  The formula for this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= .5 * sin(2*pi*16*t/256) + .5 * cos (t^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os(t^3) is our contrived way to generate a bounded uncorr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 source.  This waveform can be used to illustrate on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of the FFT, namely recovering a signal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 by noise.  The amplitude spectrum of this signal show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 the dominant sinusoidal component, even though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difficult to discern accurately by looking at the tim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veform alone.  This technique has many applications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 determination of the frequency of the doppler shif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ltrasonic blood flow 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r own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seen how these example waveforms work, you can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waveforms or data.  I have tried to make it as eas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your own data or wave information.  You have thre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able from the Program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) Curso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1 from the Program Menu to enter one cycle (256 data poin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aveform using the cursor keys on your keyboard.  These 256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s correspond to time samples from t=0 to t=255.  Once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data point (t=255) you may choose to save your wave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on your disk (press S to save), take the FFT of your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pressing F), abandon the waveform and enter a new one (Press 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rogram Menu (Press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) Math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2 from the Program Menu to enter a mathematical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your waveform. You will be prompted with "y = "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enter a mathematical expression of the variable 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then compute and plot the value of your ex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values of t ranging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llowing functions and operators are supported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      Absolute Value          AND       Logical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COS   Arc Cosine              ARCCOSH   Arc Hyperbolic Cos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COT   Arc Cotangent           ARCCOTH   Arc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CSC   Arc Cosecant            ARCCSCH   Arc Hyperbolic Cose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TANH  Arc Hyperbolic Tangent  ARCSEC    Arc Seca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SECH  Arc Hyperbolic Secant   ARCSIN    Arc Sin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SINH  Arc Hyperbolic Sine     ATN       Arc Tang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G      Common Log (base 10)    COS       Cosin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T      Cotangent               COTH      Hyperbolic Cotang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SC      Cosecant                CSCH      Hyperbolic Coseca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      Exp                     LOG       Natural Log (base 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    Logical NOT             OR        Logical 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H     Hyperbolic Sine         SECH      Hyperbolic Seca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      Secant                  SIN       Sin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R      Square Root             TAN       Tangen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NH     Hyperbolic Tangent      !         Factoria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        Exponentiation          *         Multiplic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        Division                +         Addi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     Subtraction             &gt;         Greater th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        Less than               =         Equa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thematical constants pi and e are also recognized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ical operations take the value of -1 when true, and 0 w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se.  For example, the following formula would take the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0 for t greater than or equal to 64 and the value of -t/64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 less than 64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 = (t&lt;64) * t/64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e waves corresponding to the harmonics of the Fourier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presented by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 = SIN(2*pi*h*t/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h is the harmonic number (you must substitute a number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tter h in the above expression.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entered your formula, you can save your formul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resultant waveform to a disk file by selecting the Sa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(press S).  Press F to take the FFT of your waveform. Pres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to enter a new formula.  Press X to return to the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)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1 from the Program Menu to read data that is stored i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 A disk file can be created by invoking the Save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ribed above, after entering data using the cursor keys 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ing a waveform from a mathematical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sk file can also be created by another program (such as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quisition program) or you can create the disk file yourself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 editor, such as EDIT in DOS 5.0.  The format of the disk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 an ASCII list of 256 numbers, each separated by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.  If you wish to add a one-line title or descrip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you can do so by adding this to the end of your list of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of the 256 numbers is called a record.  If you add a tit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257th record.  A carriage return must separate the 256th numb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itle.  There should be no carriage return after the tit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ave a waveform that you created as a mathematical form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mula itself is recorded as the title in the 257th reco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file.  If you want to change this title, you can use a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so.  When doing this, be careful to not insert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)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T-256 is a shareware program that may be distributed fre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urposes.  The program may be registered for u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 to the author at the address below.  I also hav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is program available for sale.  This program, FFT-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you the option of working with 128, 256, 512, or 1024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purchase FFT-1024 the price is $19.95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postage.)  To order the 3.5 inch disk vers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T1024-S.  To order the 5.25 inch disk version, order FFT1024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have an interactive tutorial program available that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iciples of Fourier analysis and synthesis through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and on-line tutorial text.  The price for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4.95.  To order this tutorial software package on 3.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urier7-S.  To order on a 5.25 inch disk order Fourier7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e of $24.95 for Fourier7 include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ry Ga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7555 Purissim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s Altos Hill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4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