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D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Jo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. Walton Bch. FL 3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904-862-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Graph is a 3 dimensional equation plotter. Plotted on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 coordinate system. You have the ability to rotate th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object to image perspective distances, adjust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as well as their increments, state translations of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Y axes and scale on both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xperiment with the default equation then try some of the ot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=2*COS(0.1*(X^2+Y^2))   The equation may be edited with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keys, and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 Rotate along Y axis  suggested range (-1.0 thru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ot: Rotate along X axis            range (0.6 -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: distance of object from origin (2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: distance of Image(screen) from origin (500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an: most equations should have a range of 10 which means (-1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an: most equations should have a range of 10 which means (-1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c: the step value of the loop (2.0 to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 : X Translation factor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r : Y Translation factor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X : Scale X     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Y : Scale Y     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ade the adjustments ESC will star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rror checking is done but overflow errors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:= 0.2*(0.1*(X/Y)^2-0.1*(Y/X)^2)+6*EXP(-1.9*(X^2+Y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0.8  XRot:1.8   XRange:4   YRange:5  Obj:45   Im: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: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:= 0.5*(-0.1*(X/Y)^2-0.3*(Y/X)^2)+8*EXP(-0.1*(X^2+Y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0.8  XRot:1.4   XRange:10  YRange:10 Obj:75   Im: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: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:= 0.02*(X*X*Y/X/Y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0.3  XRot:1.2   XRange:10  YRange:10 Obj:50   Im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: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:= 1/12*(SIN(X)*SIN(Y)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0.6  XRot:0.8   XRange:4   YRange:4  Obj:45   Im: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: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:= 2*COS(0.1*(X^2+Y^2))-2*SIN(0.1*(X^2+Y^2)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0.3  XRot:1.2   XRange:10  YRange:10 Obj:50   Im: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: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:= 0.5*(0.2*(X/Y)^2-0.2*(Y/X)^2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0.3  XRot:1.8   XRange:10  YRange:10 Obj:45   Im: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: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:= 3*SIN(-0.05*(X^2-Y^2))-2*COS(0.1*(X^2+Y^2)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ot:-0.6 XRot:1.2   XRange:10  YRange:10 Obj:50   Im: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: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