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REALTOR is a Database / Prospect Card Filing System for Real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REALTOR is being distributed via the Shareware Concept.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, the consumer, to try out a program before you purch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decide to use PC-REALTOR regularly, you should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ion of $35.00 to RDP Services, PO Box 6222, Parsippan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J  07054.  For your donation, you get the latest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a printed manual, and one year's mail support.  That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nswer any questions about PC-REALTOR you mail to us. Af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greement expires, you can extend it for another y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$2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donation of $65.00, you get a year's 24 hour response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. That means when you call 201-625-5804, we respon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quiries within 24 hours. After your support agreement has expi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xtend it for another year for only $45.0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extend your support agreement, you get a copy of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PC-REALTOR, as well as continued support, either by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il. See the UPGRADES section on page 4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PC-REALTOR but find it missing a desired function, w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 tailor the program for you.  Customization Quot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request. RDP Services also offers generous pric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and Multiple Copy discounts.  Please writ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ontact the author of PC-REALTOR, David Felder,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EMAIL at 73327,1273.  He will answer your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Compuserve, but there is no guaranteed respons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bbreviated operation instructions, type in the command: PCR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1988 by RDP Services and David Felder.  All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of Shareware is to allow the consumer to evaluate a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pending any money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copy this program and share it with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associates, clients and any 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ecide to use PC-REALTOR on a regular basis, i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al and Financial obligation to pay the developers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RDP's Technical Support Number, 201-625-5804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about the program.  RDP will not provide free suppo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gistered users.  We will only return calls to Registered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-free "800" numbers, or via collect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a bind, RDP will allow you to register by ph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you later.  This is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PC-REAL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REALTOR will run in any IBM or True IBM Compatible with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K of memory, one floppy disk drive and DOS 2.1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a printer to use PC-REALTOR to it fullest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PC-REALTOR will run on a Monochrome system, it is a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gives you the opportunity to customize it for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your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REALTOR has been designed with a user friendly interface.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all the functions are designed to be accessed without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 instruction manual.  If you take a few minutes to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 of this short document, you will be on your way.  PC-REAL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you with on-screen instructions as you go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REALTOR uses the Function keys on your Computer to move from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another.  If you're unfamiliar with your keybo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s are the ones labeled "F1", "F2" and so on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problems finding them, we suggest you check the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that came with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-REALTOR distribution diskette comes with several fil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ru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REAL47.EXE</w:t>
        <w:tab/>
        <w:t>This is the main program, version 4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.KEY</w:t>
        <w:tab/>
        <w:t xml:space="preserve">This is an index file where PC-REAL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eps track of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O.REC</w:t>
        <w:tab/>
        <w:t xml:space="preserve">A sample Database included so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eriment with the features of PC-REAL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out typing in a lot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.$$$</w:t>
        <w:tab/>
        <w:t>Temporary wor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.BAT</w:t>
        <w:tab/>
        <w:t>This prints abbreviated information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een about PC-REALTOR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RHELP.BAT</w:t>
        <w:tab/>
        <w:t xml:space="preserve">This prints out the abbreviated manua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REAL.HLP</w:t>
        <w:tab/>
        <w:t>This is the text printed out by HEL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REAL.DOC</w:t>
        <w:tab/>
        <w:t>This is the text printed out by PCRHEL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.FRM</w:t>
        <w:tab/>
        <w:t xml:space="preserve">This is an order form for register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y of PC-REAL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.BAT</w:t>
        <w:tab/>
        <w:t>Prints out PC-REALTOR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.BAT</w:t>
        <w:tab/>
        <w:tab/>
        <w:t>Starts up PC-REAL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ING UP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ack up your data files on a regular basis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your valuable information.  If you are unfamiliar wit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the following procedure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your Data Disk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formatted Backup Disk in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command:     COPY A:*.REC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in the command:</w:t>
        <w:tab/>
        <w:t>COPY A:INDEX.KEY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nly one floppy disk, you will have to keep sw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diskette and dat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PC-REALTOR onto a hard drive, you will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C:*.REC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C:INDEX.KEY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py INDEX.KEY along with your files or you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m from the backup diskette.  The smartest thing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ckup your data every time you use PC-REAL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REALTOR stores your data as SEQUENTIAL files.  That mean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edit your data files with most word processors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you write yourself.  WARNING:  Don't expect PC-REALT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read files you edit with another program.  If you mov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 or line feed, PC-REALTOR will read your data incorrectly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backing up your data files before you tinker with th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write your own programs to use PC-REALTO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you should notice the marker "ZZZ" at the end of you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is only a marker that PC-REALTOR uses when it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lose your INDEX.KEY file, you can create a new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ditor.  Just open a file and list all the files with a ".RE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.  The reason we use INDEX.KEY is to make PC-REALTO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riendly and transparen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VIR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ot of talk going around in the data processing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Computer Viruses.  One way you can be sure that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REALTOR is "infection free" is to order it directl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P Services.  You can use the order blank at the end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4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way you can be reasonably sure you have a clean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REALTOR is by examining the file through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DIR command.  Somewhere in your directory you should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REAL47.EXE</w:t>
        <w:tab/>
        <w:t>71040</w:t>
        <w:tab/>
        <w:t>9-07-88</w:t>
        <w:tab/>
        <w:t xml:space="preserve">  12:22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gives you several important piece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</w:t>
        <w:tab/>
        <w:t>You have PC-REALTOR version 4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  <w:tab/>
        <w:t>The program is 71,040 bytes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</w:t>
        <w:tab/>
        <w:t>The program was compiled on September 7, 1988 at 12:22 P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C-REALTOR version 4.7 and either the date, 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ength are different than above, we strongly advis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at version.  Contact RDP Services to get a known saf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ew versions of PC-REALTOR become available, this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ew versions of PC-REALTOR become available, registered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tified by mail.  You will be given the opportunity to upgr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version during the remainder of the one year time peri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upport agreement for only $5.00.  That $5.00 covers the c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P Services (RDP) makes no representations or warran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is software &amp; accompaniment documentation.  Fur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DP reserves the right to make changes in the specif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described at any time without notice and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of RDP to notify any person of such revi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and DOS are registered trademarks of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s and Microsof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REALT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  <w:tab/>
        <w:tab/>
        <w:t>Display's information on screen about PC-REAL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RHELP         Prints out an abbreviated instruc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  <w:tab/>
        <w:tab/>
        <w:t>Prints out a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  <w:tab/>
        <w:tab/>
        <w:t>Run's the main program, PC-REAL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5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-REALTO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_________ Zip ____________ Phone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_____ Please send me _____ copies of PC-REALT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valuate.  I have enclosed $5.00 for each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_____ Please register me as a user of PC-REAL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ith one year's Mail Support.  I hav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$35.00 plus sales tax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 Please register me as a user of PC-REAL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ith one year's 24 Hr. Respons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pport.  I have enclosed $65.00 plus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ax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 Evaluation copies @ $5.00 ea.</w:t>
        <w:tab/>
        <w:tab/>
        <w:tab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 Registered copies w/Mail support @ $35.00 ea.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 Registered copies w/24 hr.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telephone support @ $65.00 ea.</w:t>
        <w:tab/>
        <w:tab/>
        <w:tab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UBTOTAL</w:t>
        <w:tab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J Residents add 6% Sales Tax</w:t>
        <w:tab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TOTAL       </w:t>
        <w:tab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your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P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6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ppany, NJ  07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hr. Answering machine at 201-625-5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88                               All prices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