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your own on-line Help/Data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option  allows you to define your own  industry-specific   Help/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  an�   the�  vie� i� anytim� throughou� th� progra�   b�  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1'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 application� requir� tha� yo� hav� detaile� list� o� code� nearb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d�  dat� entr� int� th� program�  Thi� woul� b� particularl�  tru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ar� tryin� t� ente� code� specifi� t� you� industr�  int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� o� activit� records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 Help/Dat�   scree�  ca�  contai� � fe� entrie�  o�  u�   t�   15,0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  Yo� ca� eithe� inpu� thi� industr� specifi� informatio� a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or�  i� alread� typed�  impor� a� externa� tex�  fil�  i� pl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manua�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is option on the Main Progra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 Create an on-line Help/Data screen 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 Patient and Activity Tracking System-------------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mo Options Menu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=====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Monday, November 9, 1987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1)  Edit the existing memo or create a new one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2)  Output the memo to a text file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3)  Input a text file into this memo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[overwrite existing memo]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4)  Input a text file into this memo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[append to existing memo]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5)  Set Left\Right Margins:          5            75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6)  Toggle Edit Screen Code Help   [Now On ]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7)  Print options  [Printit v|.5 [TM]]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8)  Activate Help\Data option      [Now On ]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R)  Return to the Main Program Menu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Current character length of this memo = 0 ]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that   this  menu is similar in function to the one   described 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,   Memo Options,   with one exception:   at this menu, 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.  This allows you to turn 'On' or 'Off' the Help/Dat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emo  you create here is accessible throughout the   entire  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y entering the 'F1' function key!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will tell you at a glance the number of characters in the  mem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rgins, and today's date.  You can input an existing tex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memo  with options 3 or 4.   As your memo  begins  to  grow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 different  items,  you can output it to an external  text 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ptio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 puts you into the edit mode.   In this option you are  presen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screen word processor with the following message on the  bot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Scree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= move up 1 line, Down arrow = move down 1 line, Left Arrow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1 character, Right arrow = move right 1 word, HOME = star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END = end of current line, [CONTROL] HOME= start of memo, [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= end of memo, PgUp = Next edit window up, PgDn = Next edit wind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ROL] W = Finished editing and save, ESC = abo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INS] key for inserting text, [DEL] to delete, [CONTROL] B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ssage gives you the codes that you can use in the full screen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 Immediately  above  these codes you will observe your  curs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ype as long as you wish,  just as in any other  word  processo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entering text,  you can save it by entering [CONTROL]  W,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become conversant with the codes,  you can replace the six 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bove instructions with this one lin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Codes: [CONTROL] W to save,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oggle  back  and  forth between these 2  different  Screen  Code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enter option 6 on the Memo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) Toggle Edit Screen Code Help [Now Off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will print out the memo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