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��  Thi� wil� sho� yo� th� day� o� th� wee� fo� an� � wee� per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yo� selec� fo� th� nex� 2,00� years��  Use� fo� clarifyin� day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� an� numeri� day� o� th� mont� whe� establishin� 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petual calendar, with holid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ENDAR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e only calendar that you will ever n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� b� Rober� M� W� Tsou� M.D� i� Turb�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i� � hand� perpetua� calenda� whic� i� uniqu� i� tha� i� wil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� an� displa� mos� o� ou� majo� holiday� fo� th� give� month/yea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holiday� shoul� b� perpetuall� accurat� eve� i� the� fal� o� diff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� yea� ate� year��  (Sorry�� n� Easte� a� th� logi� fo� i� i� 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e� t� wor� out.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othe� featur� o� thi� calenda� whic� i� no� immediatel� obviou� i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i� als� � historica� chronicl� o� worl� events�� B� pressin� th� [D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</w:t>
      </w:r>
      <w:r>
        <w:rPr>
          <w:rtl w:val="true"/>
        </w:rPr>
        <w:t>ݠ</w:t>
      </w:r>
      <w:r>
        <w:rPr/>
        <w:t xml:space="preserve"> </w:t>
      </w:r>
      <w:r>
        <w:rPr/>
        <w:t>ke� repeatedly�� on� ca� g� bac� i� tim� an� importan� worl� ev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happene� a� tha� give� mont� i� histor� wil� b� displaye� (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�� Decembe� 7� 1941� th� Japanes� attac� o� Pear� Harbor� etc.� 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spee� u� th� forwardin� an� backwardin� o� year� b� pressin� th� � o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� whic� wil� forwar� o� backwar� th� calenda� 1� year� a� �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bert M. W. Tsou,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d into the public domain April 9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