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for 'Fast Search Throug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Code [if U.S.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optio� yo� ca� ente� th� nam� tha� yo� wis� t� searc� for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 on� value� the� th� syste� wil� sho� yo� al� o� th� record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Fil� wit� th� firs� lette� tha� satisfie� you� search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i�  yo� ente� "H� the� al� o� item� tha� begi� wit� � wil� appe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 tw� letters�� suc� a� RI�� the� al� o� thos� item� th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sam� firs� tw� character� i� you� selecte� fiel� wil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ctivity record by date of orig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yo� creat� a� activit� record� th� progra� identifie� tha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lace� i� i� th� activit� record�  O� th� activit� screen� thi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� a� 'Activit� date:� an� i� on� lin� abov� 'Addres� lin� one:'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 i�  yo� wis� t� locat� activit� record� b� th� dat�  o�  whic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 ENTERE� th� record� yo� ca� d� tha� wit� optio� 2�    Th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�  no� t� b� confuse� wit� th� futur� commitmen�  o�  appoin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 option� yo� ente� th� wor� o� letter� tha� yo� wis�  t�  searc� ��for�  Thi�  progra� wil� searc� throug�  al� o� th� word� i�  th� 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  a� wel� a� firs� an� las� name� an� pic� ou� al� o� thos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atc� you�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 capitalizatio� doe� no� matte� eithe� i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 o� i� th� file� Also� observ� tha� i� doesn'� matte� wher� th� 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ati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ption�  yo� ente� th� wor� o� letter� tha� yo� wis� t� searc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progra� wil� searc� throug�  al� o� th� word� i� th� comment� fiel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wel�  a� firs� an� las� name�  an� pic� ou� al� o� thos�  record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� you�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i� thi� search�  capitalizatio� doe� no� matte� eithe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o� i� th� file�  Also�  observ� tha� i� doesn'� matte� wher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cate� i� th� commen� i� orde� fo� thi� searc� t� b�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�  searche� onl� throug� th� mem� fiel� i� th� Patien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file��  a� wel� a� th� Othe� Comment� fiel� i� eac�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Afte� yo�  ente� th� word� code� o� phras� tha� yo� ar� try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� th�  progra�  identifie� th� FIRS� occurrenc� o� tha� searc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mem� i�  � matc� i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Status of ALL Memos: character length and date in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identif� AL� record� i� bot� th� Patien� an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tha� hav� a� leas� on� characte� i� th� Mem� field�� a� wel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on� characte� i� th� Othe� Comment� fiel� i� eac� activit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 thi� analysi� wil� sho� th� numbe� o� characte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 th� dat�  th� recor� associate� wit� tha� mem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nt� 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Display data only or display and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e  '7' key repeatedly,  you will toggle through  these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spla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isplay &amp; send to VIEW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tatus for options 1 through 6 is [Display Only].   All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throug� th� [Displa� Only� optio� wil� b� displaye� t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[Displa� � sen� t� VIEW.TXT� selectio� i� chosen� al� da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 t�  th� scree� an� t� VIEW.TX� a� th� sam� time�   'VIEW.TXT�  i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 ASCIɠ tex� fil� tha� yo� ca� edi� wit� an� standar� w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Additionally�� yo� ma� vie� o� prin� th� mos� recen� VIEW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i� th� Othe� Option� Menu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Quick Stats [TM] [quick system-wid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 this option will display the occurrence of each uniqu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for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Phone Number,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= Stree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ken  from  address line 1,  assumes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number is the start of the stre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Find and Count codes or characters in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Find and Count codes or characters in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Patie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Patie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Patient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Patie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9)  Quick search: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which of the four you wish to search for,  enter a 1 for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2 for field two, 3 for field three, or 4 for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)  Town search in zi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searc� throug� th� zi� cod� fil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town��  I� yo� ente� � fragmen� o� � city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� � searc� o� al� state� i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