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urn your printer on and press both Shift-PrtSc keys together to prin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lease make sure entire form appears on screen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Invoice #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REGISTRATION FORM AND INVOIC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: B. Thompson Co.                    Optional on the back: wh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5385 Iris St.                      provided your copy o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rvada, CO.  80002-3247            ZIP 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elephone (303) 421-3112           Improvements? Have a question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m: __________________________          What program vers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of ZIP 4 are yo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__________________________          using? 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(see version numb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__________________________          on the top README scre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__________________________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qty ordered: ____      Number of copy's being register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b total:   ____      $49.00 * Qty ordere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ales tax:   ____      Colorado residents add 3% sales ta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Grand total: ____      (Check in US funds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