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COD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 ZIP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code Finder is a utility program written to find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it's territories. The user may perform look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and by city. In addition the user may export the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other formats to use in other programs (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on any DOS based network or in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program will run on any IBM or 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RAM (640 recommended), DOS 3.0 or later, hard drive and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et your FILES and BUFFERS parame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files from the distribution files ZIP21A.ZIP, ZIP2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1C.ZIP and ZIP21D.ZIP (All files are required) 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n your hard drive. To start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ZIP'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gives you several choices. You can select betw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ipcode and city. You can also enter a data convers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your files to dBASE, DIF, and BASIC formats. Fi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he program with the last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kup tables you may enter a zipcode or a city in th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 the bottom of the screen. The selector bar will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losest to w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a new entry by pressing Insert,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y pressing Enter or delete an entry by pressing Dele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about table operation press F1 which is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s the Clarion Convert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Clarion formats to dBASE, DIF and BAS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utilize this program to convert the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other formats to utilize in other database manag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se formats. Only registered users may use this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file is password protected. If you register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open the file and allow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verter you must enter the input file nam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an empty field a list of valid files will appea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.DAT as the input file. A screen will appear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the file, enter the correct password if you hav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lect the output file type, use the arrows to do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, an extens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during this procedure press the F1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ree program. A fee is requested (and expected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on a regular basis.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5 days from initial installation and after this time it w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zipcode database and render the program useless. So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interest to register within 4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assword to unlock the system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ess Ctrl-R to register. A screen will appear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assword. Enter the password and press En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be a fully functioning regis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also have the ability to export the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rint out the file REGISTER.ME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REGISTER.ME &gt;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and include $10.00 in U.S. funds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and mail. You will then receive the prop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27 Himebaugh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aha, NE 68134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2) 572-5123 (8am - 5pm M-F 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