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e you ever been aggravated by having to process multiple files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n't accept the use of wild cards in the file name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even wild cards wouldn't help because of the mix of file nam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you didn't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.exe acts as a shell to repeatedly execute your utility or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up to 100 files that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exe can optionally create a file name list for post processing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utility Do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.exe is useful for periodic processing of a particular group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 processing file lists built as result of prev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le list's file name is NOTEST then DoList.exe skips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exta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using either utility is available by executing it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.exe and DoList.exe may be freely copied and distributed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no charge is made except possibly for time and materials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$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text file accompanies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utilities to be of value and would like to contribut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:   Alan Bret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donation $5.00)                 Route 1, Box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tilly, VA 2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03-327-6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se programs are not warranted for fitness of any purpos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be responsible for consequential damages resulting from use ther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