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CONSULTANT by MASTERWARE (C)1989 John G. Kacmar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ES EFFECTIVE 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POSTAL CONSULTANT. I'm sure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andy and useful program. Just place the disk in you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POSTAL &lt;Enter&gt; and make your choices from th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OSTAL CONSULTANT on your hard drive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of your choice and copy the files from The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disk into it.  When running the program, always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installed the POSTAL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customize the zip code areas of the program.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your local zone chart from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'ZONE CHART ENTRY' from the main menu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does simple label printing with a database to st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CONSULTANT is designed to run on the IBM PC XT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, and other IBM-compatible microcomputer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required is 384K. Because computer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king space during data manipulation, more mem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ncreased processing speed. The processor sets a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computer memory as temporary working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ing space is reserved in blocks of RAM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The more buffers you reserve, the fast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The total number of buffers is restric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vailable on the computer system. Because the POSTAL CONSULT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active data files used in the program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for memory space, the number of buffers should NOT be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With a minimum of 384K ram in the computer, you should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15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s other than the default are chosen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and the number of buffers is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rough a file called CONFIG.SYS. Since this is a d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recommend your CONFIG.SYS have at least FILES=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. For more information on CONFIG.SYS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en The POST OFFICE raises the rates again, an updat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When the time comes, just send your Original/Regist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10.00 to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42 Tilghman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town, PA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ND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egistered, keep a record of your NAME, PHONE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POSTAL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ew to this version is that the text displays that us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re now external DAT files!  These files can be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bout any editor in the event of rate changes 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may want to display.  If you edit the DAT files,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idth of the existing text.  This is necessary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popup windows are tailored to the width of the original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feel free to call me at 215-437-9668.</w:t>
      </w:r>
    </w:p>
    <w:p>
      <w:pPr>
        <w:pStyle w:val="PreformattedText"/>
        <w:bidi w:val="0"/>
        <w:jc w:val="left"/>
        <w:rPr/>
      </w:pPr>
      <w:r>
        <w:rPr/>
        <w:t>If I am not in, just leave a message and I will get back to you as soon</w:t>
      </w:r>
    </w:p>
    <w:p>
      <w:pPr>
        <w:pStyle w:val="PreformattedText"/>
        <w:bidi w:val="0"/>
        <w:jc w:val="left"/>
        <w:rPr/>
      </w:pPr>
      <w:r>
        <w:rPr/>
        <w:t>as possible. I can also be reached on the AVI/MASTERWARE BBS if you have</w:t>
      </w:r>
    </w:p>
    <w:p>
      <w:pPr>
        <w:pStyle w:val="PreformattedText"/>
        <w:bidi w:val="0"/>
        <w:jc w:val="left"/>
        <w:rPr/>
      </w:pPr>
      <w:r>
        <w:rPr/>
        <w:t>a modem at 215-437-7085.  Thanks again and 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G. KACMARCI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