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usBa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Lis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1 JSoft - Fai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5 Rio Ver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yenne, WY  82001-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7) 637-3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ATING THE MAIL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SELECTED LIST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OUNTRY ABBRV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/REPORT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warranties are made as to the contents of this manual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 software.  Although every effort has been  ma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 that  the manual is accurate and the  software 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istributors and the authors can not be held 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 damages suffered from its use.  The  user  assume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ies.   Installation and use implies your  accep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is  disclaimer.   The manual and software  are  subj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without  notice.  If you are not in agreemen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do not install and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ted States Post Office is not affiliated with this 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 package  and  therefore makes no warranties  and  take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for its accuracy.  Postal regulations  and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is being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ther  words your may try it before you buy  it.   The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is 30 days.  If at the end of this period you are  sat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 with the software and wish to continue using it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 To register, print the order form from the Mai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complete the form and send it along with a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 to JSoft.  Call (307) 637-3152 to order by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C and Visa orders will be accepted by phone. No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hareware so feel free to pass it around or uploa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s long as the software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unaltered.  The file called PBMS.EXE contains al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self extracting format.  This file is ready f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favorite bulletin board.  No fee can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 reasonable fee for copying and shipping the dis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by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usBar  System was designed to organize and  mainta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lists.  Using this system may help cut your mailing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alf or even better.  This system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intain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intain foreign address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ints 5 digit barcodes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rints 9 digit barcodes labels (plus 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Prints 11 digit advanced barcodes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orts list down to carrier rout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Prints a grouping list for bulk rat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Exports lists to a file for Postal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Imports verifi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ATING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discounts in bulk mail are available to  those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ieces of mail to the same general destination.  For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if you send a letter to every address in a city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uch lower rate than a person sending the sam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to  50 different cities.  See your local  post  offi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bulk mail rates and then use PlusBar to ass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hieving the lowest possible rate for your mail list.   Pl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print a report that groups mail by 3 digit, 5 dig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Select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browse, add, delete, edit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in the active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Country Abb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browse, add, delete, edit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ountry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lect a different mail list,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w list or delete an old one.  It also creates a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File (SDF) from the active mail list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o the Post Office for verification.  They will als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4 and carrier route information to this file fo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of  charge.  An option to import the SDF back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ist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bels/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allows you to print 1 or 2 across labels for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or only a selected group of Zip Codes.  It also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s the Bulk Mail report required by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tup  Menu  lets you change the  colors,  printer 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, and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SELECT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il list is called MAIL.  To select or create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 choose Database Maintenance from the Main Menu.  Onc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elected the desired database, use this option to 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 the  mail  list consists of  adding  new 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unwanted  addresses, and  editing  existing  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ddress in the database consist of the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ame -  The name can be entered in either of the two 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E. DOE             (Not recommen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, JOHN E.            (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MY'S SEWER SERVICE   (Recommen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, SAMMY'S SEWER  (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the name as shown in line 2 of each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be turned around and the comma removed before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  Function key F9 allows the mail list to be chang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Code to name order.  If you enter the names in last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rmat  the database will be  indexed  in  alphab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by  last name.  It makes reading the list  much 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itional  Information - This line can be  used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you may wish to print on the label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in care" of so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livery  Address - This is the street address or  PO 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mai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 RIO VERDE CIRCL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ITY -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T  - State or country abbreviation.  When you type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or  country abbreviation it is  checked  for  valid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t is checked to see if it is a valid state.  If a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, it then searches the country database (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2).   If  no matches are found,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 If a country match is found, the label lin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 the carrier route is changed to reflect  the 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ZIP+4  - Put the 5 or 9 digit Zip Code  for  the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on  this line.  If you don't have the  Zip  Code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 the  line empty.  If you enter a Zip Cod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to see if it is valid for that state.  If you typ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ntry code instead of a state abbreviation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Code block for miscellaneous information.  Enter the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n this format: 99999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C  RT - This line is for the carrier route if  known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the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en  function keys listed across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following is brief description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F1 -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F2 - Adds an address to the mail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3 - Edits an exist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4 - Deletes/Undeletes an address from the mail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5 - Locates a Zip Code or name depending on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6 - Searches for any text anywhere in the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F7 - Searches for the next occurrence of the F6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F8 - Prints label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F9 - Changes the mail list sort order (zip or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F10 -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ve  mail list, total number of addresses,  current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delete/insert/overwrite flags are displayed at the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press F4 to delete an address it is  only  mar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An arrow is displayed next to the deleted addres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lag will appear at the top of the display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0 to return to the Main Menu deleted address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 from  the  list.  You can undelete  the  addres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by highlighting the address and pressing 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OUNTRY ABB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add, edit, and delete country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 For  a foreign country, the last line of  the  labe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is line containing address information uniq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articular  country.   The country  abbreviation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They are only us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eight function keys listed across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following is brief description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F1 - Displays 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F2 - Adds country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3 - Edits an existing country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4 - Deletes/Undeletes a cou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6 - Searches for any text anywhere in the cou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7 - Searches for the next occurrence of the F6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F8 - Prints list of countries and abbrevi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F10 -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a mail list, create a new 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st, create a SDF postal file, and import a SDF 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Mail  List:  You can easily select  a  different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option.  The new mail list will be reindexed 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Mail List:  You can quickly create a new mail lis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.  The new list is not active until you selec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ail List: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SDF Postal File:  This is a powerful feature of  Pl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 Creation of the SDF file provides you a simple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 5  digit Zip Codes to the zip+4  format.   The 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  Service will use this file and do this convers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FREE.  They will also add the carrier  rout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 All you have to do is create the file, copy i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, and take it along with a blank disk to your 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. On-screen information is provided about your SDF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postal service requires, so write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If your post office is small, they may have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 to  another,  otherwise, it is  normally  an  over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.   Once  this is done, you are on your way  to 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postage.  This option can be used to "Backup" a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SDF Postal File:  You can import any SDF file 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lusBar into any mail list.  This allows you to the  flex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ity of combining mail lists.  If you are using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mport  a list that the postal service  worked  with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reate a new, empty list and import the SDF file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w  one  to make sure the file is  not  corrupt.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 get damaged.  Once you are sure the file  is  g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old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/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menu provides several importa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Groups To Print:  This simply allows you to  se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Zip Codes from the mail list.  Selecting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esult in a new mail list to be created (when you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or create a report) called PRINTIT.DBF.  This new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contains only those Zip Code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Printing Labels:  The entire mail list will b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elected a group using the "Select Groups To Pri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Be  sure you have the labels  across,  print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selected from the SETUP menu before print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abort printing, 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ddress Report:  This option will create a repor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10 or more similar pieces of mail together by 3 digit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, and carrier routes.  The labels are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The post office may need this report and it will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job of properly grouping the mail much easier.  T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 when you do a bulk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 Address Report.  If you selected a group of mai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created   the  report,  your  report  will   b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T.REP, otherwise, it will be same name of the mail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ith the file extension 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menu allows you to select screen colors, a print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port and label formats.  These settings will  remai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until you change them.  The file called  MAIL.DAT 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Colors:   You can select hundreds of  different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from this area.  You simply press the 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to change the background/foreground colors. 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press  the  home/end and PgUp/PgDn keys 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and highlight bar colors.   Experiment with  thes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up with a color scheme that suits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Printer:   Your printer will probably work  fin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Bar without selecting a printer; however,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rivers are included.  These files have the 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T".   If your printer does not work properly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,  labels  or the report, you will need  to  se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printer  driver.  If none of the  drivers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for you, notify JSoft/Fairware and we will be  ha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reate one for your particular printer.  This can be 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night for you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er Port:  You can select one of three ports: LPT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Label Format:  The most common label is selected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startup  of PlusBar.  This label's dimensions  ar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2"  X 15/16".  You can also get this size in the two 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which may prove to be more cost effective.  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:  A. number of labels across,  B. spaces to pa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label, C. spaces to pad beneath the labe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spaces between columns of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\ /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|  A=2 across               |D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|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/ \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t PlusBar to print advanced barcodes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 Advanced barcodes will soon be widely used and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further discounts.  Advanced barcodes identif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pecific address.  Currently, the +4 format only  id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ies  mail by the block area.  This means the  postma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d less time organizing his/her route in the offic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currently  an expensive and time consuming  proces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 barcode is simply a graphical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Code+4 and the last two digits of the  "address  numbe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the "18" from 4318 Ocean Ave. would be add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zip+4 information when the barco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