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 O R D E R</w:t>
        <w:tab/>
        <w:t>B L A N K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DATE: ________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YOUR NAME: 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CLUB'S NAME: ______________________________________ (25 charact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  ADDRESS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  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CITY: ______________ STATE: __ ZIP: 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HOME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WORK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ARKS (MEMBERSHIP ALL-SIMPLE RECORD KEEPING SYSTEM)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VERSION 2.0</w:t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REGISTRATION FEE:</w:t>
        <w:tab/>
        <w:t xml:space="preserve">    $60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HIPPING AND HANDLING:     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 -------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TOTAL:   $6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END REGISTRATION FEE TO: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ucher'S PcSoftware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PO Box 162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Kelso MO  63758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(314) 264-2537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INDICATE DISK SIZE:</w:t>
        <w:tab/>
        <w:t>5 1/4" ________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>3 1/2" ________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PLEASE GIVE INFORMATION ABOUT YOUR COMPUTER: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RAND.....  _________________</w:t>
        <w:tab/>
        <w:t>(i.e. IBM, PACKARD BELL, ETC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HARD DISK.  _________________</w:t>
        <w:tab/>
        <w:t>(i.e. 40MB, 80MB, ETC.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MEMORY....  _________________</w:t>
        <w:tab/>
        <w:t>(i.e. 640K, 2MB, 4MB, ETC.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