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  T O   O R D E R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ASTEST delivery, CALL with your Visa/MC ca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______________________________________________ M   Rob W. Sme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ro~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______________________________________________ A T 132 Alpine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an Francisco, CA 94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______________________________________________ I O (415) 863-05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______________________________________________ L   Make checks payable to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Rob W. Sme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(      ) ______-________  Date ___/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  MC  4.0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                                # of Copies  Price/Copy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-Z  Professional Forms Design      _________       $49    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Call (Without / With MC Express)    _________    $39 / $49 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~Scribe &amp; PS Express                  _________       $39    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~F Presents (With Copyright / Without)  _________    $49 / $79 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-Screen (Plus / PS Professional)        _________    $29 / $49 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~Stamp Stamp Collection Manager       _________       $29    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-Man RAM-resident Text File Browser   _________       $19    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rkle AND Menu Magic                   _________       $29    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rvey Catalyst (TSC)/TSC Demo Disk  _________   $595 / $5  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Print                              _________       $39    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DISCOUNTS     (Call about quantity discounts and site licen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Call AND inform-Z                   _________       $79    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-Screen Pro and P~F Presents            _________      $109    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ofessional versions of bot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ks! 1 of each (except TSC)        _________      $229    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ping &amp; Handling                    @  $4/copy (US/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Number of Programs -----&gt;&gt;  _____  @  $8/copy (Elsewhere)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+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             Subtotal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ORDERS: : :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California residents, add 8% tax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 Funds only please     +-------------------------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oney order, Check drawn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US back or VISA/MC                               |  TOTAL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+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REQUIRED for credit card orders (can't process order w/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Number:  ______________________________    Expires: ___/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 (Required for credit card orders)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your name at the top matches how it appears on you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