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------------------------------------------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--------------------------------------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----------------------------------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-------------------------------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---------------------------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-----------------------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---------------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il Call             by         Rob W. Smet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and Pro~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-------------------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-----------------------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-------------------------------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----------------------------------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--------------------------------------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------------------------------------------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-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--------------------------------------------------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il Call --  Our full-featured mailing assi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il Call, together with informZ (another of our program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re recently named "Best Software Application" by a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ftware distributor.  Please read the section on inform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4.0  (10/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with versions 4.0 and later are FORM printing and fill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atures!   See "Overview" below.  If you have the "F"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s-only) version, see the section "Two Versions of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" for details on easily converting you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(C) 1987-1991, Rob W. Smetana 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2 Alpine Terrace   San Francisco, CA  94117   (415) 863-05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've added FORM printing and fill-out features to Mail Call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sure to check out this extremely useful and powerful fea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ure.  And to see it in action, add YOUR name and addres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database, then fill out and print the form "To-Order.Pff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 forms using our program informZ.  Then fill them 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either informZ or Mail Cal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You can "automate" forms with edit fields, formula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quence numbers, dates, time-sta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Fill in the automated fields, then let Mail Call ad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s, addresses, phone numbers, etc. from your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Print professional looking forms on LaserJets, Eps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rs, or on ANY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Finally, you can print on a pre-printed forms!  J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oose the OVERLAY option when you print a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Call (MC) is a full-featured "mailing assistant."  With i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handle anything from simple tasks (like printing a mem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nvelope) to managing large mailing list databases. 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sy-to-learn, logical commands, you can add names, address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one numbers, notes, etc. to your database.  You can the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Browse, Search, Edit, Print or Dial the 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Print:  Envelopes, Mailing Labels, Personalized Docume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form letters), Reports (directories, etc.) AND FORM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nd you can print these for one name, all names, or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ic group or range you select, sorted as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Features Includ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UNLIMITED capacity and flexibility.  Use different datab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to add capacity or for different purposes -- clie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us friends, for use by different people in your offic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Create many "sub-databases" in each database file using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al "Key"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Powerful B-tree indexing for F-A-S-T sorting and locating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Thirteen fields including a Message field (printable), and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ent field (for information, not for print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Print 1-3 fields on envelopes:  From ..., To .., and a Messag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y Printer Control Codes (PCCs) to print fields in dif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rent type styles or fonts, with different line spacing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Enter and then alternate among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4 Return Addresses (Work, Home, None for pre-printed envelope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3 Sets of printer control codes for envelopes, let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print From..., To... and a Message in different font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 For information or support, call or write: 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b W. Smetana  132 Alpine Terrace  San Francisco, Ca. 941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415) 863-0530  (10am to 5pm Pacific ti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e welcome your suggestions and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pyright (C) 1987-1991, Rob W. Smetana and Pro~Form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Call, its Manual and support files are Protected by U.S.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national Copyright Laws: [Title 17 USC]. 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 TRADEMARKS 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Call, MC Express, Pro~Formance, P~F, informZ, and informZ-DB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e Trademarks of Rob W. Smeta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serJet, FX, P1351, and 123 are, respectively, Trademarks of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wlett-Packard Corporation, Epson Corporation, Toshiba America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., and Lotus Development Co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 DISTRIBUTORS OF "USER-SUPPORTED" SOFTWARE 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lletin board Sysops, clubs and shareware distributors may cop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distribute "user supported" versions of Mail Call, provi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 Your company name IS NOT:   California Freeware         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American Free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US Freew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any other firm, group or association with "Freeware"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s name, literature, promotions, etc., which companies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HIBITED from distributing ANY products by Rob W. Smetana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~Formance, or their officers, staff or associ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 Your company or group DOES NOT include among its staff, 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ficers, associates, consultants, members, or directo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NALD CHORDIGIAN, members of his family or his assig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 Your adds, literature and company name DO NOT include:  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free software," "freeware," "free" or other su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rms which misrepresent "user-supported"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1) It is distributed in completely unmodified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2) You charge nothing other than a "disk distribution fee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up to $8.00 to cover distribution and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3) You state YOUR fee is NOT payment or registration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4) You clearly encourage registration by stating that con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nued use justifies sending contributions to the develo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5) You include all files mentioned in ReadMe.BAT including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C.(Exe and Doc), Sample.Doc, etc.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  DISCLAIMER  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of this program acknowledges this disclaimer of warran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b W. Smetana and Pro~Formance disclaim all warranties, ex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mplied.  This product is provided "AS IS" without warran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any kind, including, without limitation, the warrantie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rchantability and of fitness of this program for any pu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e.  The entire risk as to the results and performanc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duct is assumed by you.  We warrant only that any disk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sent you (if any) is free from physical defects and workma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ip under normal use and service for a period of 30 days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ate sh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r entire liability, and your exclusive remedy, as to the d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ll be to, at our option, either (1)return the purchase price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, (2) replace disks which don't meet our limited warran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ither Pro~Formance nor Rob W. Smetana, nor any of their of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cers or employees shall be held responsible for:  failure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satisfy any needs, damages due to using MC, or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ffects this program has on you, your business or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C, its manual and its support files may be modified or chang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ime to time.  MC may contain operational inaccuracies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ographical errors which may be corrected by future vers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any.  Registered users may be notified of available updat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   LICENSE   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Call is NOT public domain or free software.  It's be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ed as "shareware" or "user-supported"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-registered users of this software are granted a limi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cense to "try out" the user-supported version, on a privat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-commercial basis, for the express purpose of determi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ther it suits  their needs.  At the end of this trial perio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should either register your copy or discontinue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NING:  YOU MAY NOT USE THIS PROGRAM IN ANY ORGANIZ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 THE CONDUCT OF ANY BUSINESS ACTIVITY WITHOUT A PRI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CHASE OR LICENSE ARRANG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does all this really mean?  It's really very simple.  T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.  Then either pay for it, or stop using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If you use this program, then you should pay for your cop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l Call is NOT free, and we're not giving away free copi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 are giving you the chance to try it before you buy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Paying for this software allows us to stay in busines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vide you with support, enhancements and updates.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ERED users receive : : :   (Continued . . 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WHEN YOU REGISTER : : :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After trying MC 15-20 times, to see if it suits your needs,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please register to continue using it.  The last few pages of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this manual have information on registering.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We appreciate the support and honesty of those who register.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To "say thanks," we send you Mail Call "+" with: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1. Unlimited capacity and flexibility.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- "User supported" versions use one database file, which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will hold up to 32000 names.  Registered users can use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as many database files as they want, EACH with 32k names.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- Use different files for:  UNLIMITED capacity and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DIFFERENT PURPOSES (business, personal, different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people in your office, etc.)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2. Many features we're adding right now like: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- UTILITY OPTIONS to:  1) Re-create Mail Call's "index"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in case it's ever damaged.  2) Customize phone and mail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(Zip Code) fields to suit your needs.  3) Set up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Mail Call to dial through your modem.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- MERGE OPTIONS to read or write "mail merge" files.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These options let you share names, addresses, etc.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between Mail Call and other programs (your word pro-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cessor, your database programs, etc.)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3. MC EXPRESS (MCE, Optional, works with HP LaserJets)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MCE is a RAM-resident programs that lets you do 2 things: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- PRINT envelopes from INSIDE your word processor or other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program.  You can:  1) print 1 of 2 Return Addresses;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2) print a message (eg., Attention Personnel Director,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or Invoice Enclosed); and, 3) send printer control codes.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- SAVE names, addresses, etc. to a "mail merge" file.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Then load these right into Mail Call -- NO extra typing!!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and more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ther options:  inform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mbination of Mail Call and informZ was recently named "Be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Application of 1989" by a major software distribu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informZ is an incredible form design program.  You'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mazed at how easy and fast it is to create forms.  And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"automate" them -- to fill in just areas you mark,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 dates, time-stamps or sequence numbers, to do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culations for you, to quickly and easily print professional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oking form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Then use Mail Call, if you like, to merging names, address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hone numbers, etc. from your database right into your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eive special discounts when you order MC and informZ togeth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  NOTE:  There are TWO versions of Mail Call  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 This section is relevant ONLY to those who've ordered 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~F Form program -- which we've replaced with the much-improv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run MC.Exe, notice the top left corner of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If you see "F" following the version number (eg., ver. 4.0 F)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your version is the special "FORM"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 versions are LIMITED to printing forms.  They won't 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velopes, mailing labels, personalised documents, report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y?  Because the form version is sent to those who ordered P~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, an older version of informZ -- our forms design progra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~F Form had database capabilities which let you merge nam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es, etc. into forms from Mail Call-style databa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've now MERGED those form capabilities into Mail Call.  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sending the Forms version of Mail Call, these users actu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eive more than they would have if we sent P~F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egister for Mail Call's Enhanced Printing Feature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've always offered BOTH Mail Call and informZ for $79 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 $30 more than either separately (a 20% discount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'd like the additional printing features Mail Call offer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ok on the disk we sent you for a program called MC-Reg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Then call us twice -- the first time with your Visa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sterCard number.  We'll charge your account $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The second time you call, be sure to log onto the drive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where you've installed MC.Exe.  Now run MC-Reg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It'll display a number.  Call us and tell us the numb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We'll give you a different number to type in.  That'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prefer MAIL, just send a check for $34 ($30 + $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ipping for the latest version; $38 overseas)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ob W. Smetan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32 Alpine Terr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an Francisco CA  941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415) 863-05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**  T O   O R D E R   O U R   P R O G R A M S 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FASTEST delivery, CALL with your Visa/MC car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 ______________________________________________ M   Rob W. Smetan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ro~Forma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 ______________________________________________ A T 132 Alpine Terr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San Francisco, CA 9411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______________________________________________ I O (415) 863-05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 ______________________________________________ L   Make checks payable to: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Rob W. Smetan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one (      ) ______-________  Date ___/___/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  MC  4.0  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                                # of Copies  Price/Copy     Tot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Z Professional Forms Design        _________       $49      $ 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l Call (Without / With MC Express)    _________    $39 / $49   $ 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~Scribe &amp; PS Express                  _________       $39      $ 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~F Presents (With Copyright / Without)  _________    $49 / $79   $ 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-Screen (Plus / PS Professional)        _________    $29 / $49   $ 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~Stamp Stamp Collection Manager       _________       $29      $ 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m-Man RAM-resident Text File Browser   _________       $17      $ 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arkle (batch file enhancer)            _________       $15      $ 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urvey Catalyst (TSC)/TSC Demo Disk  _________   $595 / $15   $ 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ti-Print                              _________       $39      $ 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DISCOUNTS     (Call about quantity discounts and site license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l Call &amp; informZ         (+ $4 s/h)   _________       $79      $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-Screen Pro &amp; P~F Presents (+ $4 s/h)   _________       $79      $ 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add $30 for PFP without the introductory copyrigh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Works! 1 of each (exc. TSC, +$10 s/h)_________       $219     $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pping &amp; Handling                    @  $4/copy (US/Canad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 Number of Programs -----&gt;&gt;  _____  @  $8/copy (Elsewhere) $ 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+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                         Subtotal  $ 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ATIONAL ORDERS: : :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 California residents, add 7% tax  $ 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US Funds only please     +-------------------------+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Money order, Check drawn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US back or VISA/MC                               |  TOTAL  $ 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+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IS REQUIRED for credit card orders (can't process order w/o 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dit Card Number:  ______________________________    Expires: ___/___/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gnature (Required for credit card orders): 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sure your name at the top matches how it appears on your credit car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# =================   What's  New   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7-4.0 -Added FORM fill-out features plus form printer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6   -Fixed bug in Label printing; fine tu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5   -Added support for LaserJet IIP/IIIP, thanks to H. Halverso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Save Label printing options, thanks to several user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MC now lets you skip blank lines between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3   -Edit Personalized Documents with lines longer than 80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stall modem at Com 1 or 2 (ONLY).  Fine tu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0   -Added MC Express (the RAM-resident version), fixed 2 bu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5   -Unlimited capacity.  Changed name: Mail Master to Mail Call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Create/use different database fil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Use Mail Merge to easily share names among differen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2   -Added ALL features to ALL versio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Added envelope support for Series II LaserJe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Fixed inconsistent env. printing when soft fonts 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0   -MAJOR Revision.  Added features (Print All/Ranges, Person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tters, Alternate Return Addresses and Printer Codes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7   -Added "Duplicate" capability to Edit func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Eradicated bug: Print fields not fully cleared on 2nd+ 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5   -Optimized speed &amp; record hand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C or MC\+ - Which suits my needs? ........   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stem Requirements, Installing Mail Call .   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unning MC, Choosing Options ..............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in Menu Options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ding/Editing Names ....................    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tes &amp; Tips ..........................    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"Key" Field - BE SURE TO READ! ....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rowsing ................................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arching ...............................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inting ................................    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fferent Ways to "Print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orting &amp; Specifying Rang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iew &amp; Edit ...........................   1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velopes .............................   1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ersonalized Documents (Letters, Memos)   1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ing Forms ........................   1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rectory / Reports ...................   1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abels ................................   1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turn Address/Multiple Labels ........   1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il Merge: Import From or Export To ..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om (Return Addresses or Other Labels) .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tilities: Modem/Mail-Phone codes/Index .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naging Duplicate Names ..................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ering PCCs (Printer Control Codes) .....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ps and Things You Should Know ...........   2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chnical Information (Please Read)  ...... 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uestions About Shareware .................    i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ther Programs from Pro~Formance ..........   ii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gistering/Ordering ......................   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-a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C or MC "Plus" --- Which best suits my need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Call had very humble beginnings -- we needed a w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ddress envelopes on a laser printer (to eliminat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envelope crisis").   Mail Call stored a few name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d envelopes nicely, and that's it.  But as peop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ed using it, they asked for more functions, more co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ience -- and Mail Call grew.  REGISTERED users benefit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e features we added at their request, support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ir contributions -- they receive MC "+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in differences between  MC "+" and the "user-supported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of MC are that MC "+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Gives you UNLIMITED capacity and flexibility.  Use diffe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base files to add more names, or for different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Gives you UTILITY OPTIONS to:  1) Set up Mail (Zip)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hone number formats your way; 2) Set up Mail Call to di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rough your modem; and, 3) Re-create MC's "Index" file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's ever damaged (the index is critical to advanced featur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Gives you MAIL MERGE options letting you Read and Wri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l merge files.  Use these files to share data back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th betwee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MC and your word processor or other database program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Different database files used by Mail Call or inform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can save you DAYS or WEEKS of re-typing.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so eliminates typing erro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Offers the option to order MC EXPRESS (MCE).  MCE, a RAM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ident program, lets you print envelopes while st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IDE your word processor.  You can also save name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resses to a file, letting you later "import" them righ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o Mail Call (using MC's Mail Merge options)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Save-to-file" option eliminates re-typing.  MCE works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P LaserJets, and also lets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Enter and print 2 Return Addresses.  You choose which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 -- or choose none for pre-printed envelo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Enter and print a "message"  (Attn. Personnel Direct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Enter printer control codes.  Use them when you want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 envelope fields in different fonts or type sty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continued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-b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's a summary of Mail Call's database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 MC ----------------- MC "+" 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BASE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Number of database files          1                  No Lim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Number of names/file           32,600 +              32,600 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Number of sub-databases      Use MC's "Key" field to cre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ub-databases in EACH database fi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gether, these features give you unlimited capacity.  Each ti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Run MC, select the database file you want to work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Features:  Add, Edit, Delete, Browse, Search, Sort, Range-to-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B-Tree Indexing  (Which accounts for MC's FAST Searching/Sorting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4 separate Indexes for Name, Company, Zip Code and "Key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Your "database" NEVER needs sorting (very time consuming)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cause the Indexes are ALWAYS sor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Print Ranges:  One name to all, sorted on the field you cho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Forms     - With MANY automated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Envelopes - 5 sizes ranging from Personal to 8 1/2 to 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Labels    - 8 sizes, plus a "roll-your-own-size"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1 to 3 columns per page, 1 - 99 copies of each labe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1 - 99 copies of "Return Address" labels  (ANY tex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Personalized Documents ("form" letters, memos, brochures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View &amp; 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Reports:  Names &amp; Phone #s; or All Fields  (Many ways to use thi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MERGE:                                 (REGISTERED Vers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Import from/Export to files used by word processors, et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is is IN ADDITION to MC's Personalized Document feature 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self a "mail merge" feat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S SUPP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HP LaserJets (Laserjet/+/II/III/P/DeskJet), Epson &amp; Toshib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 "Standard Printer" option lets you use most any pri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AL YOUR PHONE: With many, but not all, Hayes-Compatible Mod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 OPTIONS:                      (REGISTERED Vers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Format Phone &amp; "Mail Code" (For US or Overseas use or bot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ustomize MC for use with your Mod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C EXPRESS: RAM-resident version of Mail Call  (Optional with MC\+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-c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System Requirements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: IBM or compatible     DOS: 2.1 or later (requi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nitor: Color or Monochrome    Disk: Hard disk is fast, floppy 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: 256-320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: HP LaserJet/DeskJet/IIP, Epson or Toshiba   (A "Stand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" option lets you use most any print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 MC "writes directly to the screen."  This can cause "snow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some CGA monitors.  Set up DESQview or Windows accordingl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stalling Mail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ED users can set up MC to work with your modem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the format of Mail and Phone fields (overse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es).  See steps 4 and 5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Note:  MC will dial the phone for you on some, but not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ms.  The Install Modem feature, and the file Dialme.BA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help if you have problems getting MC to dial.  If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't get it to work, let us know.  Please be specific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ype of Modem, What Modem Commands you tried, etc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ation Steps 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Copy MC.EXE to the disk or directory from which you'll run MC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Hard Disk Users:  Create a Mail Call directory (eg., md M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cr&gt;, then cd MC &lt;cr&gt;).  Then copy MC.EXE to tha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To print MC's manual (MC.Doc), type  COPY MC.DOC PR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Be sure your printer's on and has about 50 sheets of pap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your printer up so it can print AT LEAST 60 lines/pag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The tables and screen examples will print better if the fo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type style you use is FIXED (not proportionally) sp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) Put the line "BUFFERS=##" (## = a number from 10-25)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.Sys file in your root directory.  "Tips &amp; Things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uld Know" has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) Modem:  To customize MC for your modem, run MC and p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U]tility then [I]nstall Modem.  (Modems must be strict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yes compatible.  Modems must be at COM 1 or COM 2 onl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) Non-US Phone/Mail formats:  To customize the way MC displa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prints phone numbers or Mail (Zip) codes, run MC and p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U]tility, [F]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files that came with Mail Call, like MC.Doc or Readme.Ba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n't needed for MC to run.  Store them once you've reviewed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-1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unning MC, Choosing Database Files to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run Mail Call from the DOS prompt, you have two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You can decide whether MC should print in color or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te-on-black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MC automatically detects whether you're using a col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nitor.  If so, it prints in colo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But some users, especially those with laptops, may fi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mple white-on-black is more leg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You can also ask Mail Call to create or use diffe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base files.  When you first run MC it creates 2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ed MailCall.DAT and MailCall.IDX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The ".dat" file stores name, addresses, phone numbers, etc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".idx" files are index files.  These files are CRITICAL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me of MC's advanced features (sorting, searching, ranges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REGISTERED users can ask MC to use different databa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 MC in one of two ways.  At the DOS prompt type eit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 /m  &lt;cr&gt;          MC creates/uses MailCall.DAT and MailCall.ID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 /m FileName &lt;cr&gt;  MC creates/uses "FileName.DAT" &amp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"FileName.IDX." (Registered versions onl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/m" (optional) means "Use Monochrome" if MC prints in col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 you want white-on-bl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include a FileName: (include FileName ONLY, NO exten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Enter a 1-8 letter file name, or drive/directory plus file nam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MC XMAS  will create/use an Xmas.DAT on the current dr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MC B:\XMAS  will create/use Xmas.DAT on drive 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If MC can't find FileName.DAT, it'll ask if you want it creat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If you say yes, MC creates BOTH FileName.DAT and FileName.ID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BOTH the ".DAT" and ".IDX" files MUST be in the SAM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different FileNames adds flexibility and capac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Use different database files for different purpos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Business and personal          - Different client group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Different database files for different people in your off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With multiple files, your capacity is unlim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MC's Mail Merge feature is a quick, convenient way to sh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s--some or all of them--between different databa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-2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l Call's Menus:   Choosing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Call is very easy to use.  Whether you're at the m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, at the print menu, browsing, etc., MC displays a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sks you to choose an option by pressing a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y you run MC, it's main menu appears at the bottom of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.  You may choo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]dd a new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B]rowse through your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S]earch for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P]rint (many options, see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]rom (Edit Return Address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U]tility  Install a modem (to use MC's Phone Dial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eature), Format Mail &amp; Phone fields, Rebuild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dex (if damag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Esc]=Quit  Exit MC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most of MC's menus, you pick options by pressing the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ter of the option you want -- shown in brackets "[ ]."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, to Add a Name, press [A], to Browse, press [B]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To exit a menu (or exit from MC), press [Esc] or [Q]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NOTE:  when entering printer control codes [PCCs] you m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F10 to exit -- since Escape is a valid printer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edit return addresses (From ...) either from the M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, or when you print envelopes.  You may enter 4 Retu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es and toggle among them.  See "Return Address" for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[P]rint either from the Main Menu, or while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ng/ Editing names, Browsing or Searching.  From the M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, [P]rint gives you many printing options, and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1 name, all names, or a sorted list of names that mat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iteria/ range you specify.  Pressing [P]rint elsewhere le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print Envelopes, Labels, Personalized Documents or For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nam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Dial the phone, first display a name using Add, Browse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, then press [D]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'll now discuss MC's options in detai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in Menu Options:   ADDING / EDITING NAMES       -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DD a name, press [A]dd Name at the Main Menu.  To EDIT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, use Browse, Search or Print (View/Edit) to find a nam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press [E]dit.  The procedures for adding new names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ing existing ones are about the same.  A "database screen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ps up; the bottom looks like this:  (this screen is also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ring Browse, Search or Print to show names fou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+|First &amp; MI----------|Last---------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Name |                     |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+---------------------+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Title (Name/Comment/?) |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+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Company (Comment/?) |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+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Street (Floor/Code/?) |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+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City | State |                                     |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+-------------+------------------+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Zip Code | Phone | Key | .....-....  |  (...) ...-....  |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+-------------+------------------+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Message (Printed) |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+-------------------------+---------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Comments | Salutation |                         |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 +-------------------------+---------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F1]Help [F2]Save [F3]Clear [F5]Print [F6]Dial [F8-F9]Dup [Esc]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 Read "Notes &amp; Tips."  Title, Company and Street may be used for 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 ANYTHING (e.g. use Company AND Street for multi-line addresses).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editing, most options are selected with Function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Up/Dn]  Cursor keys (or [PgUp/PgDn] or [Return]) changes fiel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F1]  Displays a Help screen showing MC's editing featur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F2]  Saves any changes or additions you've ma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F3]  Clear means one thing when Adding names, another when Edit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When Adding Names: Clear means "Prepare to Add Another.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ields will be cleared, and the "First Name" fiel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be highlighted, ready for you to enter anothe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See both [F8]Dup and **NOTE**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When Editing: Clear means DELETE this record.  If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firm, the fields on both the screen and disk will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leared, and "Deleted" will appear in the Key fiel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See [F8]Dup and **NOTE**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F5]  Prints the name you're viewing  (Several option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F6]  Dials the phone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F8-F9]  "Dup" means "Duplicate"- To reduce typing and resto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eted names.  Whenever you Save or Delete a name,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snapshot" of it is take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If you delete a name by mistake, [F8] will restore i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If you're Adding a new name, or Editing one, press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[F8] to duplicate EVERYTHING from the last nam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Saved or Deleted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BE CAREFUL with F8.  Everything will be replac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[F9] to dup the field you're currently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[Esc]  Quit Adding or Editing.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NOTE**                                                    -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press [A]dd Name at the Main Menu, MC searches for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s you've deleted, so blank disk space can be efficient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-us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If MC finds one, you'll see "Deleted" in the Key fiel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will also be visible if you [B]rowse or [S]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Key and specify "Deleted" as a Search Phras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See Notes and Tips below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BE SURE to delete the word "Deleted" when adding a new nam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Move to the Key field, press Ctrl-H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ALSO, when "adding" to a Deleted name, you CAN'T press [F3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add another name.  To add another, return to the Main Menu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press [A]dd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DING / EDITING NAMES  --  Notes &amp; Ti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MC Works (Or, It Might Help You to Know) :::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When you add names to your database, MC stores them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.Dat" (or data) file, and also updates 4 indexes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.Idx" (or index)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th the ".Dat" &amp; ".Idx" files are vital.  Back up both regularly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The "Idx" (Index) file allows VERY fast searching and sort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out it, some of MC's more advanced functions won't work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We hope your index file is never be damaged.  But if it i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C's [U]tility function has an option to "Regenerate the Index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After MC updates ".Dat" and ".Idx" files, it closes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-opens them.  This is added security to ensure your work'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ved to disk, and is not vulnerable to power surges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cidents.  It accounts for a brief pause you may notice w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record is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ps to Help You Make the Most of MC's Features :::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Any field may be left blank.  But Last Name, Company, Zip &amp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 are used for Searching/Sorting.  Leaving them blank limi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To enter a name just for printing, save, print, then dele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Please review MC's editing keys -- press [F1] when edit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the "Oops/Undo" key:  [Alt-U].  If you accident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 all or part of a line, press [Alt-U] IMMEDIATE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restore it.  Pressing [F8] or [F9] can also help dupli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te records, or restore names you accidentaly er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As mentioned above, you may use Title, Company, &amp; Street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YTHING. MC gives you space for all 3, but doesn't care h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use the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 xml:space="preserve">continued . . .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s &amp; Tips (continued)                                    -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@ -- The "at" sign is the "Don't Print Me" fla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If "@" appears in the FIRST column of Title, Company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, the field(s) will NOT print on envelopes, label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orts, etc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This is useful to: 1) Keep notes to yourself, knowing th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n't be printed; or, 2) To temporarily suspend printing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field without having to delete it and later re-en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When you [A]dd Name, MC tries to re-use disk space made blan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you deleted a name--MC looks for "Deleted" in the Key fiel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When adding names, be sure to delete "Deleted" from the K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Otherwise, leave it alone.  Changing it unnecessarily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an MC can't find and re-use blank disk space; it'll ju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ume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Zip Code and Phone # fields are formatted (eg., (...) ...-....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As you type in these fields, the cursor skips acro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entheses, hyphens and spaces to the proper posi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you fill in spaces where the dots are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To leave part of a field blank (e.g. the Phone # Area C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the last 4 Zip Code #s), use cursor keys to move ov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Do you intend to print labels?  Many of MC's fields are 40+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s wide:  Name, Title, Company and Message.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CEEDS what some labels can handle.  Anything beyond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mits of the label's size won't print.  So, if you plan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 labels narrower than 5 inches, you may have to LIM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at you enter in these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If you've reached the maximum number of records in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base (32,600+), and try to add another, Mail Call ask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want to write over the last on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If you press [N]o (don't save as last), your only o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e Dial.  When you exit Edit, the new name will be los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When you're at the maximum and want to add another, Brow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find a name to delete, press [E]dit, [C]lear (Delete)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enter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"Key" Field offers Power &amp; Flexibility         -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Key" field is one of MC's most powerful features.  It le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reate many different databases in one, and it's especi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werful when combined with MC's Sort and Range features.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Key" is just a 1-8 character label or code you use to gro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one or something.  For 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Realtors show which property people want (Key = "1-Family"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Doctors Roger and Joanne identify their clients. (Key = "Roger"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Sales people identify the product or service clients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ested in.  (Key = "Model-XV"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Other sales people put the date they want to follow up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ients. (Key = "11/12" or "Mon-5/16"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Marketing or market research firms group people by demographi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oup, job or income level or type of industry they work i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Key = "VicePres"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To keep track of inventory, companies use keys showing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tegory each product belongs to. (Key = "Printer"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Software distributors identify the category each program fi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o. (Key = "WordProc" or "DataBase"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....the list is as endless as the imagination of people using M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 are some examples of the FLEXIBILITY AND POWER of MC's ke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Your firm just replaced product "PC-X09" with the much-improv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PC-X20."  You want to CALL all "PC-X09" users to:  1) tell th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new model's just been introduced; and, 2) schedule a demo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PC-X09 is one of the keys you used when you entered nam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o MC.  To call each PC-X09 user, just tell MC to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Key, scanning for "PC-X09."  As MC displays each PC-X0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, you press [D]ial and MC calls them for you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Each time you schedule a demo, you press [E]dit and chan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 to indicate the date and time of your demo (eg.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M-9:30" for Monday at 9:30).  When all your calls are don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use MC's Directory/Reports feature to print a list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appoint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Your database contains 390 names:  friends, colleagues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mbers of a small trade association "XYZ Association,"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ch your the President  (Key = "XYZ Assc").  You want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rite all XYZ Association member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At MC's Print Menu, you press [P]ersonalized Document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ll MC to find "XYZ Assc" members.  MC prints personaliz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tters for each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When done, you press [E]nvelopes at the Print Menu.  M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s all the envelopes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You want to test a new marketing brochure to see i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ponse is the same for high income (Key="$100k+") and l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ome ("$5-10k") peop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Your brochure's are printed, but you need envelopes.  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C's Print Menu you press [E]nvelope and first print envelop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all those with a key field of "$100k"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When that's done you scan for "$5-10k" and print the re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envelo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examples just scratch the surface.  But they reveal h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ple codes or labels in MC's key field let you easily man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sets of names.  As you read below about MC's other featur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nk about how they can be combined with the key field cod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serve your needs best.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ain Menu Options:   BROWSE                -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owse and Search are similar in that they both let you fi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name in your database, then Edit it, Print, Dial the ph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, or Quit -- return to the main menu.  They differ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you get to the name in the first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choose Browse, MC will clear the screen and 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s "database screen"  (see Adding/Editing for an example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then displays the first name in your database, and le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scroll forward or back.  Browse is "circular."  When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ch the last name in your database, we return to the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 Browse is the only MC function that does NOT rely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ex.  It displays names in the order you entered them. 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spect the Index is damaged, Browse through your database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thing's strange, just: 1) [E]dit a name then Save it; or 2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enerate the Index from the Main Menu [U]tility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ring Browse, options are shown at the bottom of your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N]ext     [B]ack     [E]dit     [P]rint     [D]ial     [Q]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N]ext      Displays the next name (or press Return, PgDn or Down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B]ack      Displays the last name (or press PgUp or Up Curs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E]dit      Lets you Edit or Delete a name. To delete a name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ess [E]dit, then press [F3] Cl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P]rint     Takes you to MC's Print Menu.  Because a name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active" you may print Envelopes, Labels, Forms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Personalized Documents.  We DON'T ask for Sor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Range information since there's nothing to sort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nly 1 record is "active.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Choose to print an Envelope, we'll re-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name, plus your return address, in a "mock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velope.  "Printing Envelopes" has detail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If you choose to print Labels, we'll ask you how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format them (see Print Option: Labels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If you choose to print a Personalized Docume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r Form, we'll ask for the name of the file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nt.  See "Personalized Documents" and "Print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ms"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D]ial      Will dial the phone number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If you haven't installed the modem yet, you'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sked to do so (press [U]tility at the Main Menu)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If the phone number's invalid (e.g. you haven'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tered one), you'll be told so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Finally, if the phone number you entered includ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 Area Code, you'll be asked if it's your own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ome phone systems dislike having the local Are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de dialed.  So we don't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If you have no modem, and press [F6] anyway, 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rror message will print.  MC will then return yo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the Main Menu, or exit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Q]uit      Quit Browsing and return to the Main Menu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in Menu Options:  SEARCH                  -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select Search, MC will ask you for two thing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Search on Which Field:  [L]ast Name, [C]ompany or [K]ey?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Enter a Search Phr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"Search Phrase" is anything from a single character to a phr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ant MC to look for.  It can appear ANYWHERE in the fiel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 phrases may be as long as the field (eg., Key = 8 character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st Name = 22, Company = 4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you enter a Search Phrase, MC's database screen will appea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C searches for every occurrence of the Search Phrase you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MC finds no matches, it prints "No Matches Found."  Otherwis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C shows how many matches it found and the first matching nam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C then pauses, giving you option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N]ext     [B]ack     [E]dit     [P]rint     [D]ial     [Q]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N]ext      Displays the next match  (Or, press Return, PgDn or Dow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B]ack      Displays the last name   (Or, press PgUp or Up Curs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are "circular"--when you reach the last (first) match, M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es to the first (last).  Edit, Print, and Dial are the s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Search as for Browse.  Please refer back 1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s &amp; Tip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s you type the search phrase, it'll be capital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You can (and may want to) enter short, partial phrases. 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uppose both Ann Smith and William Smythe are in your databa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You search on Last Name and enter "SM" as the search phra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Both Ann Smith and William Smythe will "match" and be pri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But, Blacksmith also matches (includes "sm") and will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ing partial phrases is useful when you can't remembe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ct spelling, but you know it has "xxx" in it.  And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nger the search phrase, the "pickier" MC will be in find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match:  a record must match on the entire phrase.  So, it'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ten useful to use search phrases as brief as possible.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ly downside:  MC may find more "matches" than you exp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In our example above, "sm" was near the end of "Blacksmith"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llustrating your search phrase does NOT have to start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1st letter of the field.  If your phrase is ANYWHERE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eld, it'll "match.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This differs from the way the Sort and Range features work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, MC scans left-to-right, so "sm" would have to b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rst 2 letters in the field to be considered a match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One Implication:  Since the search phrase can be anywhe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arch looks through your ENTIRE index to find matches.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FAST!  But Sort &amp; Range may be more effective with lar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bases.  Sort &amp; Range stop looking after the 1st non-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[S]earch can tell you how many "Deleted" names exis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At the Main Menu press [S]earch, then [K]ey.  Enter "Deleted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the Search Phrase (or "Del" depending on other Keys used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- When MC "displays" a deleted record, press [E]dit and add a name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in Menu Options:  PRINT                   -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[P]rint at the Main Menu and MC asks WHAT you want to pri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"Forms-only" versions let you print Forms or View/Edi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V]iew / Edit                             [E]nvelop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P]ersonalized Documents ("form letters") [F]orm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D]irectory/Reports                       [L]abel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R]eturn Labels (Multiple)                [M]ail Merg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oose what you want to print and MC then ask 2 ques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Sort on What? -- [L]ast Name, [C]ompany, [Z]ip Code or [K]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Which Range?  -- Starting Where?   Through Wha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ep 1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tell MC what you'd like to sort on:  Last Name, Compan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ip Code or Key.  Note that Search won't search on Zip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ep 2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w tell MC "which records" (which names) you'd like to prin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do this by specifying a "range" telling MC where to beg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ing and where to end.  You can print ALL records, j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, or a subset you cho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print All records, just enter A-Z when asked for the Ran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0-9 for Zip Code).  If you want a subset of records, ente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 range telling MC where to start, and where it sh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op (eg., M-Z to print last names from M through Z).  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some guidelines for entering a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As with the Search option, you may enter partial phrases --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 up to the number of characters in the field (8 for Ke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Unlike Search, Sort &amp; Range scan from left-to-right, examin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LY the number of characters you entered as Starting/Throug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nges.  Suppose, for example, you sort on Zip Code and en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: 0 Through:  22.  MC will look for ONLY those Zip Cod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ING with 0, 1, 20, 21 or 22. "23012" would NOT match. 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ains 0, 1, and 2, but BEGINS with 2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The range is inclusive:  0-22 selects all Zip Codes 0 THROUGH 2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MC won't include "Deleted" names.  Use Search/Browse to find the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rt and Range can be used in simple or very creative way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pecially when combined with the clever use of other fiel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ke Key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Sort mail by Zip Code to qualify for lower postage r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Print appointment schedules sorted by Day BY Time  (Key: Mon-9:3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Organize clients by Title, Level, Responsibility, Company siz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r Geography for use in marketing or promotions.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int Option:  View / Edit                 -1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ew / Edit may be used in many ways.  One use is to quick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 or change every record in a particular group.  Another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to check the range you specified BEFORE you print to (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ste?) paper, envelopes or labels.  The "Directory/Reports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can serve this same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intend to print many records, begin by choo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ew/Edit at the Print Menu.  Select a sort field and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ange.  MC will display each record via its datab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.  If a record appears that you didn't expect, you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wo options.  Edit the field you sorted on so it "won't match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 time.  Or change the Sort field or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all records matching your range have been displayed, M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return to the Main Menu.  If you now want to prin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velopes, labels or documents, press [P]rint.  MC saved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put, so just press [Return] at each prompt if everything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w was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int Option:  Envelopes                  -1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ther you enter the Print Envelopes option from the Main Menu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owse, Search or Add/Edit, just follow 4 easy steps to 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envelop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Enter/Edit a Return address or Printer Control Codes (Optional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Select an envelope siz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Select a printer (MC saves this the 1st time; later, just confir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Confirm your printer (LPT1 only) is ready (MC will double chec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envelope printing begins, the screen you were viewing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replaced by a "mock envelope" something like the one below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printable" database fields will be re-formatted as they'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printed. (Any blank fields, or fields you tagged with "@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n't appear.).  If you've already entered a Return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From..), it'll be printed below where we've shown "Your Name,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tc.  Otherwise, the "From.." area will be blank.  Leave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ank if you use pre-printed envelo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[From . . . ]-----------------------+-----------------------+-----+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Your name                          |                       |     |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Company                            |                       |     |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Address                            |                       +-----+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City, State &amp; Zip Code             |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(Blank, Phone #, or ?)             |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------------+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                                                                   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+[To . . . ]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| Name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| Title   (if entered without "@")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| Company (if entered without "@")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| Address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[Message - 33 Characters shown]-+ City, State &amp; Zip Code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Your message  (if any)         |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--------+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R]eturn Address (From)      [E]dit PCCs       [P]rint       [Q]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your options at the bottom of our "envelope"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R]eturn    Allows you to Add or Edit a Return Address (or togg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mong 4 Alternates). See "Return Addresses" for mo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E]dit PCCs Means Edit Printer Control Codes.  You may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parate codes to control printing From, To and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elds.  You may toggle among 3 sets of PCCs--9 in all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Entering and editing PCCs is discussed later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P]rint     Means "I like what I see, let's go!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Q]uit      Exit.  If you asked that more than 1 name be printed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C displays:  ## more to go.   Press:   [N]ext   [Q]uit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therwise you'll return to the Main Menu, or Add/Edit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rowse or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press [P]rint,  MC will ask you to:  (When prin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 than one envelope, MC asks you this just onc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Select an Envelope Size  *Select a Printer  *Press [R]eady to be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 xml:space="preserve">continued.....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ing Envelopes (Continued)                              -1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velope Size:  Choose from among 5 envelope sizes (inches sh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SIZE-----            -------------USEFUL FOR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] 3.5 x 6.5             Personal letters, check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B]   4 x 9.5             Standard, "business-size" envelo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] 6.5 x 9.5             Floppy Disk Mailer, or abo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D]   7 x 10              size of standard or legal size pap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olded in half (e.g. bookle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E] 8.5 x 11              Standard letter-size paper (unfolde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proposals, announcements, newsletter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If your envelopes differs from these (e.g. "4 1/8 x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/2"), select the size that's closest, then adjust the fiel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fit the envelope size you use. (See "You Should Also Know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, MC asks you to press a letter to choose a printer.  (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ice is saved.  Next time, just confirm by pressing [Return]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 HP Laserjet (Std./+)      B. HP LaserJet II/III  D. HP DeskJ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. HP Personal Laser (IIP)   T. Toshiba             E. Eps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. Standard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choose [X] Standard, you must set up your printer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 any codes needed for line/character spacing -- MC se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printer codes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printing begins, MC sends 3 control codes to your printe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sure fields print in the right spot. (see Technical Inf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eset/Initialize    - 6 Lines/Inch    - 10 Characters/In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cond and third codes (6 Lines - 10 Characters/inch)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sent after the From... and To... fields are printed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son:  You may have used Printer Control Codes to chan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/character spacing for 1 or more fields (e.g. proporti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acing, expanded/compressed type). If these are left activ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ext field might print in the wrong place. (NOTE: Other PCC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be sent to: allow printing all the way to the bottom, or tu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Landscape/Manual Feed.  See "Technical Info" for detail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ally MC asks you to check your printer and press [R]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ing More Than 1?  When your envelope is printed,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Q]uit.  If you asked to print a Range of names, MC then displ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# more to go.   Press:  [C]ontinue     [N]on-Stop     [Q]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 Non-Stop is meant for Laser Printers:  MC sends a "Reset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eject the envelope.  With other printers, MC does NOT mo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, you must. If you press [C]ontinue or [N]on Stop, MC pri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ext name.  It won't ask about Size or Printer again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ant to change this, press [Q]uit, then start over, specify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g a different range, if appropriat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 Option:   Personalized Documents         -1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C's Personalized Document option is like the "mail merge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ature of many word processors.  While often referred to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form letters," documents can be anything:  memos, announcement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motional materials, invitations, Christmas letter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lets you to send the same document to one pers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people in MC's database, or some subset chosen with Sort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nge.  When MC finds a "merge key" in the document, it mer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from your database into your document.  MC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s features not found in some mail merge facilities.  Firs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edit "on the fly," before MC prints it.  Second,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document contains "&amp;prompt" MC will pause so you can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 unique message or comment to each recipient.  Third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send PCCs to control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's an example of how a "personalized" letter might begi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amp;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+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amp;name                                     |NOTE:  Please look at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amp;title                                    |MC's examples. At the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amp;company                                  |DOS prompt, TYPE: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amp;street                                   |SAMPLE.DOC, SAMPLE2.DOC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amp;city                                     |MEMO.DOC and LETTER.DOC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+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y dear &amp;salutation.  It's been a long time.  How have you been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's how to use the Personalized Document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First draft a document with your word processor.  Be sure to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ave it to disk in ASCII format.  This is important.  MC won'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ip out the embedded control characters many word processo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for formatting, controlling the printer, et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Press [Return] after Each Line to ensure all lines end with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/LF--Carriage Return/Line Feed. (Turn Word Wrap OFF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When creating your document, place one or more of the follow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merge keys" in your document wherever you want MC to place data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amp;Date     &amp;Name     &amp;Title      &amp;Company     &amp;Street      &amp;Ci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amp;Salutation         &amp;Message    &amp;Comment     &amp;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 "merge key" is an ampersand (&amp;) followed by a word.  The w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be capitalized or not (&amp;DATE, &amp;date, and &amp;Date are the same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must be no space between the "&amp;" and the word.  And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st spell the word as it appears above or MC won't recognize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mpersands may appear on both sides of the word (eg., &amp;date&amp;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the format used by some word processors, maybe you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Use "&amp;prompt" whenever you want to manually type someth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o a document (e.g. a different greeting or message to ea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ipient). You may use &amp;Prompt as often as you like.  Whenev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's found, MC pauses waiting for you to [E]dit, DELETE "&amp;Prompt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add your text.  If you don't delete "&amp;Prompt," it'll pri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One merge key may appear on a line.  If two or more appea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ly the first will be substit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P:  LETTER.DOC and MEMO.DOC are very easy ways to send a qui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letter or memo, without using a word processor.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sonalized Documents (continued)                          -1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request [P]ersonalized Document, MC asks you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1) TO WHOM should I send this?  What's the Sort key and the Range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2) DOCUMENT TO MERGE?  Enter the name your word processor used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ving your document.  For a directory of file names, press [F2]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Enter the Drive and Directory ([Return] = current driv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Use cursor keys to move to the file you want, press [Return]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3) [P]REVIEW OR [N]ON STOP?  Press [P]review to begin.  MC displa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 to 21 lines of text on your screen, and pauses before print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double check and edit your document if needed. Late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're sure everything's working OK, press [N]on Stop.  M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egin printing without pausing.  You'll be able to pau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4) LEFT MARGIN?  If you want MC to indent each line of text, e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left margin of 1-9 spaces.  Margins aren't shown on your scre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5) LINES PER PAGE?  The # of lines printed before MC sends a for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ed/page eject--usually: 55-60. Enter "0" for none (you control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6) SEND A PCC?  To set up your printer.  If none, press [Return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MC reads your document, it replaces "merge keys" like "&amp;name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information from your database (or your PC).  Specifically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&amp;name is replaced by First and Last Name fields combin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&amp;city is replaced by City, State and Zip Code fields combin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&amp;date is read from your PC's internal clock.  If this clock'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orrect, either set it, edit each document to correct the dat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remove &amp;date from your document.  (See DOS manual to set Date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MC will NOT PRINT lines that have merge keys, but for which M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'T find replacement text.  While this is usually OK, some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mes it's not.  Look back at the example on the last pag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If Title (or Company) for a person were EITHER blank or tagg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"non-printing" ("@"), the line with &amp;title (or &amp;company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uld not print.  This is OK--blank lines here are inappropriat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But, if Salutation was blank (you forgot to enter it?)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IRE LINE "My dear ... How have you been?" would NOT prin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probably not what you intend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Solutions:  1) Put "merge keys" on lines by themselves.  2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sure each database record has text in fields you want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ther you selected [P]review or [N]on Stop, MC displays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cument on the screen, up to 21 lines at a time, 80 characters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.  Left Margins, if any, are NOT shown on your screen, so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edit a full 80 characters of text if you need to. 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ed [N]on Stop, MC goes on to the next page; "Press any key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pause/abort. If you pressed [P]review (or included "&amp;prompt")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C pauses.  Your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C]ontinue    Print next page (Or document for next 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E]dit        Edit what's on the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N]on-Stop    Print non-stop.  You can still pause or abort prin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S]kip        Skip this name.  Go to the next (if 2+) or retur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Q]uit Merge  Abort printing. 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ing Merged Docum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 a merged document to add a unique message to each recipien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hange words or phrases, add a date if your PC has no clock, et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 are some guidelines:  (Please read carefull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You may erase lines (fill them with blanks), but they WILL prin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"delete" lines, use your word processor first, then run M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MC prints lines of any length.  But, you can edit ONLY the 1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0 characters of each line.  Lines longer than 80 charact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ay seem truncated; but they'll print just fine.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int Option:  Forms                     -1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choose to print a form, MC asks you to type in the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informZ form file -- which must have the extension ".pff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you enter a form name, MC merges information from your data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e into your forms -- using basically the same procedures w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with Personalized documents (the last section has details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amp;Date is replaced by the date, &amp;Name by first and last nam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ling Out For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MC loads your form, press cursor pad keys to scro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ound it.  If you see a field you'd like to edit, mo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rsor above and to the right of it, then press alt-F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To ensure you start at the beginning, press PgUp 2-3 tim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alt-F and Mail Call highlights the first "auto-edit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 in your form (that's right of or below the cursor)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s you edit it.  If there are NO A-E fields, MC tell you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ok at the last line of your screen.  There you'll see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s to press.  (The keys you'll press are slightly diffe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ose used in informZ.)  P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Tab or &lt;cr&gt; to move to the next field to edit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Shift-Tab to move back a 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Esc to exit the fill-ou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out of fill-out mode, press:  ctrl-F9 to "execute" formula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 to print, Esc to exit, or cursor pad keys to look a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ing For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........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press "P," MC displays a dialog box and asks you: "H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y copies."  Enter 1-99 to indicate how many copies of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 you want to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C then asks you to select a printer.  Your options are LaserJe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pson LQ, Epson FX, AS-IS or Translate.  You can also choos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forms as an "OVERLAY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With both the LaserJet and Epson print options, we'll pr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s in graphics mode -- you won't need fonts for lin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ding, etc., and we'll be able to print check box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AS-IS means print it exactly as you see it -- in text mod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printer MUST have fonts able to print lines, shading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Translate works on ANY printer.  Lines, shading, etc.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lated into text characters ANY printer can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 If MC finds the file IF-PTR.Xfg (because you installed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 using informZ's Install program), you'll be able to ta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dvantage of up to 30 printer code symbols you added to forms.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 Option: Directory/Reports                -1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C's Directory/Reports option has many uses, particularly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bined with the clever use of fields like "Key." 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sorted lists of Names and Phone Numbers, or Names, Ph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s plus all other "printable" information - not tagg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"@."  People use MC's Directory/Report option to pri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Everything in their database to help them find duplicat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A list of records matching the range you selected BEFORE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 (and possibly waste) envelopes, labels, or "form" let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Lists of names for whom Personalized Documents, Envelopes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bels will be printed--to ease collating chor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Appointment schedules sorted by Day AND Time.  In our example un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The Key Field," the Key was edited to read "322-11" for "Mond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11:00."  MC used this to print appointments sorted by Day/Tim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A list of clients sorted by Company or Product or Region, et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A list of potential clients sorted by Product AND Region (e.g. Key =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X09West" or "X09East"), Title by Industry (e.g. Key = "CEOBank"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All products their firm offers sorted by categ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Computer programs listed by the disk they're on/category they're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equest a Directory Listing or a Re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Press [P]rint at the Main Menu.  Then press [D]irectory/Repor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MC's Print Menu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Select a Sort Field.  Then indicate the Range you want prin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MC will now ask if you want to pri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N]ames &amp; Phone #s       or,       [A]ll Printable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's it.  MC will print on both your screen and printer, and wi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Print Names and Phone Numbers, or All "printable fields"--in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uding Title, Company, Message and Comment (if not tagged with @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MC prints LAST name, then FIRST name and Middle Init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Print a "heading" for each "group" of records.  The heading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ch unique entry in the field you sorted on.  It's followed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records matching that entry.  (Only the 1st letter of La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 is printed.)  For exampl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You sort on Zip Code.  MC prints the 1st Zip Code it finds, fol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wed by all records with that Zip Code.  When the 2nd Zip C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ears, MC prints it, followed by all records with that cod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Print a place for you to write in a phone number if none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und.  Later, if you want, you can enter them into M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Send No PCCs to your printer.  To print in a certain font, or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ertain line spacing, set your printer up before running MC.  (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 another MC print option until it sends PCCs, then abor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Print about 55 lines per page, and then send a form feed/p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ject. You may want to set your printer up to print 66 lines/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MC's printing, press any key to paus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int Option:  Labels                     -1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print two kinds of labels.  Press [L]abels to 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ndard "mailing labels."  Press [R]eturn/Multiple to 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ltiple copies of 1 of 4 "Return Addresses" in MC's datab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Return Addresses can be any tex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both cases, MC asks for information it needs to proper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 labels.  Once you enter this information, MC saves it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file called LABEL.CFG.  The next time you choose to 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bels, MC reads LABEL.CFG and "pre-selects" options for you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information MC needs is critical for LaserJets; it's l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evant for other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SIZE?  MC first asks you what SIZE label you want to print.  M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s width and height in both Inches AND Columns by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2 5/8 x 1        (25x6)      2.  3.5 x 9/16     (34x3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3.5   x 15/16    (34x5)      4.  3.5 x 1 7/16   (34x8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 3.5   x 2        (34x12)     6.  4   x 15/16    (39x5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  4     x 1.5      (39x9)      8.  5   x 15/16    (49x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To "roll-your-own" size, press [9] at this menu.  Then e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ize of your labels:  # of Columns &amp; Lines.  Columns mea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# of characters that will print across the label at 80/inch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# of lines from top to bottom assumes 6 lines/i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COLUMNS? The # of columns of labels across the page (1-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SPACE between COLUMNS?  If you said there were 2 or m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umns, enter the # of spaces between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LINES between labels?  If your labels have a space or gap be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ween then (UP &amp; DOWN), enter the number of "lines" here.  Laser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et labels usually have NO gap; other labels have 1-2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SKIP ROWS of labels? (Laser Printers)  If some labels on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page" are used, this lets you to skip ROWS of bl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DOWN from TOP? (Laser Printers)  Some laser printers won'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 on the top 2-4 lines of a page.  Labels made for las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ers account for this.  But if you use labels not made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sers, enter a number to tell MC to begin printing "#" lin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the top of each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INDENT?  MC automatically indents 2 columns.  This option lets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eate a wider left margin by skipping an additional 1-9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# OF COPIES?  You may print 1-99 copies of EACH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PAGE EJECT after # lines?  For "continuous" labels, set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ZERO.  But on LaserJets, you should set up your printer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 66 lines per page.  Then, enter here the number of lin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will print on a full sheet of labels (eg., 6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PCC?  Enter Printer Control Codes to set up your printer.  M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ds this PCC to your printer once, as it starts print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ing Labels (continued)                                 -1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s &amp; Tips: Printing Labels  (Please read carefully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Answering the questions above gives you great control ov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bel formats.  This is especially useful with laser printers 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ch print "pages" not labels.  Experiment (with paper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nd the best combinations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"Indent From Left" creates a left margin that affects 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bels printed. If you're printing 2+ columns, the 2nd and 3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umns shift right too. "Space Between Columns" shifts EA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umn right, after the 1st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MC will print Title and Company, unless their 1st character is "@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If a printer error occurs midway through, try to resume. 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doesn't work, start over and specify a Range so that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kip names already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MC prints the maximum number of characters allowed by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bel (shown beside each label size in the SIZE menu).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MC's fields EXCEED what some labels will print:  Nam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tle, Company and Message can have 40+ characters.  To pri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bels narrower than 5 inches wide, you may have to lim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at's entered in these fields.  Or, experiment with differ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zes of fonts plus different label sizes (or "roll-your-own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MC prints assuming 10 characters/inch and 6 lines/inch. 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alter this and don't reset it between labels, results m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undesirable.  6 lines/in. is critical for ALL labels;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s/in. is particularly important with multi-colum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eets of labels.  Proportional, compressed, or enlarged fon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y NOT WORK with multiple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 Option:  Return Address / Multiple 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turn/Multiple print option lets you print 1 or more cop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a "Return Address."   Note that MC lets you store up to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Return Addresses" -- which can be ANY text!  Entering or edi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Return Address" is discuss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C asks 10 questions in order to print labels, discussed 2 pa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rlier.  Once you answer these questions, MC as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ich Return Address? (1-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1-4 to tell MC which of the 4 alternates you want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edit "Return Addresses" you may enter text AND PCCs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line. This allows you to vary fonts, line spacing, et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-by-line!  But this can cause trouble when printing labe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embedded PCCs alter character or line spacing from 10 cpi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6 lpi.  See "Return Address" below for details.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int Option:  Mail Merge                -1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ED versions lets you Read or Write mail merge files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: word processors, database programs, etc.  It also lets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 or move subsets of names among database files MC ca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"Import" names into MC from existing mail merge fil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"Export" names to a file other programs can use.  MC suppor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-delimited, ASCII files, like those supported by m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.  Here's an example of a comma-delimited, ASCII rec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each field is surrounded by "" and fields are separated by comma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Jane","Smith","XYZ Corp","123 Main St.","Albany, NY 10015","Jan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 are some tips regarding the format MC need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Fields should be enclosed in quotation marks -- "".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sures commas INSIDE a field aren't read as the end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field.  (Note: Albany, N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First and last names must be separate.  This ensures la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s ending in "Jr.", "Esq." etc. are handled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City/State/Zip Code can be separate or combined (see below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MC processes combined City/State/Zip codes by looking for a comm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City.  State is assumed to be 2 characters; Zip is the res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Different "combined" formats may cause MC to misread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"" must appear for blanks--note the 3rd field above is blank (Tit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use MC's Mail Merge feature:        (REGISTERED Version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Press [M]ail Merge at Print Menu.  Then press [I]mport or [E]x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If Exporting, specify a Sort field and Range to tell MC w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ex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Next, enter the name of the file to use.  Press [F2] for a director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If you're Exporting to a file that already exists, MC adds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MC now displays:  (Note separate AND combined City/State/Zi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   Last   Title    Company    Street    City    State    Zi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bined City/State/Zip   Phone   Key   Message   Comment   Salu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ach one, enter a number telling MC the order that fiel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ing in (if Importing) or going out (if Exporting).  Enter 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ess Enter if a field is not incoming/outgoing.  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City/State/Zip fields separately, or combined--but not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 has 13 fields in its database--Name (2) through Salutation.  Bu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You needn't Import/Export all of them--press Enter to ignore fiel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You can Import/Export records with up to 99 fields.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, if Street is the 17th field in a 38 field recor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17 for Street. BUT, one of MC's 13 fields MUST b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ST field--there's no other way to tell MC the maximum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fields.  This may require Exporting a field you don'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ed, or "sacrificing" a field while Impor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tinued . . . . .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Merge (continued)                                      -2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Importing names, MC displays each one giving you options to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E]dit       [N]on Stop       [I]gnore       [S]ave        [Q]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E]dit       Edit this name.  To save it, you MUST do so while in Edi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N]on Stop   Continue reading and saving names non-sto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I]gnore     Ignore or skip this name, don't save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S]ave       Save this name, then contin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Q]uit       Abort Merge.  Return to the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press [N]on Stop, you can press any key to pause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op.  If you pause, press:  [Q]uit, or [C]ontinue (or [N]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op to continue going non stop again).  [Q]uit takes you ba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Import menu, where you can Edit/Ignore/Save/Quit/Non 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ps:  Mail Mer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Mail Merge is a very fast way to share names between differ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base files MC (or other programs) can use.  Example,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eate a Mail Call database of just your East Coast client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Select Mail Merge, then press [E]xpor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When asked for the Sort field, press [Z]ip code. 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ked for the Range, enter, say, 0 and 19999 to select Zi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des 00000 through 19999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Give MC a file name to write records into (eg., Clients.Est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When done, quit MC, then re-run MC.  But, this time includ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name (eg., MC E-Client).  MC creates a new database fi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Add and delete a dummy name (see next point).  Then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ain menu press [P]rint, then [M]ail Merge, then [I]mpor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Tell MC what file to import (Clients.Est in our example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ll it what order fields are coming in.  Then sit back as M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s in each name--if you press [N]on Stop, MC moves quic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There must be at least 1 name in a database to choose Mail Merg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create new databases by reading in a mail merge file, you must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Press [A]dd Name, and enter anything -garbage- in the name field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Press [F2] Save.  Then press [F3] Clear (to delete the nam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Quit to the main menu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Now, at the main menu, press [P]rint then [M]ail Me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For Mail Merge to work right, DON'T include quotes ("") w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yping text into MC's field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Above we said quotes are used to delimit each field.  M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and other programs) may interpret quotes INSIDE a field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nd of a fiel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Anything read from that point on may be mis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Case Of Trouble . . . 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MC misread's fields, or starts out right, then seems to go awry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Be sure each record has the same number of fields.  "Records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 person or thing.  "Fields" are separate parts of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ord like Last Name, Title, City, Salutation, etc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Most programs work properly only with FIXED FORMAT records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ame number of fields in each record, in the same loc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Be careful with quotation marks and comma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Be sure there are no quotation marks INSIDE fields.  Th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only surround field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If there are commas inside fields (eg., Albany, NY)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ield must be enclosed in quotes--or the comma = End of a field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in Menu Options:  RETURN ADDRESS            -2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enter Return Addresses (or any text you want labels fo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ther from the Main Menu (press [F]rom), or when prin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velopes (press [R]eturn Address).  And you may enter F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t on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For use by different people in your off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One for business use, one for personal use (no company or title?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For use with different printers or fonts, or different situ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Leave 1 blank for use on envelopes with pre-printed return addre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ing Return Addresses is a simple process.  From the Main Menu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C displays its "Envelope Screen"--the top of which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[From . . . ]----- -[Alternative:  #]-+--------------------+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|                    |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|                    |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|                    +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--------------+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                                                                  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enter 1 to 5 lines of TEXT AND/OR PCCs (See below). 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 lines will print--including blank lines you leave betw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s. While editing, your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F1]Help  [F2]Save &amp; Exit  [F7]Alternate  [F10]Quit--Changes=Tempo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F1]Help       Displays a summary of MC's Edit Ke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F2]Save/Exit  Saves your text to disk, then ex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F7]Alternate  Toggles among 4 alternate "Return Addresses."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umber of the Active Alternative is display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If you made changes to an alternate, and you wa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m saved, press [F2] BEFORE pressing [F7]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F10]Quit      Exits.  Any changes made will NOT be saved bu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 active during this sess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If you made changes you want to UnDo (and th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eren't saved), press [F7] to re-load altern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rom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BOTH Text AND PCCs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ique to this option is the ability to enter BOTH text AND PCC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e same line--letting you vary fonts, print styles, et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-by-line. It can also cause problems when printing labels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fail to reset your printer to 10 characters/inch and 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s/inch when you change it.  (See "Technical Info: Line &amp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acing" for more on this.)  To enter PCCs, fol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guidelines discussed under "Editing PCC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cause you can enter PCCs, you must press F10, not Escape,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it this option (since Escape is a valid printer code).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in Menu Options:  UTILITY FUNCTIONS          -2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ED USERS may press [U]tility at MC's Main Menu.  You can::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[R]egenerate or Create the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cause MC's Index file (".IDX") is vital to MC's advanced featur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lets you regenerate the index if it's ever dama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When you press [R]egenerate, MC will ask if you want to proce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don't really need to, press [Return] to ex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There's a fast way and a slow way to regenerate the index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Fast:  Start with a fresh index.  Before running MC, re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".Idx" file (eg., type RENAME MailCall.IDX MCBACKUP.IDX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n run MC.  When MC finds no index file, it creates a new on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NOTE: This only works if you're using MailCall.Dat--the default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Slow:  If you don't rename the index, MC must first dele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isting index entries, then add new ones.  Of the two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leting is slowe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As MC proceeds, it shows you how far along it is, and w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's ad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[I]nstall a 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 We'd like to, but can't, guarantee MC will be 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dial through your modem.  Our tests have worked fine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veral modems.  Some people have reported problems.  Car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lly setting up MC has resolved some problems.  "DialMe.Bas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s helped others.  But, MC may or may not work with your mode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not, ignore the Dial option.  We simply can't suppor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re NOT a registered user and want to see if the regi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ed version of MC will dial when properly configured, ru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DialMe.Bas" in BASICA, GW-BASIC or QuickBASIC.  If "DialMe.Bas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s, MC should also.  Call us if you need help doing thi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C needs to know 4 things to dial through your modem.  Thre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(how to Initialize, Dial and Hang up) are pre-set.  Chan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m only if they don't work with your particular modem. (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Technical Info: Modem.")  MC must also know which serial (CO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rt your modem's using (1 or 2).  To install a modem, tell M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Which serial (COM) port to address?  Enter 1 or 2 (only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Initialize - Enter the code needed to set up your mod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Dial       - Enter the "dialing" string - example "ATDT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Hang up    - Enter the "hang up" string - example "ATH0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C saves this information to disk.  So unless you chan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ms, you need do this just once.  If you install the wro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rial port number, MC may abort when you dial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king up your PC.  Be sure to enter the right serial port #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ally, some users have reported trouble dialing through s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ms (eg., US Robotics).  To help you find the proper cod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included a file called DIALME.BAS.  Run it using BASIC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eriment with different codes.  To do this, type BASIC DIAL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continued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TILITY FUNCTIONS (continued)                               -2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F]ormat Phone or Mail Code (Zip) F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your phone number and mailing code formats differ from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in the U.S.?  If so, this option lets you customize MC 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enter and display these fields in the format ap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ate for your sit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Use the "#" character to tell MC where to accept input;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 may be used for "visual" formatting.  For exampl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se your mail code looked like "TGE-933,"  e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###-###" as your mail code forma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Everything you enter will print, except "#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Keep the formats as simple as possible.  We strong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mmend you use only blank spaces, hyphens or parenthes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format either field.  Other characters may cause problems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specially during Mail Mer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If MC finds an invalid or blank format, it defaults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.S. forma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The same formats will be used for all names in your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ANAGING DUPLICATE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hundreds or thousands of names in your database, there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duplicates:  wasting disk space, paper and postage.  Here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way to find duplicat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Press [P]rint, then press [D]irectory/Reports (OR View/Edi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Sort on Last Name, and use a Range of A - Z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MC's sorted report should make it clear which are "dup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We suggest you do this a 2nd time, but this time sort on Zip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Now [S]earch or [V]iew/Edit.  Edit duplicate names and Clear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 th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diting Printer Control Codes (PCCs)            -2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PCCs to print Envelopes, Personalized Documents or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VELOPES:  You may edit up to 3 control codes to tell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 how From.., To.., and Message fields should be prin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, print From .. or your logo in one type style,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witch to another type style for the To.. field.  This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 changing line spacing as well as switching fonts.  An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he Message is critical, you might switch to large, bo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for this field.  You may enter 3 different sets (of 3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Cs--9 in all.  Toggle among them by pressing [F7]. Diffe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s may be used for different printers, situation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CUMENTS/LABELS:  One PCC may be entered--sent before your text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ing PCCs is rarely fun.  But we did 2 things to ea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k.  First, Envelope PCCs are saved each time you edit them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Save.  They're loaded automatically when you run MC,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to use or edit. (Alternate #1 is loaded when you start M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ond, we simplified How you enter them.  Example, suppose you want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old, 5 Lines per In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3 different printers, here's what PCC codes "might" loo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ke if entered using Lotus 123's Setup Printer feature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IC.  Examples like these may be found in many printer manual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P LaserJ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Lotus 123     \027\(s3B\027\&amp;l9.6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BASIC            Lprint Chr$(27);"(s3B";Chr$(27);"&amp;l9.6C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shiba P1351                                  (High Qual. Font 2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Lotus 123     \027\49\48\027\42\5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BASIC            Lprint Chr$(27);"L10";Chr$(27);"*2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pson FX                                        (Emphasized Mod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Lotus 123     \027\65\14\027\6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BASIC            Lprint Chr$(27);"A";Chr$(14);Chr$(27);"E"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Chr$(27)" or "\027" you see above represent the "Esc" key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keyboard (the term "Escape Code" is often applied to PCC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w let's enter these PCCs into MC.  (Envelope PCCs are entered i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 like the one below; PCC windows elsewhere use just 1 lin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You may now enter 1-3 Printer Control Codes.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[F5] = Save PCCs             [F10] = Exit (changes are temporary)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[F7] = toggles among 3 sets  "Label" describes purpose of set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To enter Esc -Chr$(27)-, just press Esc.  To enter ASCII #s &lt;32 or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&gt;126, press the ALT key and enter the ASCII code on Numeric KeyPad.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|Label-----+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|          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+----------+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[From]----------------+[To]------------------+[Message]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|                      |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+----------------------+---------------------+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ing PCCs (continued)                                      -2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enter PCCs, follow these simple guide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To enter Esc, Chr$(27), just press [Esc].  That's it. 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ft-pointing arrow will appear on your screen--represen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re by "&lt;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To enter a "keyboard" character (e.g. A), just pres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.  Beware that case matters--upper/lower case 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an very different things in PC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To enter "non keyboard" characters (those with ASCII valu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 32 or &gt; 126), hold the Alt key down, and enter the ASCII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the NUMERIC KEYPAD (Not the numbers at the top of the keyboard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In the Epson example above, Chr$(14) was required.  To e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, hold the Alt key down and enter 14 on the Numeric Keypa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Certain "control characters" are reserved by MC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ing.  These can't be entered in PCCs:  BackSpace (8)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rriage Return (1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If the quotation mark (") is a valid PCC, enter it.  But D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use it to delimit "strings".  We eliminated the need for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's what the PCCs in our example would look like if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MC.  Note we've eliminated the need to type all those "\"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Chr$", or quotation marks. And this enables you to "easily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very long PCC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["&lt;" = Esc]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P LaserJet      &lt;(s3B&lt;&amp;l9.6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shiba P1351    &lt;L10&lt;*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pson FX         &lt;E&lt;A  (Can't show Chr$(14) here. Use imagination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poi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While editing Envelope PCCs, you have the following options.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ke your changes temporary (active this session only), pr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F10] to exit.  (We can't use Esc since it's a printer cod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n/Up/PgDn/PgUp]Change Fields [F1]Help [F5]Save [F7]Alternate [F10]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F1]Help       Displays a summary of MC's Edit Ke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F5]Save       Saves your PCCs to disk, then ex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F7]Alternate  Switches among 3 sets of PCC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Be sure to save your work before you toggle set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F10]Exit      Returns to the Envelope Print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The PCC for the To.. field affects the entire field.  In o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rds, you can't enter PCCs for separate lines in To.. fiel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wever, when editing From (Return Addresses) you may inclu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CCs AND text on the same line, varying styles line-by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Remember, after From and To fields are printed, MC sends PCC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ensure 6 lines/10 character per inch.  So if, for exampl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need 4 lines/inch for both From and To fields, you mu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nter the PCC twice--once for each field.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ips and Things You Should Know             -2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n't edit your ".Dat" or ".Idx" files outside MC!  You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troy them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ffers to speed things 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working with database-type programs like MC, you can spe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ngs up by keeping "disk reads" to a minimum.  One way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:  increase the buffers -- space in memory your PC use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ore information read from disk.  The bigger the buff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ace (up to a point), the more data is kept in memory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ducing the need to read it from disk (which is slow).  So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haven't already done so, add these lines to your CONFIG.S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(or create CONFIG.SYS on your PC's "boot drive"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s=20    (Any number between 15-25 should be OK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=15      (To ensure MC/DOS can open all files they ne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p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prn is a memory-resident utility program published by P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gazine. Once you set it up (easy) and load it, Asprn allo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great control over what your printer does.  You put "trigg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s" like "~A" or "~T" in Personalized Documents or even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C's database fields.  When these are sent to your print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prn "intercepts" them and sends a printer control code (PCC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your printer.  (When you set Asprn up you told it which PC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end for each trigger key.  PCCs are entered the same way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th ASPRN and MC--nothing new to learn.)  With MC + Asprn you c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Print each line on envelopes or labels in different fonts/sty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Have complete control over Personalized Documents--changing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ld for this word, Italic for this one, change margins/line spa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justing Fields for Prin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From" field is much bigger than you'll normally need: 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s and 40 characters/line.  This gives you flexibility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 over how each line prints.  Similarly, when you'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ing database fields, you may insert spaces in front of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, Address, Title, Company and City to move printed line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ight.  More specific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MC prints each field High &amp; Left (upper left of each region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Experiment to see how this works with your print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To adjust text to the right or down, use MC's editing featur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insert tabs/spaces, or move lines up or down.  These spaces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s are saved with your text.  Next time the correct spac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ill still be available.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ps (continued)                                            -27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ing Tips:  Printing Envelopes on Laser Prin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ser printers, like the HP LaserJet, print envelope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ndscape mode.  And envelopes are often fed manually into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ual Feed Slot. MC turns on Manual Feed when prin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velopes on HP LaserJ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When MC prints envelopes, the symbol "PE" will flash on the prin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r's display, prompting you to feed an envelope in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Suggestion:  Open the flap of the envelope first -- the pa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the glue.  By unfolding the flap, you'll reduce the chance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The printer will jam due to the extra thickness of the fla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The heat from the printer will seal the envelo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LaserJets (Series I) print envelopes as if they were standa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tter-size pages.  So, while most printers begin printing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per Left corner, LaserJets print envelopes in the Lower Righ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rner of what would be a letter-size piece of paper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+   - If this was a letter-size piece of paper coming 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|     the FRONT of a LaserJet, the envelope fields w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+    |     be printed within the section marked "Env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|\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Env.| |  |   - If you're testing MC on paper, expect to see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| |  |     fields printed as in this example.  (Series I ONLY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|/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+----+   - And, when feeding an envelope into the manual fe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lot, BE SURE to place the BOTTOM of the envelope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way to the Right (facing the rear of the printer).  The fla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uld open to the left.  See your printer manual for details/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ing Tips:  Printing Labels on Laser Prin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serJets also print labels as if they're standard letter-size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Experiment to see if sheets of labels print correctly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aded from the paper tray.  If not, feed them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Printing a 1-column sheet of labels can be done, but it'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icky.  The printer expects a full sheet of paper.  But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 tape (carefully) 1 column of labels to a 1/2 sheet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per (labels on left), and feed this into the manual fe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lot--again with labels on th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ing Tips:  Other Prin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oshiba, Epson or other non-laser printers, MC begi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ing as soon as you Press [R]eady.  Printing starts r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you've positioned the envelope or label -- MC does not mo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 or over first.  So, just position the envelope or label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press [R]eady to begin.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chnical Information:  Line and Character Spacing   -2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uccessfully print envelopes and labels, MC must be abl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move around" at 10 characters/inch (10 cpi) and 6 lines/inch (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pi).  If you change this and don't reset it, subsequent fiel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abels may misprint. For example, suppose you're prin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bels, 3 columns across the pag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Each label allows 34 characters (at 10 cpi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MC prints the 1st label in a row.  If your text had fewer than 3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s, MC shifts right enough spaces to reach 34 (and adds 2+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aces for the gap between labels).  MC then prints the 2nd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, suppose you invoked a compressed font with 15 characters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h not 10. After printing label #1 (34 characters plus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aces), MC would "think" it was positioned over the 2nd labe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 the printer would be over the right side of label #1--w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ing of #2 would begin.  Or suppose you invoked a propor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versus fixed) spaced font--one producing lines of varying length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depending on the text) which are often shorter than with fix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nts.  They can wreck havoc when printing 2+ columns of label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lutions/Alternatives/Suggestion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Use fixed spaced fonts only.  OR, use MC's PCC capabilities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et to 10 cpi/6 lpi AFTER you change the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With fixed-spaced fonts/type styles (other than 10 cpi)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periment with different label sizes, or "roll-your-own.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ay find a combination that work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Proportionally spaced fonts work fine with envelopes or single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umn labels.  For 2 columns, do 1, turn page around &amp; do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echnical Information:  Printer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C supports printers by HP (LaserJets), Epson and Toshiba.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ndard Printer option lets you use most any printer. 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onfirm your printer will work with MC, we summarize 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inter Control Codes (ie., Escape Codes) MC sends for bas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s--each would be preceded by Chr$(27) (Escape). Numb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parentheses are ASCII codes for control characters.  MC u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for Envelopes only.  You specify PCCs for labels/document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Function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 Model     Reset     10 Char./Inch    6 Lines/Inch 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pson             @(16)     P                2             (8)   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shiba           (26)I     E12              L08           2     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P LaserJet       E         (s0p10h12v0s0b3T &amp;l6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Landscape                                              &amp;l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Manual Feed                                            &amp;l3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Right Margin                                           &amp;a106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Epson:  Enable to receive           Toshiba:  Clear all tab sto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echnical Information:  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codes are used to "dial through your modem." In cas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ouble, check your manual and run DIALME.BAS.  If noth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s, let us know.  Install your modem at COM 1 or COM 2 onl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ud, Parity, Data, Stop Bits:    "300,N,8,1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itialize:    "ATE0 S7=60 S11=55 V1 X1 S0=250!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ial:    "ATDT" + phone 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Hang up:    "ATH0!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ree Questions About Registering....          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HAT IS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GOT A COPY FOR NOTHING.  WHY SHOULD I PAY A REGISTRATION FE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 GOT MC FROM A COMPANY THAT "SELLS" SHAREWARE PROGRAM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 PAID THEM FOR MC.  WHY SHOULD I REGISTER WITH YOU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are good questions.  Here's a response.  (Our respon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lies to ALL user-supported software, not just M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 is NOT free software.  A better term is "user-supported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.  Why?  Because authors of "shareware" spend long, h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urs developing and debugging programs, and writing manual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y DEPEND on your support (and comments and an occasional "than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") to keep going, to justify the time and sweat.  You can "t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before you buy it," to see if it works and meets your need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get to enjoy the results, at very reasonable prices.  And regi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ing your copy (supporting the author) brings you other benef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well.  These include (depending on the author and the program)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atest version often with new, more or better featur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ra "goodies," a printed manual, phone support, updat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 "works" because people like you (1) are honest; an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2) understand authors will stop "sharing" their work if th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eive no support.  In short, if you fail to even acknowled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ntributions authors make, or support their efforts (ev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stly), the well will dry up.  The only one to lose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(and the "shareware distributors").  Since you made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ibution anyway, the developer loses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response to the third question, many firms now "sell" use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ed software (or shareware).  They charge you a fee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ir time and the expense of sending you a disk.  NON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e you give them goes to the author of the software.  So when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y $2-$5.00 for a disk full of software, you're NOT suppor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erson who developed the program you're now enjo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ther Programs BY Pro~Formanc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's a brief description of some of our 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fessional Scribe (Pro~Scribe)                  PS Express (PS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~Scribe and PSE help you improve anything you write (or help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rove the writing of others -- your staff, students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~Scribe/PSE are being used in many companies (like IBM, Hewlet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ard, AT&amp;T, Lockheed, Citicorp, Bank of America) to help impro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s, letters, manuals, documentation, contracts, promoti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erial, etc.  Here's how Pro~Scribe and PSE hel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They examine your writing for many types of writing mistak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You can look at overall results for an entire letter, repor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tc.  Or, if you like, they'll look at your writing line-by-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They show suspect problems, and offer sugges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Results are shown numerically, and with several colorful graph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They come with two manuals (in addition to a Quick Ref. Guid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One covers how to install and run PS, and basic guidelin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"Effective, High-Impact Writing" has more writing tip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They're colorful, fast, fun, and a terrific value:  $39 for bot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 are Pro~Scribe and PSE different?   First, PS Express is a RAM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ident program.  That means it's always ready to help when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ed help most--while you're actually writing.  Run PSE, then ru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word processor and start writing.  Need help?  Just press a ke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Just mark the text you want PSE to look at.  A window pops up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nt feedback on your writing.  PSE is like having an Englis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acher looking over your shoulder--coaching you as you 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~Scribe gives you everything PSE does, and much, much mo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reads files saved by your word processor, or you can 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 directly into PS.  Like PSE, Pro~Scribe shows how compl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writing, words and sentences are.  It also offers you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Feedback on "Word Wasters"  (5 categories of writing error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Three RGL (Running Grade Level) options (line-by-line feedback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An option to flag complex words and Word Wasters in each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A Personal Interest score--showing if you write as you spea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Options to: Customize the program, Print results on your print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Z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Z is a complete form system.  Built-in features includ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sy form design, math, "auto-edit," high quality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ign, edit and print forms with informZ Design. (samples include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Draw lines or boxes, or add shading, in several sty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Enter text, auto-centered inside boxes if you l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Automatically date your for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Math options (+-/*) add spreadsheet convenience, speed &amp; accurac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Quick, easy block options:  Copy, Move, Erase, Sha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Vary fonts, type styles, line spac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use informZ or Mail Call to fill out form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"Auto-Edit" lets you quickly skip through a form, edi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st fields you "marked."  On order forms, for 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antity, Description, Price per Unit.  Use Math for Tax &amp; Tot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Mail Call fills in other information for you -- names, address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tc. from your database, putting them right where you wan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e high-quality, professional looking forms in minutes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pson printers or HP LaserJets (+/500/Series II or later).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DON'T need expensive font cartridges or soft fonts for lin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xes, shading, etc.  We use built-in features for these.  "Bu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don't have a LaserJet or an Epson" you say.  Not to worry.  P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 has two other printer options so it works with any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both informZ and Mail Call you can pri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s:       Invoices, Purchase Orders, Personnel Forms, Wor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ders, Work Schedules, Travel or Expense Reports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counting Forms, Application Blanks, Org. Cha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:  Letters, Memos, Envelopes, Mailing Labels, Person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ized Documents, Reports, Client or Employee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 Call                                         MC Express (MC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 Call (MC) is a full featured mailing assistant.  Add nam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 database, then Browse through them, Search, Print, etc. Prin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Envelopes (several size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Mailing Labels (several sizes plus a "roll-your-own-size" optio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to 99 copies of each label, 1 to 3 columns acro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Personalized Documents (like "mail merge form letters"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Reports, Phone books, Appointment schedul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 Call offers UNlimited capacity -- use as many database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you want.  And its "Mail Merge" option lets you Import or Ex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s to files used by word processors or other databas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C Express, a "RAM-resident" program, that lets you: 1) print env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pes while INSIDE your word processor; and, 2) lets you "write out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s &amp; addresses to a file you can later "import" into MC (no r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ing). MCE, optional, works with HP LaserJets, Original-Series II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~F Presents         A DESKTOP PRESENTATION system with 2 progra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P-Screen you:       (See below for more on P-Scree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Design screens (or "slides"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Save screens in libraries (or print them or save as Ascii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PFP you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Organize slides into presentations.  And you can includ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Menus which "branch" to various parts of your presenta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ending on the option your viewer selects.  For 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 Which product do you want information on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 Which topic (in a tutorial) do you want to review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Timed slides (PFP pauses, then automatically shows the nex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Special effects:  animation, sound, loops, exploding wind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Display your presentations, or let others do it by themselv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"use monochrome" option lets you display presentations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tually any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sibiliti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Sales presentations (Soft Adds)    * Management/Staff brief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Training programs                  * Tutorials or Dem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Meeting agendas                    * Highlight product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Highlight investment opportunities * Advertisements on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Customer information               * Tourist gui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Restaurant guides                  * Directories (Names, phone #s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on and on and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-Screen // P-Screen Professional      Programmer's screen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-Screen is a screen: "design," "library/database" and "display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all in one.  Use it to design screens for programs you writ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for program demos, prototyping, word processing, batch files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Draw/Join lines or boxes, in several sty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Fill areas with shading, or Paint entire screens or selected are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Enter text, auto-centered inside lines or boxes if you l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Quick, easy block options:  Copy, Move, Erase, Shade, Paint, Un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e/Load/Libra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Save screens to or Load screens from Ascii files or Librari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also save executable "Com" screens -- colors and all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We include Capture to "grab" screens from other applica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Libraries give you the convenience of 1 file to store up to 1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s -- in color, complete with names and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Libraries in Your Programs, Demos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We supply routines to display your screens from QuickBAS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 (QB 3-4.x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It's easy to write programs to access screen librari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You can quickly load and display any screen you wa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Or load 2 or more screens into arrays, then pop them up insta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-Screen Professional even writes your QB programs for you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es with several other subprograms you can use in any program.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-Print                    The ultimate text printing utility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-Print (MP) prints ASCII text files on HP LaserJets -OR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pson -OR- Toshiba printers (or compatible prin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You can print 1, 2 or 4 PAGES of text on each SHEET of pap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in portrait mode on both sides of the paper on ANY print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print sideways on LaserJets, Epson or Toshiba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Choose "Booklet" mode to print books.  Print the "front" sid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the "back."  Then just fold it into a booklet and stap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Choose "Left-to-Right" to print pages side-by-side, first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eft side of the page, then on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Choose "1 Column" per sheet to print up to 250 characters 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(this is great for printing spreadshee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And with the last 2 options, you can choose to print 2-si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1-sided.  Then use them as-is, or slip them into a 3-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nder.  (Booklets are always printed 2-si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Four fonts are included, two for LaserJets, one for Epson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Our 9-point Times Roman font is a better-looking substitut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serJet's "Line Printer" font (though you can use the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font if you wish).  With our 6-point Roman font, 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to 250 characters/line and 80 lines/page (eg., spreadshee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Other fonts let MP print "sideways" on Epson and Toshiba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The four fonts contain almost all ASCII characters.  You can pri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Lines, boxes, shading, Big! Fonts (t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French, German, Spanish and other language characters (see NO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"Control codes" (with ASCII values below 32) which are usefu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want to add arrows, "bullets," "check boxes" and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mbols to your text.  For examples, see "About Our Font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NOTE: The original LaserJet and LaserJet + can't print the last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MP offers many print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Print TITLES:  page numbers, the date, and the name of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re printing (or a "custom title") - in any combin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titles at the TOP or BOTTOM of each page in several "style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Print "both" sides, or just the "front" or "back"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Control Top, Left and Right Margins.  "Wrap" long lines of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LaserJets only).  Print to LPT1, 2 or 3 or "to a file." 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* MP is menu-driven; choose options using a mouse or the keyboard.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urvey Catalyst   (TSC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urvey Catalyst is for anyone who works with employee attitu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opinion surveys.  It helps you create surveys in minutes or hou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not day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TSC includes a database of thousands of survey items--li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ems used in most Fortune 1000 companies' employee survey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You can review items, edit them or add new on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OR, when you see an item you want to add to a survey 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a key.  Creating surveys is fast and si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TSC also comes with dozens of response scales.  When you pri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rveys, TSC prints the right response scale--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And speaking of printing, TSC's many options let you cre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camera-ready" copy--as you want it, fa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Group items by Category, by Response Scale, or Randomize the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Print response scales Above or Beside items (or not at all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Print key punch instructions (or not, it's your option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Print a title--at the top or bottom of each pag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Or, print your survey "to a file."  Send this file to your typ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er, or load it into your word process and "dress it up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~Stamp                                 Stamp Collection Mana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~Stamp is a full-featured assistant to manage stamp coll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It's very easy to use:  Pull-down menus, Extensive Help Screen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culations done for you, Select "Type" &amp; "Condition" from menu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Your worksheets are set up like most popular collectors' manua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eg., Scott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Track small to huge stamp collections, with ease and convenien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Multiple file options give you flexibility and extra capacit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different "worksheets" (or files) to store different subse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your collection (different countries, types of stamps,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ids' collection, etc.).  And each worksheet can store up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000 stamp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Spreadsheet convenience:  Automatically calculates Value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stamp and Increase in value.  Calculates value of Tot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lection with a press of a ke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Sort:  On any of several fiel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Print:  Entire worksheets or a range you specif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Customizable:  Configure fields your way, edit printer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m-Man                                  RAM-resident file brows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m-Man is a RAM-resident (TSR) program to turn ANY text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o a pop-up quick-reference guide (or manual).  For examp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ep THIS MANUAL at your fingertips while learning to use 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Pop up your text file while you're working in virtually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-based (not graphics) program (including all of our program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BROWSE through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SEARCH, looking for a topic or phrase you're interested i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LOOK UP words, which we'll read directly from your scre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 supply the RAM-resident "engine," you supply the text.  Ram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 preserves DOS memory by keeping ONLY its engine in mem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displays your text from disk (hard or RAM disk recommen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change which file you're viewing without unloa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m-Man.  That means you load Ram-Man once, then change ref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ence guides as your needs or the programs you use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, regardless of which text-based program you're using (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 at the DOS prompt), you can have on-line, pop-up hel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-- at any time, at the press of a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The complete, on-disk manual for a program you're us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A series of help screens or "Quick Reference Guides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eg., tips on using DOS, tips on using a program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You can display standard DOS text files, like th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reate using an editor or word processo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Or you can display special "screens" you create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like our P-Screen Screen Design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Appointment Calenders, To Do Lists. . . .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features:   (&lt;R&gt; = REGISTERED version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BROWSE through files -- line by line or page by page.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jump to the top or bottom of small -or- huge t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in 1/2 second or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SEARCH for topics relevant to you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&lt;R&gt; "LOOK UP" reads a word directly off your screen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arches for it!  Uses:  Quick reference guides, a thesauru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otations, addresses/phon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UNLOAD Ram-Man and reclaim the memory it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&lt;R&gt;  RUN-TIME OPTIONS let you choos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The "hotkey" you want to use to call Ram-Man up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The size of the screen you want to use -- to le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 between viewing 25, 43 or 50 rows of text at a ti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The colors we use to display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options help ensure that Ram-Man's hotkey, col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creen modes never conflict with the programs you us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RKLE           Add some sparkle to your batch files or your d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rkle is an AMAZING utility to enhance batch files, use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, or use through other programs (via "shell").  And Spark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 includes Menu Magic which lets you quickly create scroll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r menus (see Menus below) and writes your batch files for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small (9k) program offers these many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MENUS      Turn ANY text screen into a menu.  You can cre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ertical or Horizontal "scrolling bar" menus;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mply display some choices, then ask the us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press a key to make a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SOUND      Over 35 sound effects, ranging from simple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William Tell Overtu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WINDOWS    Create windows (boxes) on screen in over 25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yles, with/without shadows, and in any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QuikPRINT  Display text anywhere on the screen in any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ASK        Ask the user to press a key -- to get a menu choi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to simply paus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You can display any message you like in any colo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You can specify which keys are "valid."  For exampl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ppose your menu had 3 choices and you ask someo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press 1, 2 or 3 to choose one of them.  Just te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arkle that "123" are your "valid keys."  Spark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wait until one of these keys (or Escape)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essed -- then tell you which one wa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PAUSE      You can pause for brief moments (1/3 second)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several minutes.  And Sparkle even gives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option to let your users "press a key"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rrupt a pause and move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MONITOR    Determine what type of monitor 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--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rder form has TWO PAGES : :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his page (when folded) becomes your "envelope.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page is the actual ord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You can : : 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Print 1 page then turn the paper over &amp; print page #2 on the bac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Print them on separate pages.  If you use continuous-feed pap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print both pages at once, then just fold them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BE SURE to enclose the other page INSIDE thi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sure your check or money order, if appropriate, is enclo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ecurely attached (stapled or tap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  Fold here 1st  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:                                                              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tam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                                          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Rob W. Smetan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Pro~Forma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132 Alpine Terra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s ordered:  ____________________            San Francisco, CA  941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  Fold here 2nd  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RANTY : : :</w:t>
      </w:r>
    </w:p>
    <w:p>
      <w:pPr>
        <w:pStyle w:val="PreformattedText"/>
        <w:bidi w:val="0"/>
        <w:jc w:val="left"/>
        <w:rPr/>
      </w:pPr>
      <w:r>
        <w:rPr/>
        <w:t>t                                                                             t</w:t>
      </w:r>
    </w:p>
    <w:p>
      <w:pPr>
        <w:pStyle w:val="PreformattedText"/>
        <w:bidi w:val="0"/>
        <w:jc w:val="left"/>
        <w:rPr/>
      </w:pPr>
      <w:r>
        <w:rPr/>
        <w:t>a     We warrant the disks we sent you, if any, to be free from physical      a</w:t>
      </w:r>
    </w:p>
    <w:p>
      <w:pPr>
        <w:pStyle w:val="PreformattedText"/>
        <w:bidi w:val="0"/>
        <w:jc w:val="left"/>
        <w:rPr/>
      </w:pPr>
      <w:r>
        <w:rPr/>
        <w:t>p     defects for a period of 30 days from the date we ship them.             p</w:t>
      </w:r>
    </w:p>
    <w:p>
      <w:pPr>
        <w:pStyle w:val="PreformattedText"/>
        <w:bidi w:val="0"/>
        <w:jc w:val="left"/>
        <w:rPr/>
      </w:pPr>
      <w:r>
        <w:rPr/>
        <w:t>e                                                                             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ce you can try "user supported" versions of our programs before</w:t>
      </w:r>
    </w:p>
    <w:p>
      <w:pPr>
        <w:pStyle w:val="PreformattedText"/>
        <w:bidi w:val="0"/>
        <w:jc w:val="left"/>
        <w:rPr/>
      </w:pPr>
      <w:r>
        <w:rPr/>
        <w:t>or    ordering them, we offer no other warranty beyond that stated here.     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'll gladly replace defective disks.  But no refunds or credits        s</w:t>
      </w:r>
    </w:p>
    <w:p>
      <w:pPr>
        <w:pStyle w:val="PreformattedText"/>
        <w:bidi w:val="0"/>
        <w:jc w:val="left"/>
        <w:rPr/>
      </w:pPr>
      <w:r>
        <w:rPr/>
        <w:t>s     can be issued.                                                          t</w:t>
      </w:r>
    </w:p>
    <w:p>
      <w:pPr>
        <w:pStyle w:val="PreformattedText"/>
        <w:bidi w:val="0"/>
        <w:jc w:val="left"/>
        <w:rPr/>
      </w:pPr>
      <w:r>
        <w:rPr/>
        <w:t>t                                                                             a</w:t>
      </w:r>
    </w:p>
    <w:p>
      <w:pPr>
        <w:pStyle w:val="PreformattedText"/>
        <w:bidi w:val="0"/>
        <w:jc w:val="left"/>
        <w:rPr/>
      </w:pPr>
      <w:r>
        <w:rPr/>
        <w:t>a     Where did you get your copy of our program? ______________________      p</w:t>
      </w:r>
    </w:p>
    <w:p>
      <w:pPr>
        <w:pStyle w:val="PreformattedText"/>
        <w:bidi w:val="0"/>
        <w:jc w:val="left"/>
        <w:rPr/>
      </w:pPr>
      <w:r>
        <w:rPr/>
        <w:t>p     My Computer's a:_________________  My Printer's a:________________      l</w:t>
      </w:r>
    </w:p>
    <w:p>
      <w:pPr>
        <w:pStyle w:val="PreformattedText"/>
        <w:bidi w:val="0"/>
        <w:jc w:val="left"/>
        <w:rPr/>
      </w:pPr>
      <w:r>
        <w:rPr/>
        <w:t>l     My Monitor is: (circle 1)  Mono / CGA / EGA / VGA / Herc / Other        e</w:t>
      </w:r>
    </w:p>
    <w:p>
      <w:pPr>
        <w:pStyle w:val="PreformattedText"/>
        <w:bidi w:val="0"/>
        <w:jc w:val="left"/>
        <w:rPr/>
      </w:pPr>
      <w:r>
        <w:rPr/>
        <w:t>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Please use the other side for comments &amp; suggestions.  Thanks!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&lt;&lt;&lt; Tape or Staple Here &gt;&gt;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**  T O   O R D E R   O U R   P R O G R A M S 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FASTEST delivery, CALL with your Visa/MC car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 ______________________________________________ M   Rob W. Smetan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ro~Forma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 ______________________________________________ A T 132 Alpine Terr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San Francisco, CA 9411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______________________________________________ I O (415) 863-05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 ______________________________________________ L   Make checks payable to: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Rob W. Smetan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one (      ) ______-________  Date ___/___/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  MC  4.0  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                                # of Copies  Price/Copy     Tot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Z Professional Forms Design        _________       $49      $ 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l Call (Without / With MC Express)    _________    $39 / $49   $ 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~Scribe &amp; PS Express                  _________       $39      $ 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~F Presents (With Copyright / Without)  _________    $49 / $79   $ 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-Screen (Plus / PS Professional)        _________    $29 / $49   $ 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~Stamp Stamp Collection Manager       _________       $29      $ 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m-Man RAM-resident Text File Browser   _________       $17      $ 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arkle AND Menu Magic                   _________       $29      $ 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urvey Catalyst (TSC)/TSC Demo Disk  _________   $595 / $15   $ 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ti-Print                              _________       $35      $ 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DISCOUNTS     (Call about quantity discounts and site license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l Call &amp; informZ         (+ $4 s/h)   _________       $79      $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-Screen Pro &amp; P~F Presents (+ $4 s/h)   _________       $79      $ 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add $30 for PFP without the introductory copyrigh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Works! 1 of each (exc. TSC, +$10 s/h)_________       $219     $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pping &amp; Handling                    @  $4/copy (US/Canad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 Number of Programs -----&gt;&gt;  _____  @  $8/copy (Elsewhere) $ 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+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                         Subtotal  $ 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ATIONAL ORDERS: : :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 California residents, add 7% tax  $ 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US Funds only please     +-------------------------+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Money order, Check drawn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US back or VISA/MC                               |  TOTAL  $ 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+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IS REQUIRED for credit card orders (can't process order w/o 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dit Card Number:  ______________________________    Expires: ___/___/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gnature (Required for credit card orders): 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sure your name at the top matches how it appears on your credit car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