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EL MASTER v5.1c &lt;ASP&gt; Copyright 1985-93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  FAX: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k contains four files: README, INSTAL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and LM51C.EXE.  LM51C.EXE i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the program files.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go, and may be distributed as-is.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/instruction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authorizes shareware vendors to distribu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our PC Magazine Editors Choice mailing lis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ster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12K of working memory, and works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STER v5.1c &lt;ASP&gt; - PC Magazine Editors Choic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aintains unlimited number of names &amp; addresses.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any size. Bar codes. Dot matrix and laserjet.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utility. Report writer. Zip-Plus-4 conversion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Search and replace on any field.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$39.00. 703-534-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BELS ASP SHAREWARE LISTS MAIL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