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yWrite 1.05 (c)1991 Advance Systems  *  Norwood,PA.          215 532-095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yWrite prints and addresses self-mailers using U.S. Posta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on Readability Guidelines, including Zip+4 BarCoding to auto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ail and benefit from the increased efficiency, mor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very and sizeable postage discounts along with other sav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yWrite reduces the cost of mailings in several ways: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self-mailers saves envel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ing the self-mailer directly saves mailing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PostNet Zip+4 Barcodes qualifies for lower postag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ing First Class, Third Class, or Non Profit Mailing Permi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ints saves print shop costs or hand sta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ZPlus Utility to update mailing lists using 5-digit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s to 5-digit Zip+4 at no cost.  Some companies charge hund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dollars for this update service.  The ZPlus Utility is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the registered version of FlyWri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s three types of self-mailers from 8 1/2 x 11" paper, Tri-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ttom addressed, Tri-fold middle addressed, and Bi-fol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al Endorsements for undeliverable mail handl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n optional first address line.  Attn:Service Manager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in place of a persons nam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ge a HP-LaserJet compatible macro file onto the page. 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contain graphic or 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s a wide range of ASCII mailing list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ve print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HP-LaserJet or compatible laser printer for TypeSet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Fonts are Postal Service approved for Automation Read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distribution files to a directory on a hard drive or floppy 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o the FlyWrite directory and Enter `FlyWrite' at the DOS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Hardware Setup from the Menu and set Display type and 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a mailing can be processed the input fields and mailing must b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FINE MAI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Up and Down Arrow keys or Mouse to move through the fields. 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 at the Bottom of the screen displays help information for each fie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ss Enter at any time to save settings and return to the main menu or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ape to cancel and exit without sav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ING LIST FIL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full Path and File Name for the Mailing List File to us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ing the mailer.   The Mailing List file must be an ASCII fil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ddress record per line.  An address record is one complete m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and consist of seperate Fields for Names, Street Address, C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, 5 digit Zip Code, Zip+4 code, etc..  The fields may be fix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or variable length with any character as a delimiter.  The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efined before the mailing is processed.  Read the Define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below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 FIL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full Path and File Name for the Image File to merge o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er while addressing.  An Image file is not required, leave this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if no Image file is used.  An Image file must be in the form a H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Jet Macro.  FlyWrite loads the Image File Macro into the print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Calls the Macro to print the Image on each page as it i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d.  The Image Macro File must have an ID# of 0 and must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form feeds or reset commands.  Consult your printer manual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creating LaserJet Printer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 v 3.01 is a LaserJet Utility that converts LaserJet `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' to LaserJet `Macros'.  OverLay 3.01 is shipp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version of FlyWri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First and Last record to print from the Mailing List Fil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`To' value is greater than the number of records in the file,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s will be printed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eld sets the type of mailer to print, Tri-fold bottom add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-fold middle addressed, or Bi-fo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ORS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orsement tells the post office how to handle undeliverable ma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AB for a description of each Endorsement option.  The Endors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under the Retur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three line return address to print on the mailer.  Set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 to `No' when a return address will be printed.  Leave the address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fields blank if no return address will be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ines Only is set to YES, no return address will be printed,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will be printed instead.  Use this option when preparing a sel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d return mailer, the sender writes their return addres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TINATION ADDRESS LIN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`Persons Name' Field in the Mailing List File is omitted or lef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, any information in the `Destination Address line 1' Field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as line one of the address.  Attn: V.P. of Sales could be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a persons name is not used.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following fields provide information needed to print the Permit Imprin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a Permit Imprint is not used leave these fields blank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T OFF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name of the Post Office or other information for line fou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ostal Imprint.  Example: Norwood, Pa 19074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IT N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Permit Number for the Imprint.  The Permit Number is issu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ost Offi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 PROF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YES for NonProfit type Permit Impri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E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1 for First Class type Permit Imprint or Enter 3 for Third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Permit Im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NT IMPRINT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YES to print the Permit or NO to suppress the printing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al Permit Im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ss Enter to Save the settings and return to the main menu, or Escape to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store the previously saved settings.  The information is saved in the fi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.SET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INE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lyWrite needs to know how the fields are arranged for the input records.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Mailing List File format requires one record per line, each record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ust contain the complete mailing address information.  The fields can be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length or variable length with a character used as a de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fter a Mailing List File name is entered in the Define Mailing screen,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lect Define Fields from the Main Menu.  Set the Field type to Fixed or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ariable length fields.  If variable is selected you will be asked to enter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haracter that is used as a de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first record from the Mailing List File is displayed with a pointer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bove it, and a prompt line under it.  The right and left arrow keys or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use moves the pointer to the identify the individual fields in the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.  Follow the instructions on the prompt line to define each fie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e the Space Bar or Left Mouse Button to mark the start of a field, or th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key to omit tha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all fields have been defined use F10 to save the field setting.  Use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scape or Right Mouse Button to exit.  The Enter Key or Middle Mouse Button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 used to Accept a `marked' fixed length field.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record may contain more fields than needed to address the mailer, any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ndefined fields are igno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DOS WINDOW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lect DOS WINDOW to enter DOS commands, change directories, etc..  Type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it at the DOS prompt to return to FlyWri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CESS MAI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fter the Mailing and Fields have been defined the mailers can be addresse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lect Process Mailing from the Main Menu.  Remember, FlyWrite does not sor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Mailing List Fil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SoftModule PO_FONTS.MOD is loaded into the printer, next the Image Fil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 loaded if used.  The SoftModule and Image File are loaded the first tim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cess Mailing is selected.  If the printer is shut off, the above files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reloaded into the printer before Process Mailing is used aga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reload the files into the printer, Quit and restart FlyWrite, then selec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cess Mailing from the Main Menu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PO_FONTS.MOD is not in the current directory, you will be asked for the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th to the SoftModu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progress of the mailing is displayed in the status window during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cessing.  Escape stops printing and returns to the Main Menu.  Use Paus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temporarily interrupt processing, then any key to resume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Program packages is NOT free, it is for evaluation purposes only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ed use of this program or output of this program in total or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rt is evidence of suitability.  Evidence of suitability means that you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found FlyWrite to be useful and you are required to regis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is $45.00 U.S. and includes the follow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he most recent version of FlyWr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ZPlus Utility.  This program alone is worth the registration fee.  U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ZPlus Utility to update your mailing lists using 5-digit zip cod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5-digit Zip+4 at NO COST.  In addition to Zip+4 being added to a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ing list, corrections are made on any erroneous 5-digit zip cod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isspelled street and city names, and inappropriate abbreviations.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otnote Flags are provided to enable you to identify, analyze and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ectively print out addresses which were improved by the above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rvices or need your further review and corrective action.  All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bove mentioned information is always the most up to date available by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tional Address Information Ce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OverLay The HP-LaserJet Macro /Overlay Utility.  OverLay converts HP-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serJet print files to HP-LaserJet Macros and Overlay Macros.  This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 is used to create Image File Macros for FlyWrite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Macros created with OverLay can be used with other programs in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ition to FlyWrite.  An Overlay Macro will print the image on every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ge of output until the printer is reset.  Overlays are great for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tterhead, logos, forms, etc.  Includes information on using OverLay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s with WordPerfect 5.0 and 5.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HP-LaserJet SoftFont Collection containing the individual SoftFonts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om PO_FONTS.MOD in the following sizes.  8pt, 10pt, 10pt bold, 10pt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alic, 12pt, 12pt bold, 12pt italic,12pt shadow, 18pt, 18pt outline,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8pt shadow, 24pt, 24pt outline and 24pt shadow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Chapter 5 of the Domestic Mail Manual on Diskette, containing the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stal Service guidelines and requirements for Automation Compatible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including folded self-ma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 out and complete the ORDER.FRM file and mail to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ance Systems * 215 W. Amosland Rd. *  Norwood, PA 19074-150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