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ATE(1)                                                PAGINA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- add or remove formfeed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[-pNNftNNbNNd] [inputfile [outp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Paginate removes the padding lin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u of a formfeed to advance each page of 66 lines, and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 a formfeed.  It retains any formfeeds found in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ior can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NN Use a page length other than the default of 66 lin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length different from the original is used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 should be re-formatted for that page leng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t and -b option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Ignore formfeeds in the input file.  Substitute a new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NN Substitute top margins of NN lines in place of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input file.  If a substitute margi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blank lines in the input file ar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NN Substitute bottom margins of NN lines in place of th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ns use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De-paginate the file.  Substitute blank padd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ect the page in place of each formfeed foun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may be used as a filter, or it may be used wi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s specified.  If one argument is given,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use that argument as its input file.  If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, Paginate attempts to use the second argumen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(1), Cl(1), Col(1), Cut(1), List(1), Pas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silently truncates input lines longer than 159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will not accept a page length longer than 1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11, 1990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