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V Version 1.06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TYPE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RAV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                 Quantity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Registration ($50 each)  ________|_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Trial Disk ($10 each)    ________|_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es not includ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ue:                                    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Disk Size:        3.5" _N/A_        5.25"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.5" Disks 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ert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534 Hawk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mond Bar, CA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