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TRS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This program analyzes simple beams and cantil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ms;designs short retaining walls, footings; and s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beams for preliminary desig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:  Some of the parts of this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berately restrictive but can be modified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use.  Accuracy varies with from part to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s a result of program simplification.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is in the abstract which is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This program is for preliminary use 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substitute for sound engineering judg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should be checked.  While we believ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curate, the author accepts no liabilit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resul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:  This program is shareware.  If you fin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, a contribution of $30 would be appreciat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 an additional $20 (for a total of $50)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registered user and will receive a program abstr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results, and information regarding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gram more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 Whether or not you make a contribution,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e program would be appreciated. 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, please include your profession and the 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iam S. Arnett,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1 West Viewmont Way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ttle, WA  98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06) 282-6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Number: 71436,3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