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WER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 Distribution Desig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ctric Utility Engineers and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orge Kwascha,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4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PAK software has been placed in the public domain f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.  The  programs  are provided on as "as is" 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warranty of any kind,  expressed or implied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 not limited to implied warranties of  merchantabil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 for  a particular purpose.  The user  assume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ility  for  damages of any sort arising from  the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/or application,  direct or indirect,  of PowerPak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  is  not  a  replacement  for  good 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s 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ing Your PowerPak System Disk 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owerPak 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structions 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1- Conductor Tables 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2- Voltage Drop Calculations 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3- Secondary Fault Current Calculations 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4- Transformer Tables 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ments and Updates 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Registration 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 and Feedback Form 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Pak  has  been designed for use by  the  Electric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Engineer or Consultanting Engineer with the i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implifying basic design calculations necessary in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ric  utility  service.  This preliminary version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s for secondary voltages calculations. Future vers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primary voltage circuit calculation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Pak  allows the user to create a set of  parameter 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secondary conductors and transformers.  This set of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tilized  by PowerPak to make calculations easier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  by   eliminating  the  need  to   constantly   look 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s for voltage drop and fault current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Pak  allows the user to perform individual voltage dr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ult current calculations or create tabular outputs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  discussed   in  the   documentation.   Voltage  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ons  can  be  done  with  or  without  motor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iteria.  Secondary  fault current calculations can be d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oint  of  delivery,  whether it  be  at  the  trans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or at the end of the service 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Pak  is  menu-driven  for ease of use  with  user 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ed  at the bottom of each screen.  All data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formated  screens.  PowerPak is designed to be run 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 floppy  system with a minimum of 64K of memory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/graphics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Pak  is configured to run self-contained on a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loppy disk can reside in either drive an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properly as long as the resident drive is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 PowerPak  can also be operated from a hard disk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ll  files  are  in the same  sub-directory  and  th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come with the PowerPak 1.0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- initial instruction &amp;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AK.DOC - program documentation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AK.TXT - program documentation in WordSta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AK.COM - main control and loa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MENU.CHN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SPEC.CHN - secondary conductor data table acc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SPECS.CHN  - transformer data table acc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VDROP.CHN - secondary voltage drop lo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DROP.CHN - secondary conductor voltage dro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ROP.CHN   - transformer voltage dro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MOTR.CHN - secondary conductor voltage drop with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MOTR.CHN   - transformer voltage drop with mot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LTDROP.CHN - street light design voltage dro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LIGHT.PIC  - street light calculator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.DAT    - secondary conduct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.DAT   - transform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recommended  that  the user  format  a  new  dis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 system and then transfer all the above file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disk before using the program. Store your original Power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ING YOUR POWERPAK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step  in preparing your  PowerPak  system  dis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ing  a new disk.  Please follow instructions in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, if you are not already familiar with this procedure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to format this new disk with the   /S  option.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 transfer the DOS system onto your new disk.  With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on  your disk,  you will be able to  boot 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the PowerPa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xt step in this process is to tranfer all PowerPa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r newly formatted disk.  Again,  refer to your DO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not familiar with this procedure. Using the COPY 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r information,  the original PowerPak disk comes on a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 formatted disk to allow compatibility with all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S. The disk is double-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OWER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PowerPak,  simply type POWERPAK from the A&gt; 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your PowerPak disk must be in drive A: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of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wish to create a Batch file or and AUTOEXEC.BAT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 to  your DOS manual if you are not familiar  with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When creating a batch file,  simply include POWERPA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All  menus require single keystroke entry when choos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Options are numbered anywhere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Except for the Main Menu,  all single keystrok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ed with {  } on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here  are several standard prompts that will appe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 {#} - hit the appropriate number that  correspond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that you wish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+} - hitting  the  plus sign will increment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-} - hitting  the minus sign will increment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s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M} - hitting  the  "M"  key  will  return  you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E} - hitting  the "E"  key will allow you  to  view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P} - hitting  the "P" key will specify that any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direct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S} - hitting  the "S" key will specify that any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rec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space} - hitting the space bar will scroll windo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{RETURN} - hitting  the Return or Enter key will perfor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 specified in the prompt.  These will vary from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Hitting the {ESC} key from most prompts in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you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The  only other type of data entry prompt is foun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uctor  and transformer data files,  where the  ---&gt;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s you to enter a code.  Since this code can b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in length,  it will be necessary for you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try by hitt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se {SHIFT} + {PrtSc} to dump screen result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1 - CONDUCT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ductor  Data file can be accessed by choosing option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the  Main Menu.  You will be presented with a  menu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Add,  Edit,  Delete and Print/View your 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ample data file is provided on the disk.  If your cond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 not match the ones specified in this sample file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appropriate conductors one by one or you may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BLE.DAT  file and start your own file.  The Edit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change data in each record. The Add op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add records to the file. If the file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option will create the file automatically.  Option 4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} ADD CONDU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is  option is chosen you will be presented with a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 screen that allows you to enter the following  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uctor Code- a unique code assigned by the user.  This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up to 3 characters in length,  comprised of numb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.  It  is used to retrieve conductor data recor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treated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ble Type- 20 spaces are provided for the user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ase Conductor Size-   9 spaces are provided for the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he size of the phase 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d Amps-  3 spaces are provided to denote the rated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ing capacity of you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ase Cond Resistance-  specify the phase conductor  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ohms/1000 feet. 6 spac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ase Cond Reactance-   specify the phase  conductor  reac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ohms/1000 feet. 6 spac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utral Conductor Size-  9 spaces are provided for the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 the size of the neutral conductor.  If the size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phase conductor, just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tral Cond Resistance-   specify neutral conductor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in ohms/1000 feet.  6 spaces are provided.  If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the phase conductor, just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utral  Cond Reactance-  specify neutral  conductor  reac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in ohms/1000 feet. If this value is the same as the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or, just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2} EDIT CONDU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is  option  is  chosen you will  be  prompt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uctor code that you wish to edit or you can scroll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ward   or  backward  by  hitting  the  plus  and  minus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.  When  you wish to edit a field on th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type  the number of the field and then  re-ente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3} DELETE CONDU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is  option  is  chosen you will  be  prompt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or code that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lete  option does not actually delete  the  record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that is deleted by the user is only marked for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record that is added is written into the record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dele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5} PRINT/VIEW CONDUCT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option is chosen you will be prompted for a 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.  If you type a plus sign, the records will be scro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reen.  Typing the letter "E" specifies the entire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pecifying the entire file,  you will also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6}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2- VOLTAG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Voltage  Drop  calculation  option is  comprised  of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ypes of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1} Service Cable Voltage Drop- calculates the voltage drop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ary  conductors  under  normal  loading  condi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ors must be in the conduct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2} Transformer Voltage Drop-  calculates  the voltage drop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ransformer  core under normal  loading  condition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should be added to the service cable voltage drop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otal drop seen by the associated load.  The  transfor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 sections above have the same basic screen input de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ub-menu will allow you to choose whether you wish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calculation for a particular situation or whether you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reate a set of voltage drop tables for variou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able  creation feature is a very  valuable  featu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set up a complete set of tables for each trans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ductor with different ranges of footage and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ingle calculation option will prompt you for a  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ransformer code by displaying a window of the dat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ing  you  to  scroll through the file searching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uctor or transformer. You will be prompted for power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load values.  The conductor calculation will also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try  of the number of  phases,  voltage,  and  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 in  feet.  It will also ask you to  specify  sing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cond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ble option will calculate the line-to-neutral and line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voltage drop in volts and percent.  The transform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alculate the voltage drop in percent for the given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for full load.  The full load value can be used as a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  value  if  there  are  other  loads  connected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respective  table  calculation  option  will  need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 values.  The cable option will requires a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value with an increment. For example, if you wish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table at 10 KW and increment it by 5 KW, you woul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rting load at 10 KW and load increment at 5  KW.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starting  length and length of increment in feet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ed.  The transformer option only requires the starting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ad incre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3} Cable Voltage Drop for  Motor Starting-   calcul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  drop associated with motor star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4} Transformer Voltage Drop for Motor Starting- calc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tage  drop associated with motor starting only.  This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added to the Cable Motor Starting value to get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due to starting mo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 sections above have the same basic screen input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the voltage drop calculations without motor  star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 additional  parameter needed is a value for the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ps of the motor or motors.  This value is usually a name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 called locked-rotor amps.  An approximate value  of 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the normal current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5}  Street Light Voltage Drop- a specialized section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culate voltage drops for street ligh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option  presents you with a graphic representation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et  light circuit,  showing cable impedance  and  lumi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s.  A  table allowing input of footage,  conduct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umber of luminaires at each point is displayed.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ary voltage at the prompt.  Enter the load per  lumi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.  This  program assumes that all luminaires in u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.  Enter the luminaire load value in VA, not KVA! Nex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ill allow you to scroll through the conductor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k  out  your  cable size.  Enter the conductor cod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  in  column  one.   Enter the number of  feet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  in the second column.  The third column  reques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f  luminaires  that are connected at  that  poi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yond. For example, if one luminaire is connected at points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,  and  3,  then you specify 3 luminaires at point 0 to 1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1 to 2 you specify 2 luminaires and 1 luminaire at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the  entry  of  each  line  segment, 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 and display the voltage drop,  the actual volt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nd point, and the total percent drop at the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uggestion ...  if you have more than 10 luminaires,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e  cable segments and luminaires into one point n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tage  source.  In this manner you will still be able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tage drop values toward the end of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3 - FAUL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3 will allow you to perform secondary fault caluc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ease. You can make single calculations or create t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ult  currents  for each type of conductor in the  data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done  in  much the same manner as  describ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 Dro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 need to specify a transformer code and  an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uctor code and conductor length.  This is done in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ner  as  described  in the previous  sections  by 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the data files in the window displays. If a 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eeded at the transformer spades only, then a conducto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not be entered. If a conductor code is entered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specify  a conductor length of zero feet,  otherwi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on will include the secondary conductor and the  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alue given, will be at the end of the 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table  of  fault currents is  generated  for  conducto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 lengths only,  with a particular transformer  typ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 of  various transformers cannot be  generated.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alculation op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PTION 4 - TRANSFORM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nsformer Data file can be accessed by choosing option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the  Main Menu.  You will be presented with a  menu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Add,  Edit,  Delete and Print/View your 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ample data file is provided on the disk.  If your cond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 not match the ones specified in this sample file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appropriate conductors one by one or you may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NSF.DAT  file and start your own file.  The Edit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change data in each record. The Add op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add records to the file. If the file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option will create the file automatically.  Option 4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1} ADD TRAMSFORM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is  option is chosen you will be presented with a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screen that allows you to enter the following trans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ormer Code- a unique code assigned by the user. Thi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be up to 3 characters in length,  comprised of numb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.  It is used to retrieve transformer data record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treated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ormer  #- 5 spaces are provided for a transformer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ormer  Type- 20  spaces  are provided  for  the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the type of transformer, ie. aerial or pad-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phases- specify "1" for single phase or "3" for three 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X  Size (KVA)- 4 spaces are provided to record the trans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X  Impedance  (%)- 5 spaces are provided for  the  trans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edance value in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plate Voltage Rating- 32 spaces are provided to recor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plate volt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ary  Volts  (line-line)- record the secondary voltag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ts.  5 spaces are provided.  Line-to-line or  phase-to-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tage must be used. This value is used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 Losses  (Watts)- 5  spaces  are provided  to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ormer  total full load losses expressed  in  wat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cludes no load core loss and full load coppe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Load  Loasses (Watts)- 5 spaces are provided to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r no load core loss in W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2} EDIT TRAMSFORM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is  option  is  chosen you will  be  prompt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ormer  code  that you wish to edit or you can scro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forward  or backward by hitting the plus  and  minus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.  When  you wish to edit a field on th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type  the  number of the field and then re-ente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3} DELETE TRANSFORM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is  option  is  chosen you will  be  prompt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r code that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lete  option does not actually delete  the  record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that is deleted by the user is only marked for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record that is added is written into the record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dele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5} PRINT/VIEW TRANSFORM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this  option  is  chosen  you  will  be  prompted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ormer code.  If you type a plus sign, the recor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ed  on the screen.  Typing the letter "E"  specif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re file.  When specifying the entire file, you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screen 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6}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MENT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Pak   is  distributed  under  a  modified  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concept.  Please read the following statement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registration for a complete explanation. The auth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ying  on  the  users  of PowerPak to  make  sugges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and enhancements that they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will notify all registered users any time  re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made to PowerPak.  Registered users may then obtain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updated disk for a $5.00 fee (subject to  change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  is to cover the cost of disk media,  postage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  may  also choose to send a blank  disk  with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 return  postage  for a free updated  copy. 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must be re-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has spent a great deal of his own time writ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 with hopes of benefiting from user contribu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availability  of  good inexpensive  program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ric  utility  area is limited.  PowerPak is an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 this.  With  your  help  and  support,  maybe,  w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rage  other engineers to write and release their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 realm  of User-Supported  Shareware.  Help  mak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mnt a success and send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have written useful engineering software and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ipate in this experiment please let us know.  Wordst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trademark of MicroPro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Pak  is  distributed  under  a  modified  ver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concept.  PowerPak  has been released to the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main for free distribution.  Users are encouraged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for use by others. This includes use by individu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nies.  This  program  may  not  be  sold  without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  of  the  author,  with  one  exception.  Non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ganizations,   such  as  computer  clubs,   user-group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ronic bulletin boards may sell this software as long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no more than $6.00. 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hor  will  support  PowerPak  users  for  a  one 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 of $10.00. Support includes notification of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,  corrections  of any "bugs" in the software,  and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vant  written correspondence that requires a written re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users,  however,  are encouraged to supply the autho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suggestions  for future improvements to this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ther comments that do not require a written reply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. The author will not supply copies of PowerPak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ibution of $10.00 for user-support and an additional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postage,  handling  and disk media.  Free copi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can be obtained from your colleagues, 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groups or electronic bulletin boards. If you hav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free  copy of this software and wish to  register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 please send your contribution of $10.00 only. Plea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ached invoice form for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 AND USER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 State: ____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Description                          | Price Ea |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Pak 1.0 Registration fee             |  $10.00  |  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Pak 1.0 software on 5" disk          |  $ 5.00  |  $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ge included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tal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payable to: Information Management Solution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To: Information Management Soluti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3263    Durham, N.C.  27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any  comments or suggestions for future  improvemen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Pak below. Use reverse side if necessary. Your inter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 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