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   N        PPPPP      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N    N        P    P         S             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N   N        P    P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N  N        PPPPP           SSSS         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 N N        P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  NN        P                   S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   N        P         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ip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valuation version e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 Box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verton, ON  N0G 2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 or FAX (519) 366-2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 72060,1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REGISTRATION FORM . . . . . . . . . . . . . . . . .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E PRINT  . . . . . . . . . . . . . . . . . . . . . . .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- AGREEMENT   . . . . . . . . . . . . . . . .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BENEFITS  . . . . . . . . . . . . . . . . .  i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AND CUSTOMER SUPPORT ADDRESS  . . . . . . .  i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 . . . . . . . . . . . . . . . . . . . . .  i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F SHAREWARE  . . . . . . . . . . . . . . . .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START UP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TIONS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ADDITIONAL PIPING DATA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PIPING MATERIAL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1: Sizes of pipes in NPS.DTA version 1.2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DEFAULTS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CALCULATION METHODS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ENHANCEMENTS AND IMPROVEMENTS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out this form and mail with your cheque, money order or VISA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, PO Box 250, Tiverton, ON, CANADA  N0G 2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gister my copy of NPS for $29.95 (US), $32.95 (CDN), 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s $2 p &amp; 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 required  720 k - 3.5" [ ]      360 k - 5.25"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me the Herne Data Systems Shareware Evaluation Pak   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$5 plus $2 p &amp; h (Evaluation copies of all Hern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 shareware including MAXI-Form, Utility_Belt, Over_LAZ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PS - Nominal Pipe Size) (3.5" disk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me more information on LAN and Site Licenses        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que or money order enclosed   [ ]    or charge my VISA card*  [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# _____/_____/_____/_____     Expiry __/__   Total Amount*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 (_____) _____-________     Signatur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* All VISA orders will be charged in CANADIAN DOLLAR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A orders can be FAXed to (519) 366-2732 for fast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____________________________       Prov/State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      ____________________________       Country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orders include GST.  PST must be added to total charge for ONTA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id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dd $4.00 postage and handling for shipments outside CANADA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.  Payment for international orders can be made by VISA c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money order (in US$ or CDN$), or Eurochecks in the curr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ssuing country (e.g. Sterling, Francs and most other other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c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ders are shipped by first class air mail.  Please allow two wee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y.  Sorry, we cannot accept CO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N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AIMER - AGREEM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of N P S must accept this disclaimer of warran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 P S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of N P S.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valuation version of N P S is a "shareware program"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at no charge to the user for evaluation.  Feel f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it with your friends, but please do not give it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or as part of another system.  The ess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er-supported" software is to provide personal compute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entive for programmers to continue to develop new produc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is program useful and find that you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after a 30 day trial period, you must make a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f $29.95 (US), $32.95 (CDN) (plus $2 postage) to Her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 Ltd.  Cheque, money order, VISA credit ca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/institutional purchase orders are accepted.  Th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, corporate and institutional users of N P 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and pay for their copies of N P S within 30 day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use or their license is withdrawn.  Site Licen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$100 (US) or $120 (CDN) directly from Hern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Lt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dividual, corporation or institution distributing N P 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 of remuneration must first contact Herne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d. at the address below for authorization.  This author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ranted automatically to distributors recogniz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s adhering to its guidelines for shareware distributo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distributors may begin offering N P S immediately (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or can be kept up-to-date with the latest version of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P S.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N P S along to your fri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Users' Guide                     (evaluation version e1.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aluation.  Please encourage them to register their cop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find that they can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 P S system, along with free technical support and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60 days.  Registered users can also update to later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yond the initial 60 day free support period) for a no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fee of $5.00 plus $2.00 postage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he piping specifications for a material which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data file, please forward it to us at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leow.  If we include it in the next version, we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fre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CUSTOMER SUP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ddress all registration requests and custom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rne Data Systems Ltd.,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 Box 250, Tiverton, ON  N0G 2T0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or FAX   (519)366-2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can also be obtained on CompuServe by dir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ies to 72060,115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: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  USA  or send a Compuserve message via easyplex to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mbudsman 70007,35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Users' Guide                     (evaluation version e1.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 OF SHAREW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 after a reasonable evaluation period, you are 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trial period. With registration, you get anyth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 right to continue using the software to an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th printed manua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, you don't pay 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Users' Guide                     (evaluation version e1.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big is a six inch pipe?  If you guessed six inches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rong.  For many engineers, engineering students, pl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professionals, this is a tough question, but o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and answer (usually immediately or sooner!).  Fi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used to be a job in itself - searching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book tables only to discover that the material or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 you wanted was not listed in the table.  Now there is N P 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riendly computerized database of pip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rne Data Systems Ltd.  Written by a professional engine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contains data on more than 2000 sizes and types of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alty piping and tubing in over 25 different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ing metals, plastics and composi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ay, the correct answer to the above question is -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s on the material and classification of the pi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(Nominal Pipe Size) gives the user instant access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piping paramters: true inside and outside diame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l thickness, linear weight, cross sectional and surface ar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ter flow capacity in US, Imperial or metric uni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have been compiled from a number of internation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ustrial stand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 P S program consists of a number of files a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PS.EXE     The main N P 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PS.DTA     The piping data file for the N P 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PS.CFG     (Optional) contains the screen color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default information.  If this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, N P S will use its own internal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 of white on black and US units for we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PS.DOC    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DOC     (Optional) contains information on new featur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hancements since the la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-ME.BAT     Run this batch file the first time you use N P 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ill display the ASP shareware ombuds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then start-up the help mode of N P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.COM     Displays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fessionals (ASP) ombudsma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Users' Guide                     (evaluation version e1.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 listed above, only NPS.EXE and NPS.DTA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ly required to run N P S.  NPS.CFG is creat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new program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works on all MS-DOS compatible computers with at least 512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and one floppy drive running DOS 3.0 or later.  A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ors are supported.  A hard drive is not required b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mmended for sp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assumes that the reader is reasonably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operation of his/her computer and understands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simple MS-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P S is part of the Engineering Applica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Series from Herne Data Systems Lt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es is designed to give engineers, scientis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ineering students access to low cost 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ring to their technical speci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RST TIME 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N P S for the first time, it is a good idea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ckup copy.  On a two floppy drive system, this can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imple DOS COPY *.* command.  On a hard drive syste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ant to create a new subdirectory for N P S (with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NPS) before copying the files.  (You may also wish to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S directory to your PATH statement in the AUTOEXEC.BAT fil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can access N P S from any directory on your system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will automatically load its data files from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that the NPS.EXE file is in.  Therefore,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the files NPS.EXE and NPS.DTA must b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If NPS.CFG is present, it must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subdirectory al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use N P S, insert the N P S disk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rive (or change to the N P S 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) and type i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-M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 This will display the ASP ombudsma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rt  N P S in the 'help' mode.  Help mode will will g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description of the program options and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  Press the &lt;Esc&gt; (escape) key on any of the help scrr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xit and return to DOS, or the &lt;Enter&gt; key to start the mai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Users' Guide                     (evaluation version e1.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main N P S program,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P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 After a few moments (the exact time dep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w long it takes to load the NPS.DTA file), the mai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will be 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 displays the nominal pipe size (i.e.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 is usually called in catalogs and specifications), the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chedule (a code number that refers to the wall thickn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pe or tube), and the true outside diameter (OD),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meter (ID), and wall thickness dimensions.  The no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s are always displayed in their customary fashion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found in catalog listings).  The actual dimension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either inches or centimetres as selec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ursor up&gt;, &lt;cursor down&gt;, &lt;PgUp&gt;, &lt;PgDn&gt;, &lt;Home&gt; and &lt;E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are used to select the pipe size for detailed data displa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ursor up&gt; and &lt;cursor down&gt; keys will move one line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the &lt;PgUp&gt; and &lt;PgDn&gt; keys will move one screen at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Home&gt; and &lt;End&gt; will move to the start and end of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program options are selected using the function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F1&gt;    to start HELP mod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F2&gt;    to select the pipe or tube material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3&gt;    (or &lt;Enter&gt;) to display additional data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ed pipe size and material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F4&gt;    to select screen colors and other system defa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&lt;Esc&gt; key is used to QUIT N P S and return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ipes are displayed as NPS (nominal pipe size, also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PS).  Pipes and tubes are also classified by wall thicknes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ases, this will be a 'schedule' number (such as 40, 8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0).  Other designations are ST (standard wall); XS (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); and XX (double extra strong).  These numbers all re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hickness of the pipe or tube wall, and thus to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Users' Guide                     (evaluation version e1.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ure retaining ability.  Some materials are class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ure class, such as class 150 or class 250.  Aga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reflect the different wall thicknesses required to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essures.  BWG numbers (Birmingham wire gauge)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for tube wall thickn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ING ADDITIONAL PIPING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Enter&gt; or &lt;F3&gt; key will display additional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pipe size and material: weight per foot (pound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 of length) or meter (kilograms per metre of length) of pip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sectional area of the bore and pipe wall (square in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are centimetres); inside and outside surface area of the w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quare inches per foot of length or square centimetres per me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ength); water flow capacity at 1 ft/s (or 1 m/s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tric (gallons per minute or litres per second) and m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s (pounds per hour or kilograms per hour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mensions can be displayed in either inch or centimet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;  the weights can be displayed in either poun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grams and the flow volumes can be displayed in US gall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erial gallons, or litres, depending on the setting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efaults (see CHANGING THE DEFAULTS below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PS.DTA file contains data on the inside and outside di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nominal pipe size and the density of each materia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-pound units.  All other parameters (wall thickness, we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, flow capacity and all metric values) are calcula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umbers.  Details of the calculations are summariz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.  The linear weight of pipe is calculated bas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inal density for the selected material. Weights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can be estimated by multiplying the given weight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io of the material's density to the given dens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ING THE PIPING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piping materials are available in a variety of siz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not all sizes are available in all materials an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have non-standard sizing designations.  Recogn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N P S allows the user to select from among a list of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ping materials.  To display the list press function key &lt;F2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ersion 1.2 of the N P S data file contains over 25 materia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ing of over 2000 sizes of pipe and tube.  These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able 1.)  To select the material, choose from the lis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ursor up&gt; and &lt;cursor down&gt; keys; then press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elected material will be displayed at the top righ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The currently selected material will also be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Users' Guide                     (evaluation version e1.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current defaults are saved from the CONFIGUR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1: Sizes of pipes in NPS.DTA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+-------------------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           SIZE RANGE (in)     NUMBER OF EN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+-------------------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el pipe               1/8 to 72           3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uminum pipe            1/8 to 20           1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per pipe              1/8 to 12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ickel pipe              1/8 to 12            7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ass pipe               1/8 to 12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anium pipe            1/8 to 12            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rconium pipe           1/8 to 12            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 tin pipe           3/16 to 1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t iron pipe           3 to 48              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ctile iron pipe        4 to 54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bell and spigo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ought iron pipe        1/4 to 12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d pipe                1/4 to 12           1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uminum tubing          1-1/2 to 6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per tubing            1/4 to 12           1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el boiler tubes       1 to 6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bestos cement pipe     4 to 16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crete sewer pipe      4 to 36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crete irrigation pipe 4 to 24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crete drain tile      4 to 36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ous concrete pipe     4 to 24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lyethylene pipe        1/2 to 48           2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PVC pipe                1/4 to 8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VC pipe                 1/8 to 36           1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S pipe                 1/8 to 12            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S sewer pipe           3 to 12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 plastic drain pipe    2 to 6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+-------------------+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used in N P S has been compiled from a wide variety o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ustry standards.  While great care has been taken to ensu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cy of the data, Herne Data Systems Ltd.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 or omi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the piping specifications for a material whi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included in this list, please forward it to Hern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Ltd.  If we include it in the next version, w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you a fre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Users' Guide                     (evaluation version e1.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ING THE DEFA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E menu lets the user change default screen col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units.  To access the configuration menu, press functio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F4&gt;. To select an item to change, press &lt;cursor up&gt; or &lt;cursor down&gt;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hange the value of an item press &lt;cursor left&gt; or &lt;cursor right&gt;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toggle through the range of acceptable values.  Note tha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creen color combinations will work on all types of displ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monochrome displays.  On color systems, 16 foreground and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s can be selected.  The dimensional unit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as US (pounds, inches, US gals), Imperial (pounds, inch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erial gals), or Metric (kg, cm, litr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 current defaults, press the &lt;F10&gt; key.  When you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, N P S will automatically create the file NPS.CF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ere the NPS.EXE and NPS.DTA file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the main program without saving the new defaults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or &lt;Enter&gt;. If you do not save the new defaults, N P 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you to save them when you QUIT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 you for using the evaluation version of N P S.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quality product from Herne Data Systems Ltd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Users' Guide                     (evaluation version e1.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A: CALCULATION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alculation methods are used in N P S.  (All uni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ized by N P S to ensure dimensional correctn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_thickness      = (outside_diameter - inside_diameter) /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e_area           = (pi / 4) x (inside_diameter) ^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_area           = [(pi / 4) x (outside_diameter) ^ 2] - bore_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ar_weight       = wall_area x unit_length x material_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_density    = density of the piping material.  For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ensities used, see the HELP screen o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P 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l_flow_capacity   = bore_area x flow_veloc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s_flow_capacity  = vol_flow_capacity x water_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_velocity  = 1 foot/second for US and Imperial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metre/second for Metric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_density  = 0.03613 pounds/cubic inch for US and Imperial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 gram/cubic centimetre for Metric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nstants are used for conversions between US, Imp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etric un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foot    = 0.3048  me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inch    = 2.54    cm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US gal  = 3.785   li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mp gal = 4.54    li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ound   = 0.454   k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constant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        = 3.14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P S Users' Guide                     (evaluation version e1.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B: ENHANCEMENTS AND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1.2 (92-02-08) includes the following improvements over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Expanded database of piping materials and sizes, now includes 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00 pipe sizes in over 25 different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Expand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