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BS - Plate Bending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BS is the COPAN/II module that analyzes LAMCON cross-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strength and stiffness in pure plate bending configur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edge fixity is simply supported on all four edg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te X-Y dimensions are input by the user and should be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aspect ratios of less than 5.  PBS handles evenly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ures which act normal to the plat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aminate to plate orientation may be set to any angle. I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gle is not given, then the default value of 0 degrees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eans the 0 degree axis of the laminate runs parall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side of the 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ddition to bending solutions, PBS Version 1.0 inclu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ckling routine to produce a edge force density.   Thi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es not refer to face buckling on sandwich structures but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eral buckling of an isotropic pl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BS is supplied as a executable COM file although 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from the ACCESS menu.    To run PBS from DOS, enter 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t the &lt;CR&gt; key.  (Even though the module name is PBS,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iven it the name BS on the disk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BS is not copy protected.  This is true even on the lower pri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which uses a copy-protection scheme.  This means that P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 be used without having a master disk in drive A.  (for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you with the less expensive mode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uggestion for floppy disk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 you  will  be using PBS with a single  or  dual  flop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tem,  or  with  a lap-top machine with 3.5"  drives, 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uggest  that  you  set  up a virtural  RAM  disk  for  P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lcula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solving the stiffness matrix, PBS will b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terial file as well as making stratch calcula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.   To the user, this will be transparent a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 files are erased as soon as PBS is done using th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of this,  a floppy system may not be desireable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ll of the disk spinning that will take place. 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advantage  with  the  DC powered lap-tops is that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ccess draws quite a bit more power from the alread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er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 remedy  to this situation is to set up what is call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rtural RAM disk.   With most machines, this can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sing a DOS program called VDISK.COM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fined in a CONFIG.SYS file.  eg DEVICE=VDISK.COM *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mount of memory that you reserve for the VDISK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ed on the amount you have available.  However,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ossible, we suggest at least 64K.   This will give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ough room to copy PBS and the .PRP files as well as wr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.OUT  files to it.    A batch file can be created to assi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is repetitive task.   If you do not know how to mak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batch file, check ou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w, when you are running calculations, PBS will read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e to the virtural disk.   The operations wi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solutely quiet and a ton faster.   In addition to sav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disk drives from overload, your battery pack will allow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a few extra hours of COPAN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-Up 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PBS i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ll load PBS using one of two methods.   Which one you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determined by how you are using the COPAN/II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ACCESS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CCESS has been loaded, move the menu pointer to P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ositioning the pointer to PBS,  hit the &lt;CR&gt;.  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 blank out for a few seconds.   The opening screen of P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en be visible.  If not, rea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oubleshooting the ACCESS System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ome reason, PBS does not load via ACCESS on all claim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tibles.   Obviously, this is due to some of the sub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rdware differences between machines.   It stands to reason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ACCESS system loaded,  PBS should kick-in with no problem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fortunately, this is not always the case.   Should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mpt appear after your PBS request from ACCESS,  reload AC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ry it a second time.   Possibly the shell partition wa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erly reserved on the first attempt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If you have been using your machine for other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ident programs, be sure to do a three finger reboot befo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ading ACC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fter the reboot and reload, ACCESS can still not call PBS,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ght be safe to assume that your machine is not 100%  comp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COPAN/II.   Not to worry however, you can run PBS dir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ning From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the ACCESS System,  you need not bother yoursel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e following instructions.   The exception of course is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ere not able to load PBS from ACCESS due to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ompatiblity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PBS from the DOS prompt, enter BS.  A few exampl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&gt;BS   or   B&gt;BS   or   C&gt;BS   or   C\COPAN&gt;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o hit the &lt;CR&gt; after you have typed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Operate P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zing composite plates for strength and stiffness is qui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asy with PBS.   The following is a list of the inform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must provide in order for a calculation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LAMCON fil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Plat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Fiber Reference Orientation (optiona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Loading in a uniform pres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ing PBS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PBS, it will be necessary to enter specific keywor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roduce the required prompts.   Each keywor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eviated with a certain number of leading characters.  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, to exit, you would type EXI.   To load a laminate,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key in LAM.  Upper or lower case is fine.  If you enter to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r not enough characters,  PBS will clear the input lin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isplay the happy blinker.   As a guide, all keyword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on the 25th row of the screen with the necessa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characters in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a LAMC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rder of business is to call in a LAMCON proper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BS loads, the opening screen will appear.  The scr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 resembles PCAT and LAMCON in that a rectangular bo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d on top of a list of available keywords.   One noteworth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fference is that the keywords must be entered manually.  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assigned to the function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LAMCON file,  type in the keyword LAM when the happ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er is visible.  This will produce the following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1 ---&gt;      Enter LAMCON / .PRP Lamin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BS is waiting for a the name of an existing LAMCON file.  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ould not enter the .PRP as only .PRP files can be entered.  P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ttach this file extension for you.  The reason it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y ---&gt;  Enter LAMCON file:  is because PBS does not assum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file  was created with LAMCON.   It is possible for you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ild and analyze an ASCII .PRP file without using the LAMC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decide to cancel without entry, press the &lt;CR&gt;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hing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ntering a valid LAMCON file name,  PBS will read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roduce a status box in the upper left hand corner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.  This box will always be present to remind you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 file is in memory.   The information in the LAM box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JOB (file name),  the total ply quantity and the over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minate thick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file shown in the LAM box is not correct,  you may type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 again and prompt 1 will be redisplayed.   It is then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load in a different LAMCON file.   If you have forgott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 of the file,  you will have to exit from PBS using the EX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word.  The directory may then be reviewed from DOS or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program using the [Esc] ke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ining Plate Dim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late thickness will have been predefined based on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terial selections from LAMCON.  This leaves only the length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dth to be entered.  The units in which the X-Y values should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will be displayed just above the happy b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tivate the necessary prompt,  key in the code,  PLA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y blinker.  Don't forget the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2  ---&gt;    Enter Plate Dimensions (### ###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the values that you wish your plate to assume.   Keep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d the format required here.  PBS will be expecting both valu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 entered on the same line separated with one or more blan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s.   If you should press return with only a single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, or if you forgot the blank space, PBS will let you k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BS Modeling Hi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n doing a ply-by-ply stress analysis,  keep the 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s equal, that is to say, analyze square plat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aspect ratios other greater than four, with certa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minate cross-sections, can sometimes produce "uncertain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ss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this reason, we recommend that you get in a habit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square plates for stress problems.   If you are onl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rned with laminate bending results, aspect ratios 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p to five produce very reliable solutions.  Ratios hig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five are accomodated but the theory of plates is be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tched a bit (No pun intended)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plate dimensions have been entered and accepted by PB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cond status box is displayed just below the LAM box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formation given keeps you abreast of your plate size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 of the laminate with respect to the plate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difying the Laminate Ang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minate angle will automatically default to a value of 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grees AFTER the plate dimensions are entered.   This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will be displayed in the PLA status box which is loc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one third of the way down the left sid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hange this 0 to a non-zero, enter the first three charac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keyword ANGLE.  This will produce the following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3 ---&gt;   Laminate angle to first si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is prompt, you should then enter a value between 0 and 90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alue will then be displayed in the PLA status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y Use the Laminate ANG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ANG feature is used to orient your LAMCON cross-se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the plate that you are analyzing.   Remember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ction you constructed with LAMCON has no physic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ferences with which to align the fibers.   The ANG op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s you to define a reference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ppose you created a LAMCON file with all fibers runn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t 0 degrees.   Then, in PBS, you defined a plate with X-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mensions of 40 and 60 inches.   It is obvious that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ignment of the unidirectional fibers within the pla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have a substantial impact on the plate stiffnes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ANG option is not used when calculating this plat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ibers will be aligned parallel to the short sid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late.    To rotate the orientation so that the fib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un  perpendicular to the short side,  a ANG value of 90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ould be ente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ider this example as well.   A LAMCON file is defin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series of 0/90 roving plies.    The file is t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bmitted to PBS to determine the amount of bending unde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pecific pressure.   The same laminate can now be rotat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45 degrees within the plate to make a direct compariso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ween the 0/90 orientation and the double bi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figur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ntering a Bending 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nal requirement for producing PBS results is the loa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ry.  In this version, the load is always an evenly distribu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ure acting normal to the plate surface.   A normal for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is perpendicular to the plane of the 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its in which the pressure should be entered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ed just above the happy blinker.   They will appear in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verse video format immediately after the LAMCON file is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a pressure, invoke the prompt with the key code BEN LO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ecessary to have a space between the BEN and the LO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4 ---&gt;     Enter a uniform pres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real value will be accepted.  When the entry is complete, PB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display the boundary conditions (simply supported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ure that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mitting the LAMCON File for Proces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produce results, the file must now be submitted to PB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cessing.   This final task is accomplished with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code: BEN SOL.  This is an abbreviation for Bending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is command is entered, and if all required input data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supplied,  PBS will respond with a prompt for an output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.  This  is an ASCII file that PBS will use for stor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results.  If you do not enter a name, PBS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you do not want the output saved on disk.  In this case,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will be routed to the screen; data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Quick Printer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ll that you require is a quick summary, the print-screen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nction  can be used AFTER the results  have  b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 to the monitor.   A [Ctrl] [PrtSc] will se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xt to LPT1, which is the primary parallel printer por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re Words About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upplying an output file name, you will be creating a typ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box for all subsequent results.   Each time that you BEN SO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minate file,  PBS will ask you if you wish to add to the outbox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mpt will appear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5 ---&gt;   Append output file (Y/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ressing the &lt;CR&gt; without a typed response, PBS will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wish to append the outbox.   Pressing the [N] key and hit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&lt;CR&gt; will suspend output to the file.    On the nex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, the prompt will again appear.  This way, you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ve with the information that is compiled to the out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concept, it is possible to write all information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gle report.   Rather than having to "search and collect"  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cessary single output files, one report can be review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viewing Outpu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files created with PBS are formatted  ASCII  fil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ans that the file on disk is in the same layout as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see on a 80 column sheet of paper.   The data contain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y PBS output file can be reviewed with either an editor or vi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n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Using a Full Screen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your own favorite editor such as  WORDSTAR,  open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n-document file to review COPAN/II text files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Outputting Text Files to the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utput files created with PBS can be routed directly to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printer for hard copy review.   This can be done a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quick way out is to use the DOS function called PRINT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jor disadvantage with PRINT is that COPAN/II files are not p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ted.  This means that a ^L character is not embedd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which causes the printer to do a form feed.   What you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up with when using PRINT is your output printed acros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 perforations.   If you must use PRINT,  you could always g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text, and insert some ^L characters.  This would ca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ter to page feed at each occurence.   Of cour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way is to use LI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LINER to Print Tex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marter option is using the COPAN/II module called LINER.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separate module which has been designed specifically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, fully page formatted, COPAN/II text files.  This progra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 be loaded via ACCESS.    Turn to the section of this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 that addresses the operation of LIN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ummary of a .O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of the information that is presented on the video screen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so written to the output file.   The disk output file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ains a stiffness matrix of equivalent material.  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available only when a output file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enerally speaking, the output file consists of three par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section is the calculation parameters and laminat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ails such as name, thickness,  x-y dimensions, fiber/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ation, loading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cond section contains the matrix information.  Two matr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given for each laminate cross-section.   The matrices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nted for the first calculation.    Then for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on the same laminate, the matrix data is not prin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matrix values do not change.    For example, if a lamin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calculated several times with the pressure differen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run, the matrix information will be printed only once. 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hange is made to the laminate that cause the stiffness matri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calculated, the new values will be writt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rd and final section, of each output report is the b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ply stress data.  A maximum plate displacement is provid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three maximum stress values per 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imum plate deflection will occur at the middle of the plat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ess information is defined as Sig-1,  Sig-2 and  SHEA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ort side of the plate is sigma 1 so it follows that the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ane  stresses  for Sig-1 are in  that  direction.   Sigma-2 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viously   the  in-plane  stresses  in  the  direction  of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itudinal  edge.   SHEAR is a little different than wha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normal plate theory,  the subject of shear stress thr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hickness is given all too little attention.  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otropics, this is no problem,  as shear strength is usual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igh enough to not cause any problems.   This is certainly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se with low to medium density  plastic foam cores.   Ra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ignore this,  we have built in a custom routine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es realistic core shear results.   This alogrithm w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eloped using a mainframe finite element processor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orporated a true composite element.  By make multiple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this system,  we have calculated our own table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efficients for laminated sandwich plate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Our Wise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we are very pleased with the results,  it is not pos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us to say that the calculated shear values will be ident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tress levels that your core may experience within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structure.   We feel obligated to make this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inherent variability of composite constructio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ory of a S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discussing this, it brings to mind the small story of how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ite element processor was given its name.   The program, 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SAP, was one of the early mainframe codes that gave engine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al taste for full powered designs.   For many years,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red to the program and, quite unfortunately, the mean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hind the name was forgotten.   What took its place was a not 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ver acronym for Structural Analys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eaning of SAP was just that, sap.   You know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un sap, as in without brains, idiot; your basic dumbshit. 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s given that name to always remind engineers that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, especially the complex ones, are dangerous tools un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by thinking - reasoning - scrutinizing humans.   This on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fferent.   Never assume that a calculation is anything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just a mathematical approximation.    What you can assu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ite confidently,  is that #error always exists# and its your job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the responsible technician, to determine if the amou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AN/II Plate Bending Bench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verity that PBS is producing reliable results, 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chmark calculation can be run using the following pl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nding proble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 dimensions:   78.771" x 78.771"   (2000mm  x  2000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ness       :   .4726"              (12m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e Stiffness :   3.04 E+07           (21,000 daN/mm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sson ratio   :   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form Pressure:   .29 lbf/in^2        (200 daN/M^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 Fixity     :   Simply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 results  obtained  with  COPAN/II  are  compared  with 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alytical  solution  for  maximum  deflection as  given  in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ory of Plates and Shells by S. Timoshenko (Ref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ximum Def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ory    COPAN/II    %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    ========    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1540"     .1546"      .3896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(3.912)    (3.925)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benchmark should be used to periodically ensure that PB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ing predictable results with your specific   hardw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figuration.   If the solution  that your machine produce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ificantly different from the value given above - you've go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 A file has been included on one of the COPAN/II disket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contains the above properties.   All you will have to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enter the plate dimensions and loading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name is BENCH.P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 1. Timoshenko - Woinowsky - Krieger.    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ory of Plates and Shells, 2nd Edition, New York 1969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