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TMAN and 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ATMAN and SOLVE are both utility extensions for COPAN/II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unction of these programs is to analyze stiff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posite plates, or in the case of COPAN/II, stiffened .P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TMAN - The Hat Section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use HATMAN, you must have created at least one .PR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LAMCON.   Having done this, it is now possible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hat section using this single .PRP file.   A stiff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te may be made up with as few as one and as many as s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.PRP files.   This is the type of hat sections that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e able to bui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C] ==          == [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              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===========               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B]   ===========                 ===========  [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LAMCON (.PRP) file can be specified for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as shown above referenced with A-F.    Not all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eed be used however they must be used in proper seque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or example, a section having .PRP files specified for A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ould be considered valid.   A HATMAN file should not be bui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out of order files such as B, E and F.  Just use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entering dimensions in HATMAN, you must keep tra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ther the dimension is width or height.  For A,B,D,F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be entering the width.  For the remaining two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height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heights (or thicknesses) are assumed in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sh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      [D]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----               ----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C] |               | [E]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 |               |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               ---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-------------               --------------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[B]------               -----[F]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you have finished specifying the PRP files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ssociated dimensions within HATMAN, a transformation stiffnes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alue is input.  This will normalize all plies to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ffness base during calculations.   If this is not desired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enter the value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LVE - Analyzing the HATMA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obtain the sectional report on the HATMAN file, type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LVE from the DOS promp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 SOLVE file#1 file#2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ere file#1 is the name of the .HAT file that you created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TMAN.  Do not include the .HAT as it is assumed that you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 running only .HAT files.   The second filename (file#2)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utput name that in which you wish the results to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red on disk.   Printing can take place only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ults have been written to disk.   Use your word processor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r edit the res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railing S is an optional switch that can be used if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sh to see the overall results of the analysis on the screen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is is not specified, you will have to read the disk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obtain the result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