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C I C A P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ICAP Version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8, 1989, 1990, Circuit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A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CICAP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, LIMITS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DESCRIPTION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fix operators for reals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TLE Record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C Record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GE Record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Tions Record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AB 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TF 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TP 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&amp;I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Z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S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C Record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C Record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VARY Record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R Record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C Record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ELAY Record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AKECKT Record 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EMP Record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EL Record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-Amp Parameters 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 parameters 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JT parameters 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LC Record 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DR Record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DC Record 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DL Record 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ENSA Record 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ENSR Record 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SENS Record 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SENS Record 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ENS Record 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OISE Record 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 record options 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SCALE Record 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SCALE Record 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LOT Record 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efined PLOT names 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pointer variables 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caling limits 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s 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DLY Record 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KT Record 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mmands 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CA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C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T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records 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TERMINAL ELEMENTS 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Voltage Source 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urrent Source 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stor 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uctance 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or 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uctor 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tmeter 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meter 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Node (digital system element) 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Node (digital system element) 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er Branch (digital system element) 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Branch (digital system element) 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TERMINAL ELEMENTS 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l Operational Amplifiers 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polar Junction Transistor 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S 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 Current Converter 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 Voltage Converter 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tage to Current Converter 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tage to Voltage Converter 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 Record 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TEL Record 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TGO Record 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O Record ..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EXT Record 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OP Record 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Practice 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input records 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ing convention 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use 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ive output 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only runs 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...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Data Files Contents and Output Data Structure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 Models ..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or noise 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-amp noise 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JT noise ..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 noise ..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 Circuit Concepts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tected by Copyright Law in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 foreign countries.  It must be handled in a mann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for no more than one person to use it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copies can be made and the software may be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o computer as long as only one person can use i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and manual are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ither expressed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Any liability of manufacturer will be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 exclusively to product replacement or refund of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wood, Texas  77546-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    : 1-713-331-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/BBS    : 1-713-331-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70070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AP is a powerful, easy to use linear circuit analys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.  The program can be used to study a wide range of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havior.  CCICAP includes passive circuit ele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s, capacitors, and inductors as well as controlle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s such as voltage to current converters and ideal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plifiers.  There are built in models for bipolar 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s, field effect transistors, and operational ampl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digital elements are included to allow the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filters and other digital systems in the frequency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of CCICAP can specify voltmeters and ammeter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in the circuit so that circuit operation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ed.  In addition, user specified calculated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 inputs and outputs can be obtained.  Output is pro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ntable ASCII file specified by the user, and optio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AP provides both frequency and time domain analysi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requency analysis mode, CCICAP provides circuit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cified frequencies.  In addition, CCICAP can provid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ncy dependent response sensitivities to specifi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.  Multiparameter, worst case, and RMS sensitiviti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pecified component set are available.  Circuit no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stors and active elements may also be obtained. 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 can provide the total circuit noise at a requeste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noise resulting from a selected set of circuit elem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quested node.  Integrated noise over a user specified 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th is provided as part of the noise analysis. 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analysis the user may request that selecte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 values be varied and the corresponding circuit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ime domain analysis mode, CCICAP provides either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e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uses an easy to understand and use input synta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nodes are assigned unique names by the user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, an output node could be named 'Eout'.  Thi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easy to read circuit descriptions.  The on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node name is that for the ground or reference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nd may be called '0', 'GND', 'Gnd', or 'gnd'. 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are also assigned unique names by the user, ad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f-documenting nature of the input circui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can be added on the element and control records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om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convenience features are provided by CCICAP. 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AC analysis results can be set as real and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ry, dB and phase, or magnitude and phase.  The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ase units for an AC analysis can be specified as either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grees or radians per second and radians.  Standard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 decades can be specified and the corresponding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will be adjusted to the standard decade valu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.  Frequency and impedance scaling is easily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d response relationships can be specified using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as variables.  Labeled, automatically scaled, lin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 and graphics response plots can be obtained.  Page leng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t by the user.  Information about the system matri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is based on a modified nodal formulation as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lach and K. Singhal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C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AP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ccicap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inputfile' is the name of an existing circui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'inputfile' may include drive and/or path info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does not exist in the same directory from which CCI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itiated.  'outputfile' is the name given by CCIC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output (results) file.  'outputfile' may includ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path information.  If no path is given, 'outputfil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in the directory from which CCICAP is initi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outputfile' is set to 'con' or if 'outputfile' is left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output from CCICAP will be directed to the system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rt).  If 'outputfile' is set to 'prn' the ASCI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will be directed to the system printer.  If 'output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'nul' the ASCII output from CCICAP will not be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.  'inputfile' and 'outputfile' must not be the sam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to exis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&gt;ccicap my_ckt.inp my_ck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&gt;d:\ccicap\ccicap f:\ckts\my_ckt.inp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,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IBM or compatible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5,000 bytes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    : MSDOS 2.x, 3.x,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-Processor support : Will use an 8087, 80287, or 80387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stalled.  Co-proces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equations *                         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                                    &lt;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 **                                    &lt;=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/ model                           &lt;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outputs                            &lt;=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VARY elements / run                &lt;=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PLOTs / run                        &lt;=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/ output / PLOT                       &lt;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ources                                &lt;=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SENSitivities                      &lt;=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itial conditions                 &lt;=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oise source elements              &lt;=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parameters / record                     &lt;=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parameters / record                  &lt;=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parameters / record                     &lt;=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resistor standard decade           &lt;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capacitor standard decade          &lt;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inductor standard decade           &lt;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'filename' on .INC records     &lt;=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umber of nodes, elements, models, outputs, 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s is exceeded, an error warning is issued to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and processing continues with the NEXT circui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ion if present.  If the number of plots, VARY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ies, initial conditions, or noise source ele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eded, the excess requests are ignored, a warning is iss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CII output file, and processing of the current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circuit equation is generated for each nod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description (excluding the ground node)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are generated for certain element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type   Additi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A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C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T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An individual model may be used several times within a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.  The limit is on the number of distinct mode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efined within on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is controlled from an input file.  This file i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formatted file which contains the circuit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requests, and model definitions.  The file can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ed using an editor which produces ASCII files. 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s can be used in a straight ASCII mode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 in the non-document mode.  The following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the input fi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cord which starts with a '*' or a single apostrophe ('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one is ignored by CCICAP.  Any information on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a '*' or a single apostrophe (') is ignored by CCIC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adding comments to the input circuit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  : number, up to four digits, no embedded '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,', or '.' allow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  : up to four characters, no embedded ' ', ',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'.' allow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       : number, must have a '.' in the fiel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bedded ' ' or ','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, I2, ... : integer parameters on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, T2, ... : text parameters on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, F2, ... : real parameters on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ix operators for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arameters may optionally be modified with a postfix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.  Postfix operators are used to specify powers of t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entries in an F parameter field all represen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34e-2, 1.234E-02, .01234, 12.34mvolts, 12.34m, 12340.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0.Uamps, .00000001234M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ostfix operat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 F      1.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 P      1.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 N      1.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 U      1.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L, m   1.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 K      1.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1.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 G      1.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 T      1.e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following the postfix operator, up to the next de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, is ignored.  In addition, the percent sign may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ix operator in some types of records to indicate a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deviation from a nominal value.  See for example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e VA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records can be up to 7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analysis is controlled by several run contro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ds.  The available run control records and their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ed on the following pages.  Run control record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eriod ('.')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is sensitive to alphabetic case.  Note that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codes (R, L, C, OA, etc.) and run control records (NEXT, 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) must be in upper case.  The element names and nod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 mixed case.  Note that the following two elemen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ds describe two distinct resistors between two distinc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r1, es, eo, 1.e3   * Resistor r1 between nodes es and 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R1, eS, Eo, 10.e4  * Resistor R1 between nodes eS and 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lement entry descriptions under CKT recor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IT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 is printed at the top of each page of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TLE Analysis of FDNR Based Active 8'th Ord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CICAP input file can refer to other files by us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de record.  The structure of the INClude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filename' is the name of an existing file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input file.  The filename is not quo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may include drive and path informatio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format.  The records of the named file are logically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the INC record.  This feature is useful for adding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odels, control records, standard decades, circuit al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records, etc.  The items may be described in files b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ves and referred to by any number of differen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files may contain .INC records referring t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files as long as the resulting input file i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included file is processed control returns to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 file at the record following the .INC record.  The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sting of INClude files is limited by the number of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open at any one time.  This limit can be contro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SDOS FILES=NN record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a:\models\op21.mdl * include 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'a:\models\op21.mdl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lude lpf.ckt * include contents of file 'lpf.ckt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..\op270.mdl * include contents of file op270.m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 one directory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GE record enables automatic pagination at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lines for the ASCII output file.  If the PAGE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ncluded, form feeds will be genera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ection in the ASCII output file but will not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a section.  For example, the AC analysis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at the top of a page but the results may exten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page with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AGE record is included, form feeds will be gener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ginning of each section in the ASCII output 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 be generated to prevent more than a specifi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to be output to an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AGE * lines / page is unlimited (same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cluding the .PAG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AGE 60 * limits lines / page to &lt;=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record is used to set certain operational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(see below) and to request information about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used by CCICAP.  The OPTion record is par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to right so that in the event of conflicting reque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request will dominate.  Options may be plac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PTion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nd their a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TAB : Causes CCICAP to print out the variable head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, DC, VARY, and TRANsient analyses but to not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ular data in the ASCII output file.  This option migh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ppress tabular data and reduce the size of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high resolution plots are going to be produced an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ary output.  It can also be used when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ed to the screen (using 'con' as the output fil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esn't want to see the tabular data scroll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TF : CCICAP will direct plots to named disk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directory.  This is the default operating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is included to allow plot redirection with the ALT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TP : CCICAP will direct plots to the attached 'PRN'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rmally the system printer) (see PLTF above).  Do no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if the normal ASCII output has been routed to the 'P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: Activates automatic creation of binary out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A PLOT request will also activate the creation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 The data files will be created on the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y and will have name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mmnn.AC and/or DATAmmnn.TR and/or VARYmmnn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mm refers to the current circuit description and nn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lteration number for the current circuit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 of a run generates files named DATA0000 and/or VARY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alteration of this circuit (see ALTEL and ALTGO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 generates files named DATA0001 and/or VARY000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ircuit, defined after a NEXT record, generat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d DATA01nn and/or VARY01nn.  The data calcula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 analysis will be placed in DATAmmnn.AC and/or VARYmmnn.A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produced during the TRANsient analysis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mmnn.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option or a PLOT record is included in a circui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, the title is saved to a fil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mm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mm and nn fields are incremented as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mmn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 option or PLOT record is included in a circui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ion, the binary data files are not produced. 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individual analyses within a multiple analysis ru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ontrolled by the use of the FILE option.  Binary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ways produced if one or more PLOT requests ar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utput data files can be used by po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 : CCICAP will produce output from a requested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dB and phase format.  This is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G : CCICAP will produce output from a requested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magnitude and ph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&amp;I : CCICAP will produce output from a requested AC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 in real and imag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Z : CCICAP will use Hertz and degrees as the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and phase for AC analyses.  These a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PS : CCICAP will use radians per second and radia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of frequency and phase for AC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: CCICAP will generate the step response for an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ed TRansient analys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 : CCICAP will generate the impulse respons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Ransient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: CCICAP will print out the follow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and the circuit description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uts     : number of requeste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s      : number of specifie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em     : number of elements in the circu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    : number of user specified nod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es not include the ground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at     : size of the circuit descrip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umber of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   : order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 : CCICAP will print out the circuit description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ource vector.  This option can produce copious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utput for large circuits and should be us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PT SIZE * request information about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PT SIZE MAT * request above and th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PT FILE * create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PT NTAB * suppress all tabular dat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PT SIZE MAT NTAB PLTP * all of th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direct plots to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PT MAG RPS * use magnitude and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adians per second and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PT IMP MAG * impulse for TRansient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agnitude for AC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PT PLTP PLTF * a do-noth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OPT record is parsed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a small signal AC analysis for the circuit.  The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C must be in the first column of the record.  The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ontains four parameters which control the AC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I1, I2, F1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1 : Number of frequency intervals to be calcul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spacing is not linear (see I2) then I1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als per frequency factor.  Defaults to zero intervals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 : Frequency factor.  I2 = 0 or 1 results in linear 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 of the calculated frequency intervals between F1 and F2.  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2 results in I1 intervals per octave.  I2 = 10 results in I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 per decade.  I2 &gt;= 0.  Defaults to linea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: Starting frequenc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: Ending frequency (&gt;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quency and phase units default to Hertz and degre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can be changed to radians per second and radia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format of an AC analysis defaults to dB and 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can be changed to either real and imaginary or ma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 and phase on the OP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100 10.e3 20.e3 * 100 intervals from 10KHz to 2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or 10Krps to 20K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50 10 1.0 100.0 * 50 pts/decade from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100.Hz or 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5, 2 10.0, 40.0 * 5 pts/octave from 10 to 40 Hz or 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25 10 6. 6.k * 25 pts/decade from 6 to 6K Hz or 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100. * zero intervals (one point) at 100. Hz or 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CLR * clears existing AC record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.ALTEL/.ALTG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DC analysis of the network.  The DC analysis is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y an AC analysis with the analysis frequency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 NOISE request will be invalid if any circui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fied as having 1/f noise.  There are no parame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a DC analysis of the current circuit. 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* zero intervals, zer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Y record is used to specify a circuit element whos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be varied over a specified range of values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Y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, T1, T2, I1, F1, F2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= 'AC' to indicate a variation during the A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2 = the name of the circuit element whose valu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 = the number of intervals in the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= the starting value of the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= the ending value of the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= the frequency at which to perform the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n AC analysis, the circuit will first be analy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minal element values specified in the CKT to END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nominal values analysis, the circuit will b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yzed at the specified frequency for each of the I1 + 1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on the VARY record.  The nominal value of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named by T2 is restored at the end of each element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analysis is repeated for each valu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record.  This includes any requested responses, sensi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, noises, and calculations.  Integrated noise is not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d during a variation analysis.  The value of integrate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zero in any vari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five VARY records can be specified for any giv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 = 'CLR' will clear any existing VARY request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in combination with the ALTGO feature so that revised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 AC r34 10 .0001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s the value of r34 to be varied between .0001 and 100. o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10 intervals and for the analysis frequency to be set to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z.  Note that specifying a zero value for a resistor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.  The value of r34 is restored to whatever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n the CKT to END section after the variatio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 AC Vin 100 -10.% +10.% 10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s the value of circuit element Vin to be varied from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ts nominal value to 10% above its nominal value i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als.  The frequency is set to 10.0e3.  The nominal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 is the value specified in the CKT to E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 AC c44 9.44ufd 9.44ufd 10.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s the circuit to be analyzed with the value of c44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44 ufd (ie, zero intervals is the default) at a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0 KHz.  This may be easier in some situations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L / ALTGO syntax.  The value of c44 is restored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is specified in the CKT to END section after the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 all previous VARY requests and allows new reques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  This can be used with an ALTGO recor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 * end of CK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 ... (new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GO * starts ne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cord requests a time domain or transient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.  The '.' before TR must be in the first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 The TR record contains three parameters whi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, F1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 : integer number of time step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: real, the analysis sta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: real, the analysis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ient analysis always starts at time = 0.0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calculated for time = (F2 - F1) / I1.  Onl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after time &gt;= F1 is written to output fil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time intervals refers to the number of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d between the start and end times.  The calcula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will be (F2 - F1) / I1.  This time step will be u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if F1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RAN 100 0.0 1.0 * 100 steps from 0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RAN 500 5.e-9 20.e-9 * 500 intervals from 5 to 20 n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ient analysis will produce the step respon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circuit unless an impulse response is reque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cord is used to establish initial condi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ient analysis.  The '.' before IC must b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f the record.  The IC recor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C name1 ic1 name2 i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namei is the name of the element whose initial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s and ici is the value of the initial cond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 named by namei.  Only C and L elements may hav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.  If the named element is a capacitor, the i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.  If the named element is an inductor, the ic is a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.  The ic values must be real numbers with an embedded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LA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AY record requests the calculation of group dela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 or VARY analysis.  There are no parameters for this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 or VARY analysis must be requested for this recor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ffect.  If present, the DELAY record causes the group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econds, of the first selected output to be recorded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CII output file and to the binary output file or fil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KECK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KECKT record is used to make a new circuit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ly defined circuit.  The new filenam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on the MAKECKT rec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KECK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circuit description file begins with a CKT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s with an END record.  The circuit element value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reflect any STDR, STDC, STDL, FSCALE, ZSCALE,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ded circuits in the currently defined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use for this feature is to easily scale filter circui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zed design can be stored and then impedance and or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ncy scaled with the resulting scaled circuit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new file can then be used in a subsequ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TLE Run to scale filter stored as 'normfil.c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KECKT scaled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std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stdc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SCALE 10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SCALE 1.5708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normfil.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that 'normfil.ckt' contains the description of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ized to a cutoff frequency of 1 radian per second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dance level of 1 ohm, the above run would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d 'scaled.ckt' containing the component values for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cutoff frequency of 2.5 KHz and an impedance level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hms.  In the above example, the new circuit would us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% resistors (see description of STDR record) and 10% capac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description of STDC record).  The file 'scaled.ckt'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as the circuit description portion of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AP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EM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MP record is used to change the assumed temperat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.  If a TEMP record is not included, all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a temperature of 298.16 degrees K (25 degrees C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record contains o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1 is the circuit temperature in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mperature is used in calculating the noise from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Johnson nois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= SQRT(4.0 * k * T * B *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k is Boltzman's constant (1.38E-23), T is the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erature in degrees K, B is the noise bandwidth in Hertz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s the resistance in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mperature is not used in the calculation of no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amplifiers or transistors.  The noise spectral d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set in the model descriptions are used at all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EMP * sets temperature to 0.0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EMP -55. * sets temperature to -55.0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odels are used, the model name and parameters are giv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record.  Each model to be used in the circui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n associated MODEL record and must be named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d before the CKT section of the input file. 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recor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name F1, F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name' is the text name given to the model and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om the circuit description and F1, F2, ... are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s are available for op-amps, field effect transis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 junction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records may span more than one line by using a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 Continuation records must have a + in the first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 INClude records are not allowed within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records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-Am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: Differential input resistance Rin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: Common mode input resistance Rcm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: Gain bandwidth product GBWP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: Open loop gain Ao (V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: Output resistance Ro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: Second pole frequency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: Input noise voltage spectral density (V/SQRT(H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: Input noise current spectral density (A/SQRT(H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: Input voltage 1/f noise corner frequency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: Input current 1/f noise corner frequency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pole frequency defaults to infinity. 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s default to zero amplitude.  The 1/f corner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to zero Hertz.  See Appendix B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-amp noi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m741 model, Rin = 2M, Rcm = 5G, GBWP = 1MHz, Ao =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Ro = 75, no second pole, no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741 2.e6 5.e9 1.e6 2.e5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21 model, Rin = 10M, Rcm = 10G, GBWP = 600KHz, Ao = 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Ro = 1k, second pole at 5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en = 20 nV/SQRT(Hz), in = .3 pA/SQRT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1/f(en) = 8 Hz, 1/f(in) = 3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op21 10.e6  10.e9  6.e5   2.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1.e3   5.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2.e-8   .3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8.   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(*) records are ignored by CC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: Drain to source resistance Rds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: Transconductance Gm (m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: Gate to source capacitance Cgs (far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: Gate to drain capacitance Cgd (far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: Drain to source capacitance Cds (far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: Drain bias current Id (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: Gate current Ig (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: Drain shot noise 1/f frequency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: Gate shot noise 1/f frequency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ise sources are determined from the Gm, Id, and Ig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  See Appendix B for more information on FET noi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T with Rds = 10K, Gm = .005, Cgs = 6pfd, Cgd = 2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Cds = 1.5pfd, Id = 200uA, Ig = 50 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1/f(drain) = 100Hz, 1/f(gate) = 1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FET1 1.e4, .005, 6.e-12, 2.e-12, 1.5e-12, 2.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5.e-11, 100., 1.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: Base spreading resistance Rbb'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: Active base to emitter resistance Rb'e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: Collector to active base resistance Rcb'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: Collector to emitter resistance Rce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: Transconductance Gm (m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: Active base to emitter capacitance Cb'e (far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: Collector to active base capacitance Ccb' (far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: Collector to emitter capacitance Cce (far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: Collector bias current Ic (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: Base bias current Ib (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1: Collector shot noise 1/f frequency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: Base shot noise 1/f frequency (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ise sources are determined from the Rb'e, Ic, and Ib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s.  See Appendix B for more information on BJT noi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2N2222 with Rbb' = 60, Rb'e = 2.58K, Rcb' = 5.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Rce = 333K, Gm = .0388, Cb'e = 30p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Ccb' = 2.5pfd, Cce = 8pfd, Ic, Ib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1/f(collector) = 200Hz, 1/f(base) = 1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2N2222 60., 2.58e3, 5.16e6, 3.33e5, .0388, 30.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2.5e-12, 8e-12, 0., 0., 200.,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Gm, Rb'e, Ic and Ib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m and Rb'e are specified and Ic and Ib are set to 0.0 then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b are estimated by CCICA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= Vt *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 = Vt / Rb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Vt is kT/q.  The estimated values are used in any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 noi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c and Ib are specified as positive and Gm and Rb'e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 then Gm and Rb'e are estimated by CCICA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 = Ic /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'e = Ic / (Ib * 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 and Ib are specified as positive and Gm and Rb'e a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d then Gm and Rb'e are not changed and Ic and Ib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ise calculation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c and Ib are specified as negative, their value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and there will be no noise contribution from them.  G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'e are not changed and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AL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ALC record defines a calculated response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C record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LC name T1 T2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name' is the name given by the user to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  T1 is the name of the first input, output, or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defined CALC response variable to be used in th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T3 is the name of the second input, output, or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y defined CALC response variable to be used in the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1 and T3 must be names of requested voltmeter or ammeter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VM or AM records, names of defined input sources from V o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, or names of previously defined CALC responses.  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calculation to be performed and can be an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1 + T3   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1 - T3   (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1 X T3  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T1 / T3   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T1 ^ T3  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s are performed in the natural units (volts, a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) and then converted to any requested output forma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or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division calculation results in a divide by zero attemp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 is added to the ASCII output file and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s can be used in CALC records by defining sour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T section which are numerically equal to the desir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LC Gm Eout / 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ratio of the variable 'Eout' to the variable 'I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ames the ratio 'Gm'.  'Eout' and 'Iin' must b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and or outputs for the curr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LC Watt e45 * i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product of the variables 'e45' and 'i53' an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 'Watt'.  'e45' and 'i53' must be requested inpu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for the curr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LC Watt e45 * i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LC Wsqr Watt *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product of the variables 'e45' and 'i53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square of Watt as Wsqr.  Watt must b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name and must be defined as a CALC variable before Ws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ALC Gm Icq /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Gm from the variables Icq and Vt.  If V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ermal voltage (k*T/q) it can be defined in the CK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Vt 0 xxxx .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ode xxxx is otherwis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D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cord is used to define an optional standard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ade.  If present before the CKT record (see below), the ST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ll force the use of resistor values taken from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 decade.  Standard decades are defined by resistor manufa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 and indicate what values are available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stor series.  For example, the one percent standard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ade has 96 values between 1.0 and 10.0.  The one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decade could be defined to CCICAP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DR 1.00 1.02 1.05 1.07 1.10 1.13 1.15 1.18 1.21 1.24 1.27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1.33 1.37 1.40 1.43 1.47 1.50 1.54 1.58 1.62 1.65 1.69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1.78 1.82 1.87 1.91 1.96 2.00 2.05 2.10 2.15 2.21 2.26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2.37 2.43 2.49 2.55 2.61 2.67 2.74 2.80 2.87 2.94 3.01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3.16 3.24 3.32 3.40 3.48 3.57 3.65 3.74 3.83 3.92 4.0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4.22 4.32 4.42 4.53 4.64 4.75 4.87 4.99 5.11 5.23 5.36 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5.62 5.76 5.90 6.04 6.19 6.34 6.49 6.65 6.81 6.98 7.15 7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7.50 7.68 7.87 8.06 8.25 8.45 8.66 8.87 9.09 9.31 9.53 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s must be &gt;= 1.0 and &lt; 10.0 and must be in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STDR record is processed before the CKT record, any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specified in the circuit will be changed to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cade value.  For example, a resistor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r23 nd1 nd2 3.50843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hanged to a resistor with value 3.48e3 ohms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, selected from the standard decade, will b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listing in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resistor decades are easily added and remov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by the use of the INC feature.   For example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record would add a standard decade to an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std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that the file stdr.1 existed and consisted of the ST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shown above.  To remove the standard decade, the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ould be comment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INC std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specify resistor values that are not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d by a specified standard decade.  A resistor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quivalent conductance using a G type element (see 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).  The values of G elements are not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ce of a standard decade.  Additionally, element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changed via an ALTEL record are not forced to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standard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D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cord is used to define an optional standard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ade.  If present before the CKT record (see below), the ST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ll force the use of capacitor values taken from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 decade.  Standard decades are defined by capacitor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ers and indicate what values are available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or series.  For example, the ten percent standard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 decade has 12 values between 1.0 and 10.0.  The ten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capacitor decade could be defined to CCICA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TDC 1.0 1.2 1.5 1.8 2.2 2.7 3.3 3.9 4.7 5.6 6.8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s must be &gt;= 1.0 and &lt; 10.0 and must be in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as in the example above.  If needed, continuation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example STDR record above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TDC record is processed before the CKT record, any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values specified in the circuit will be changed to the 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 standard decade value.  For example, a capacit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56 nd3 nd4 1.6582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hanged to a capacitor with value 1.8e-6 farads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, selected from the standard decade, will b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listing in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capacitor decades are easily added and remov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by the use of the INC feature.   For example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record would add a standard decade to an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stdc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that the file stdc.10 existed and consisted of the ST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shown above.  To remove the standard decade, the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ould be comment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INC stdc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whose values are changed via an ALTEL recor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d to be from a specified standard decade.  This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capacitor values for selected capacitor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nalysis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D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cord is used to define an optional standard i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ade.  If present before the CKT record (see below), the ST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ll force the use of inductor values taken from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 decade.  Standard decades are defined by inductor manufa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 and indicate what values are available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ctor series.  For example, the ten percent standard i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ade has 12 values between 1.0 and 10.0.  The ten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inductor decade could be defined to CCICA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TDL 1.0 1.2 1.5 1.8 2.2 2.7 3.3 3.9 4.7 5.6 6.8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s must be &gt;= 1.0 and &lt; 10.0 and must be in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STDL record is processed before the CKT record, any i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specified in the circuit will be changed to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cade value.  For example, an inductor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l23 nd1 nd2 8.3759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hanged to an inductor with a value of 8.2e-3 Hen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value, selected from the standard decade,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ircuit listing in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inductor decades are easily added and remov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by the use of the INC feature.   For example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record would add a standard decade to an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stdl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that the file stdl.10 existed and consisted of the ST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shown above.  To remove the standard decade, the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ould be comment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INC stdl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whose values are changed via an ALTEL recor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d to be from a specified standard decade.  This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nductor values for selected inductor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nalysis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ENS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that absolute sensitivities be calculated f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elements with respect to the first reques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 The '.' before SENSA must be in the firs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rd.  The elements for which the absolute sensitiv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culated are listed on the SENSA record.  Absolute sensi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y can be calculated for the following element types: G, R, 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, IOA, VCC, CCC, VVC, CVC, and MUL.  The sensitivity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 elements will be that for the corresponding G el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to the R value is obtained by multiplying the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sensitivity value by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ies are calculated as part of an AC or VARY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 or VARY analysis (see AC ad VARY record descriptions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quested for a SENSA analysis to be performed.  Sensi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alculated at the frequencies requested in the AC or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sensitiviti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(jw)/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(jw) is the first requested output variable for the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 and h is the specified networ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ensitivities calculated are presented in real and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The sensitivity format is independent of the form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ed for the A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only a single SENSA or a single SENSR reque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or any on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NSA c1, r23, g4, c2,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ENS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that relative sensitivities be calculated fo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elements with respect to the first reques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 The '.' before SENSR must be in the firs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rd.  The elements for which the relative sensitiv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culated are listed on the SENSR record.  Relative sensi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can be calculated for any conductor (G type element), re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 (R type element), capacitor (C type element), inductor (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element), or multiplier (MUL type element) in the 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nsitivity reported for R elements will be th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G element.  The sensitivity to the R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by multiplying the reported sensitivity value by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ensitivities to the other elements listed under the SE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description are requested as relative sensitiv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sensitivities will be calculat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ies are calculated as part of an AC or VARY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 or VARY analysis (see AC ad VARY record descriptions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quested for a SENSR analysis to be performed.  Sensi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alculated at the frequencies requested in the AC or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ensitiviti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/O(jw)) * dO(jw)/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(jw) is the first requested output variable for the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 and h is the specified networ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ensitivities calculated are presented in real and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The sensitivity format is independent of the form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ed for the A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only a single SENSA or a single SENSR reque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or any on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NSR c3, r32, g8, cl,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SE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a multiparameter sensitivity [4, p. 204] calcul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rcuit elements named on the SENSA or SENSR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arameter sensitivity is defined as the complex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complex element sensitivities.  A SENSA or a SEN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must also be included in the analysis.  If a SENS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, the multiparameter sensitivity is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absolute element sensitivities.  If a SENSR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the multiparameter sensitivity is the sum of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 relative element sensi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SE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a worst case multiparameter sensitivity [4, p. 20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 for the circuit elements named on the SENSA or SEN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 The worst case multiparameter sensitivity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m of the magnitudes of the individual complex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ies.  A SENSA or a SENSR record must als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alysis.  If a SENSA record is included, the multi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 sensitivity is the worst case sum of the appropriat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sensitivities.  If a SENSR record is included,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sensitivity is the worst case sum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element sensi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SE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n RMS (square root of the sum of the squares) multi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eter sensitivity [4, p. 204] calculation for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named on the SENSA or SENSR record.  The RMS multi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 sensitivity is defined as the square root of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d magnitudes of the individual complex element sensi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es.  A SENSA or a SENSR record must als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.  If a SENSA record is included, the multi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y is the RMS value of the appropriate absolut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ies.  If a SENSR record is included, the multi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y is the RMS value of the appropriate relativ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I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ISE record requests a frequency dependent noise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rcuit.  The noise analysis is performed along with an A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Y analysis.  The noise analysis uses the noise parame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A, BJT, and FET models and generates noise sourc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resistor and conductance in the circuit.  The magn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ise spectral density calculated at the fir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is provided as the first part of the noise resul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(either dB[magnitude / sqrt(Freq)] or magnitud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rt(Freq)) are specified by the units selection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 record.  The second part of the noise res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ated noise as described below.  The units for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ise are either Vrms or Arms.  Note that a zero noise resul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occur as a result of an error.  For example, if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n op-amp is requested but the op-amp model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noise parameters, a zero no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.' before NOISE must be in the first column of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ISE record may optionally contain tex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, T2, T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1, T2, T3, ... are element names whose nois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calculated output noise.  If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pecified on the NOISE record, then all circuit nois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cluded in the calculated output noise.  If elem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cluded on the NOISE record, then only the nois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amed elements are included in the nois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ISE record may optionally contain two real numb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F1 and F2 define a noise bandwidth.  If F1 is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frequency specified on the AC record, F1 is re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frequency.  If F2 is greater than the fin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on the AC record, F2 is reset to the final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1 and F2 are not specified on the NOISE record, F1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ing frequency and F2 is set to the fin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on the AC record.  The total integrated noi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equested output that results from the specifie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is calculated and displayed as the seco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ise result.  At each frequency point in an AC analys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ated noise represents the total noise in a noise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F1 and the current frequency point.  The final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ed at the termination of the AC analysis.  Th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ise calculation is done using the Trapezoidal rule [3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ical integration.  It is up to the user to as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steps taken are sufficiently small to assure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ISE * ask for total circuit noise density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ques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lso provides total noise from al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lements between F1 and F2 specified 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ISE r3, amp1 * noise from elements r3 and amp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OISE r44 120. 3000. * integrated noise between 12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3000. Hz (or rps) from r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SCA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CALE record can be used to frequency scale an entir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it.  The FSCALE record has a single parameter,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SCAL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1 must be a real number.  If the FSCALE record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ed prior to the CKT record, the capacitors and induc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rcuit description will be divided by F1. 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ing is applied before any adjustment to a standard deca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(see STDR and STDC record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scaling is applied only to elements specified via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element records.  The scaling is not applied to elemen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frequencies specified on the AC record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 by the frequency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alysis times specified on the TRAN record ar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SCA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SCALE record can be used to impedance scale an entir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it.  The ZSCALE record has a single real parameter, the imp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 scale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SCAL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1 must be a real number.  If the ZSCALE record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ed prior to the CKT record, the inductor and resisto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ircuit description will be multiplied by F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or values will be divided by F1.  The impedance sca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ed before any adjustment to a standard decade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STDR and STDC record descriptions).  Elements within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caled b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L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LOT record produces a plot of requested outpu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, time, or values of a VARY element as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The format for PLOT reco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T1 T2 T3 T4 ... F1 F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1 : Analysis type code.  Plots of the AC analys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quested with T1 = 'AC'.  Plots of the TRANsien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are requested with T1 = 'T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1 = 'CLR' will clear any previous plot requests.  Thi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ful in combination with the ALTGO feature so that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plot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 : Plot form code.  Currently supported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80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olumn ASCII printe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32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2 column ASCII printe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P01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pson double density graphics mode. 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vides 120 dots per inch horizonta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8 dots per pass of the print head ver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P01 plots are scaled horizontally for 8.5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per.  The vertical size of the plo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the number of intervals specified on the A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N record.  500 intervals is appropriate fo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h paper on an Epson LQ-1000. 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t variabl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GP02'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as 'GP01' mode except that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independent variable and the first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 dependent variabl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P03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es plots for the Micro Peripherals Inc. 150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printer.  Provides 85 dots per in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tal resolution.  GP01 plots are scaled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lly for 8.5 inch paper.  The vertical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termined by the number of interval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, TRAN, or V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P0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e as 'GP03' mode except that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independent variable and the first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 dependent variabl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3 : This field is used for two different purpos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is to have either frequency or time as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then T3 identifies the first dependent varia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If the plot is to use the values of a variabl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pecified on a VARY record) as the independent variable, then T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to identify the variable element by name and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will be used to label the independent axis of the plo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3 is the name of a VARY element then the values of the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will be used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3), T4, T5, ... : If T3 names a VARY element,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use the values of the named element as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and T4, T5, ... are used to name the requested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utput) variables.  If T3 does not name a VARY element, then T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4, T5, ... are used to name the requested dependent (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.  Up to 5 dependent variables may be reques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PLOT record.  Variable names must exis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description and are limited to the names of VM a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in the circuit description, the names defined on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(see CALC record description), or the pre-define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utput variable name may optionally be FOLLOWED by a '&lt;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'&gt;' to indicate the first or second part of a two par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respectively.  This convention allows plott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the magnitude (first part, '&lt;') or phase (second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&gt;') from an output request in the AC analysis mod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'&lt;' and '&gt;' only make sense for 'AC' plo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variables have two parts and are ignored if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'TR' plot requests.  If a '&lt;' or '&gt;' is not inclu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of the requested output variab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PL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pre-defined names are available.  These nam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o noise, delay, and multi-parameter sensitivity meas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-defined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M (noise density measure from a .NOIS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M (integrated noise measure from a .NOIS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M (multiparameter sensitivity measure from a .M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M (worstcase sensitivity measure from a .WSEN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M (RMS sensitivity measure from a .SSEN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Y (group delay from a .DELA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oin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tion described for T4, T5, ... does not permit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 individual component sensitivity results.  These outpu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named by CCICAP.  To request these variable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, the use of 'pointers' is allowed.  Plot variab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quested by their positions in the output data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data structure is available in the CCICAP ASCII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file.  At each requested value of the independ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requency, time, or VARY element value) there will be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utputs.  The independent variable value is array element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C analysis results, element 2 is the first p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output in the output file, element 3 is the secon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printed output in the output file, etc.  For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nt analysis results, element 2 is the first printed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file, element 3 is the second printed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, etc.  See the examples below for the w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pointers.  See Appendix A for a further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scal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, F2, ... :  These fields are optional plot limit 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ested variables.  The limits allow the use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um and maximum on-scale values for each variab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variable requires two limits.  The first lim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plot limit, the second is the upper plot lim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 are not included, or if both limits are specified a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is automatically scaled so that all data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lot requests normally produce PLOT files in the 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Plot files are named PLOTmmnn.AC or PLOTmmnn.T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 extension results from data generated during an AC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s and the TR extension results from data genera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ent analysis.  The number 'mm' refers to the current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it description and 'nn' is a plot sequence numbe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circuit analysis and any ALTERation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.  The first analysis of a run generates plot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00mm.  The first plot file generated during the analy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d PLOT0000.  The second plot file is named PLOT0001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lot file generated from a second circuit,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NEXT record, is named PLOT01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d PLTP is included on the current OPT record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ed files will be directed to the attached 'prn'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 the system printer).  See discussion under OP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AC 132 eout eout &gt; 0.0 0.0 -180.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AC 132 eout 0. 0. eout &gt; -180.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132 column ASCII plot of the AC data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eout and the second part of eout.  The first part of 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utomatically scaled by CCICAP.  The second part of 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between the limits of 180. and 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AC 80 eout eout 0. 0. -.5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n 80 column ASCII plot of the AC data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out (first part) is plotted with both automatically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and user specified limits of -.5 to 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AC GP01 NDM INM ^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graphics plot file of the noise density meas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ated noise measure, and the 19th value in the outpu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current AC analysis with automatically scale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s.  The file will be named PLOTmmnn.AC where 'mm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NEXT number for the run and 'nn' will b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lot as produced by the current circuit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PLOT request results in the 20th plot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rd circuit in a run, the resulting plot file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0319.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TR 132 eout 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132 column ASCII plot of the TRansient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eout and the seventh variable in the outpu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otted with automatically scaled plo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AC GP04 r45 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graphics plot file using the values of r45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pendent variable values.  The element r45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on a VARY AC request in the current analys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iout is used as the dependent variable and is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utomatically scale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 all previous PLOT requests and allows new plot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.  This can be used with an ALTGO recor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end of .CK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... (new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GO * starts new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D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DLY record is used to change the displayed frequenc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gital system analysis.  Normally each DEL elem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system analysis corresponds to a normalized (one seco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ay, for which the Nyquist interval is between 0.0 and 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ans per second or 0.0 and 0.5 Hz.  The apparent Nyqu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al can be scaled by using the ZDLY record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DLY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DL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: implied sampling interval.  F1 defaults to 1.0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cting the useful frequency range on an AC record to 0.0 to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z (0.0 to pi rps) for an AC analysis of a digital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DLY 50.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apparent sampling rate to 20 KHz and the unit de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usec.  The analysis frequencies on an AC recor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.0 and 10.0 KHz to stay within the Nyquis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use of the ZDLY record is strictly fo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formulation for digital systems are based on a uni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DEL element.  The calculations performed by CCICAP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d frequency appropriate for unit delays of on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cal results from a digital system analysis will occu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sing the ZDLY record and restricting the requested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to between 0.0 and 0.5 Hz or 0.0 and pi 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K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rcuit description follows the CKT record.  The '.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KT must be in the first column of the record.  Only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commands, and element records can be plac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T record and the END recor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CA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elements encountered after the SCALE OFF recor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 user specified scaling set by the FSCALE and Z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applied.  The values on the following element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.  The default setting for SCA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C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elements encountered after the SCALE ON recor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specified scaling set by the FSCALE and ZSCAL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ed.  The default setting for SCALE is ON.  This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d after the SCALE OFF record to re-enabl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elements encountered after the STD OFF recor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 user specified standard decades set by the STDC, STD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DR records applied.  The values on the following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unaltered.  The default setting for STD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elements encountered after the STD ON recor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pecified scaling set by the STDC, STDL, and STD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ds applied.  The default setting for STD is ON.  Thi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rmally used after the STD OFF record to re-enabl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der of the elements within the circuit descri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, although it is recommended that source element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at the beginning of a circuit description. 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code (R, C, IOA, etc.) must be in the first colum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cord and must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ield following the element type code is the us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for the element being defined.  Following the name fie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, three, or four node names followed by a value if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for ground nodes must be either '0', 'GND', 'Gnd'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circuit elements the element name and nod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The value field i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lement record describes one circui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 name, node1, node2, amplitude, phas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is Vnode1 - Vnode2, phase is optional, defaults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name, node1, node2, amplitude, phas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is from node1 to node2 through the source, ph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defaults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name, node1, node2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 name, node1, node2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name, node1, node2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name, node1, node2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M, name, node1, nod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voltage is Vnode1 - V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, name, node1,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current is from node1 to node2, nodes 1 and 2 ar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Node (digital system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, name, node1, gnd,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Node (digital system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name, node1,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r Branch (digital system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, name, node1, node2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1 variable is multiplied by 'value' and added to 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ranch (digital system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, name, node1,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delay is inserted between node1 and 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Operational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A, name, node1, node2, node3, 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1 : non-inver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2 : inver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3 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4 : outp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, name, node1, node2, node3, mod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1 : non-inver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2 : inver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3 :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: refers to previously nam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, amp1, ein+, ein-, eout, 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Effect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, name, node1, node2, node3, mod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1 :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2 :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3 :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: refers to previously nam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 Junctio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T, name, node1, node2, node3, mod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1 :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2 : e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3 :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: refers to previously nam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o Curr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, name, node1, node2, node3, node4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ing current is from node1 to node2, output curr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de3 to node4, value is current gain (A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o Volt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C, name, node1, node2, node3, node4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ing current is from node1 to node2, output vol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ode3 - Vnode4, value is transresistance (o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to Curr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C, name, node1, node2, node3, node4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ing voltage is Vnode1 - Vnode2, output curren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3 to node4, value is transconductance (m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to Volt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C, name, node1, node2, node3, node4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ing voltage is Vnode1 - Vnode2, output voltage is Vnod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node4, value is voltage gain (V/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 the end of the circuit description and requests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circuit as defined between the CKT and EN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' before END must be in the first colum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T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TEL record provides altered circuit element valu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nalysis.  The format for the ALTEL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EL name1 value1 name2 valu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namei is a text element name and must refer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element and valuei is a real value which i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value for element namei.  The values for resis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ors, inductors, VCC elements, CCC elements, VVC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VC elements, I sources, and V sources can be ALTered.  The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and V sources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L record must appear after the CKT - E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continuation records is allowed with ALTEL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ffect of ALTEL records is accumulative since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 values are not restored to the original values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ed circuit is analyzed.  Multiple ALTEL record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er large numbers of circui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nges specified on ALTEL records are not effectiv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LTGO rec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EL r45 2.385e3 ei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c3 1.55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above record the current circuit (defined by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KT - END section) will contain modified elemen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r45, c3, and ein.  The elements r45, c3, and ei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defined in the previous CKT - END section.  Th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will be analyzed when an ALTGO record i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s of any altered elements are scal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SCALE and ZSCAL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a legal ALTEL record is encountered will the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run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TG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TGO record is used to start an analysis using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ed element values and/or changed run control record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replacement TITLE, AC, TRAN, IC, SENSA, and SEN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may be inserted between the END record and an ALT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or between two ALTGO records.  The analyse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eplacement records will be initiat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GO record.  If no replacement TITLE, AC, TRAN, IC, SENS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R records are inserted between the END and ALTGO rec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un control records 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requests will be reused from the previous analysis.  I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requests are required, the previously defined PLO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cleared by the use of the 'CLR' option on a PLOT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OT requests can then be entered for the ALTG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Y requests will be reused from the previous analysis.  I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Y requests are required, the old VARY requests can be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use of the 'CLR' option on a VARY request.  New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can then be entered for the ALTG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EL r23 3.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plo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CLR          * clear old plo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AC GP01 eout * new plot request for thi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GO             * new analysis with revised plo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VARY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ARY ... (new request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new plot and title from existing DATAmmnn.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 CLR * get rid of A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CLR * clear existing PLO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OT AC GP02 eout * new PLOT request, part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ly run since AC requ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TLE New Title for plot of variable '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GO * initiat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ALTG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up for a completely new subsequent circuit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.  The '.' before NEXT must be in the first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s execution of CCICAP and returns control to MSD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' before STOP must be in the first colum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records can be ordered as indicated in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.  There are a few restrictions on the placement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, INC, PAGE, OPT, AC, DC, VARY, TR, IC, DELAY, MAKEC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, MODEL, CALC, STDR, STDC, STDL, SENSA, SENSR, MSENS, WS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SENS, NOISE, FSCALE, ZSCALE, PLOT, and ZDLY records m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circuit description section (CKT to END)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effective during the analysis of the circuit. 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reviously discussed, there can be only comment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element description, and INC records between the CK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records and all element description records must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KT and END records.  The INC records used in the CKT -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must specify files which contain only comment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and element description records.  The ALTEL, ALT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records should come after the CKT - END section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or STOP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uggested that sources (V and I elements)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CK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ing convention (suggested only,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P           Files which are specified a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UT           Files which are specified a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DL           Model description fi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.IN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TL           Control record files, to be IN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IN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KT           Circuit description file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CKT and ending with .END,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.IN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           Alternate element value fil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one or more .ALTEL records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.ALTGO or .GO record,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.IN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above approach, the contents of a .INP fil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 circuit.inp - 04/10/89 -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circuit for CC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circuit.ctl * add the run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\ccicap\models\opamp.mdl * add requir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from mode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circuit.ckt * add the circuit description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C circuit.alt * alter the circuit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could be run from the following command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was to go 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cicap circuit.inp circui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batch file that will run a circuit prepared a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nd plot any resulting plots can b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lo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icap %1.inp %1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lot*.*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batch file is named 'cap.bat', a CCICAP analys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enter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ap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circuit' is the name of an existing CCICAP analy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'.inp' extension.  The ASCII output will b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'circuit.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s prepared for GP01 plots (with a large number of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als) or with several VARY records or ALTER phas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copious quantities of output directed to the ASCII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To avoid running out of disk space, direct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 to the printer (have lots of paper in place!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 (CON), or the null (NUL) device.  The analysis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st with output directed to the null device. 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will be saved to disk if there is a FILE record in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f any PLOTs are requested.  Plots can then be obta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nly runs to access the compress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method of reducing the size of ASCII output fil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NTAB option on the OPTions record. 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out the tabular data heading but will suppress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ata itself.  The tabular data heading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what variables are available in the compress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n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only runs can be used to access preexisting DATA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The runs can be used to avoid having to repeat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 if the desired plot data is stored in the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erform a plot only run, simply remove or comment out any 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, or TRAN records and leave the CKT to END section of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only runs can change the circuit output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 only as long as the requested outputs we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analysis run.  The new outputs need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d in the original run.  Plot limits can be al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records of a plot only run.  The run title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new title will appear on any plots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nl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files will be renumbered according to the reques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nce in the plot only run, starting with PLOT0000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any pre-existing PLOT files ma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Vlach, Jiri and Kishore Singhal, Computer Methods for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Design, Van Nostrand Reinhold:New York, c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van der Ziel, A., "Thermal Noise in Field-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s," Proceeding of the IRE, Vol. 50, pp1808-1812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Press, William H., et. al., Numerical Recipes;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ientific Computing, Cambridge University Press:Cambridge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Bruton, Leonard T., RC-Active Circuits; Theory and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ewood Cliffs, New Jersey:Prentice-Hall, Inc.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ata Files Contents and Outpu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can produce binary data output files when the FIL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and will produce binary data output files whe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lots are requested.  Two types of binary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ced, one for the normal analysis DATA and one fo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 by any VARY records.  The files are unformat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ype of data file, the file which results from an A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ient request, is named DATAmmnn.AC or DATAmmnn.T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mm (between 00 and 99) refers to the circuit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.  The first circuit described is numbered 00,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after the first NEXT record is numbered 01,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nn (between 00 and 99) refers to the circuit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.  The original circuit is numbered alteration 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resulting at the first ALTGO record is numbered 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rst type of data file the first record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RAN 4 byte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, N2,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N1 is the number of data sets which are to foll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2 is the number of dependent variables i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, and N3 is a format descriptor related to the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2**n point to the n'th bit of the 32 bit integer value N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2**0 is the lsb, etc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0 = 1 =&gt; results are from an AC analysis, for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*4 = 0 =&gt; Frequency units are 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*4 = 1 =&gt; Frequency units are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*5 = 0 =&gt; Response units are real, imag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*5 = 1 =&gt; Response units are dB,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*6 = 1 =&gt; Response units are magnitude,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1 = 1 =&gt; results are from a TRAN analysis, for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*4 = 0 =&gt; Response is the impul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*4 = 1 =&gt; Response is the ste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sequent records are the data sets which consist of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FORTRAN r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variable 1, data1, data2, ..., data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variable 2, data1, data2, ..., data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variableN1, data1, data2, ..., data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dering of the variables is the same as that in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ed during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an AC analysis with two requested V or I output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requested calculated response, two requested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ities, a worst case sensitivity, and a noise outp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data sets and an ASCII output data structu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Frequency          :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First output       : real part, magnitude,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First output       : imaginary part 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Second output      : real part, magnitude,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Second output      : imaginary part 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Calculated response: real part, magnitude,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Calculated response: imaginary part 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First sensitivity  :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First sensitivity  :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Second sensitivity :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Second sensitivity :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Worst case sens.  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Worst case sens.   : no imag. part, set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Noise output       : volts or amps/sqrt(H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Bvolts or dBamps/sqrt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Integrated noise   : volts or 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nary files are created by FORTRAN unformatted wri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be recovered by FORTRAN unformatted rea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pen the inpu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luin, file = 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read in the data structure integ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luin) n1, n2,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read in the real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i = 1,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10 j = 1, n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luin) xt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i) = x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20 j = 2, n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(i, j - 1) = xt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infile' defines the name of the CCICAP generated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data is recovered.  After the above statements, x(i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the i'th value of the independent variable and y(i, 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the N2 independent variables associated with x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lightly different format is used for data resulting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Y requests.  All VARY data resulting from a given circu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t alteration is stored in a single file named VARYmmnn.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VARYmmnn.TR where mm and nn are as described for the DATAmm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bove.  The first record in the file consists of four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FORTRA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, N2, N3, 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N1 is not currently used (set to one), N2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t variables in each data set, N3 is the same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for the AC or TRANsient results data files, and N4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VARY elements in the run that produced the V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VARY analysis produces N_VARY data sets with N2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The second record in the file consists of N4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FORTRAN integers whose value equals the number of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on the V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and subsequent records consist of N2 + 1 FORTRA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reals.  Each record records the value of the in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 variable (the VARY element) followed by the values of the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variables tha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models the white noise sources associated with all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stances and active elements.  In addition, a 1/f nois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for sources in the act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 noise is calculated from the thermal nois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= SQRT(4. * k * T * R) Vrms / sqrt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k is Boltzman's constant (1.38e-23), T is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grees Kelvin (set by the TEMP record or defaul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8.16K), and R is the resistance in ohms.  The calculate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are spectral densities with units of volts per root 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mps per root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-amp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-amp noise is calculated from the voltage and current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ies provided by the user on the MODEL record.  Thes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s are often available from the manufacturer's data she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ner frequencies for voltage and current 1/f noise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ten be obtained or at least estimated from data shee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spectral density source is added at the input to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p, effectively in series with the non-inverting input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pectral density source is added at each input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JT noise is calculated from three sources.  The thermal noi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bb' is calculated from the thermal noise equation give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sistor noise.  The shot noise of the collector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s is calculated from the shot nois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= SQRT(2. * q * I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q is the electronic charge (1.602e-19 C) and Idc is the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in question.  The collector and base bias curr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on the MODEL record.  If the collector curr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t is estimated from the equation for the transcond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= Gm * k * T /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Gm is the transconductance parameter provi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.   Similarly, if the base bias current is not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L record, the base bias current is estim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beta which is calculated from the Gm and Rb'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= Gm * Rb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 = Ic /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oise contribution from the collector curr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, set the collector current equal to a negative va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record.  If the noise contribution from the bas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t is not desired, set the base current to a negative va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T noise sources include the shot noise and 1/f noi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in and gate currents and a thermal nois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stive channel.  The shot noise sources are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specified drain and gate bias currents.  The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is calculated from an effective channel noise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s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 = .67 /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Gm is the user specified device transco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ncepts, Inc.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ICAP may be registered by sending this complet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5.00*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55 Santa F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exas  77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    : 713-643-5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     : 713-643-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: 70070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registering you will receive the latest version of CCICA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user's guide, and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 CCIC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- Owners of previous versions of CCICAP may register for $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the serial number from the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