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or fax this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ress:                    Tel.:+49-40-76612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FTSOL GmbH               Fax :+49-40-7665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e Str.35a               BBS :+49-40-7665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1073 Hamburg              CIS : 100112,34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rmany                    Fido: 2:240/5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lease have a look at the READ.ME file fo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distributors in other countries. Shipping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and handling will be much cheaper, if you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order at a place near you. It might also b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ssible, that a distributor has a special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romotion price for Sound &amp; Vision.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ORM Sound &amp; Vision for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&amp; Vision for CA-Clipper 5.x        german marks   DM   398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ermany (UPS 2nd day)               german marks   DM    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urope  (postal service)            german marks   DM    3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urope  (UPS 2nd day)               german marks   DM    6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arth   (postal service)            german marks   DM    4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arth   (UPS 2nd day)               german marks   DM   1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ermany: 15% on top of total invoic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pian market: If you have a europian VAT (tax) number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:  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one, we have to charge you the german t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lsewhere: invoice will be written withou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: ______  Town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orde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cardholder, when using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asterCard/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 _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: 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ank wir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ansfer to our bank in Germany, with ALL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ol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Deutsche Bank AG (Hamburg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routing no.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ccount no. : 93 11 22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us the Eurocheque in advance, no other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S V-Scheck 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 Bar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