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lacements for Clipper Mem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&lt;C&gt; A W Bel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 library, its  files and  documentation are  all sharewar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they can be distributed UNALTERED as freely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not crippled in any way. However, a message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 if this library is used, advising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duct is not ye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registered copy forward </w:t>
      </w:r>
      <w:r>
        <w:rPr>
          <w:rFonts w:eastAsia="Geneva" w:cs="Geneva" w:ascii="Geneva" w:hAnsi="Geneva"/>
          <w:color w:val="000000"/>
          <w:sz w:val="24"/>
          <w:szCs w:val="24"/>
        </w:rPr>
        <w:t>1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utside of UK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a Meadow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2 8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is offered  or implied. No liability  for damage or lo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place these Clipper fun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lipper  functions  MLCOUNT  &amp;   MEMOLINE  are  two  of  the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itating functions available in Clipper.  If you have ever used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a  long memo you will  understand what I mean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orever to print  out (or do a  search or whatever) a  memo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is that  MLCOUNT and MEMOLINE do TOO much,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generic. You see, every time  you call one of these functions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is reformatted  according to the  line length, tab  length an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parameters you pass the function. Now, when you are prin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, there is  practically no chance  that the memo  forma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way through  the print. Yet  MEMOLINE will reformat  your mem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 call  -  one  reformat  for  each  line  printed.  Once  it 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 it,  it  will  then  scan  the  memo for your lin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t to you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dreadfully  slow.  Especially  when  you consider tha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 cases, the  memo was  in the  right format  before you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library  does away with  these inefficiencies. It 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 call MEMOLINE  or MLCOUNT  your memo  is already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format.  This  leads  to  dramatic  savings - thes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times faster than the ones supplied with Clip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tho,  if  your  memo  is  not  in  the  correct format? Thi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! Simply issue a call to the new function MEMOFORMAT to do a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r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last  new  function  -  MEMOPRINT  is a blisteringly fast mem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 that  accepts  a  header,  footer,  page  length and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will wollop out the memo to the printer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does not  support TAB length (yet)  as tabs are conver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by memoedit() anyway. If you are editing a document with tab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quick call  to memoedit() (with a  K_ALT_W in the keyboard 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se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library is a 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COUNT(&lt;memo&gt;) - where &lt;memo&gt; is the memo to count the lines 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the number of lines in the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LINE(&lt;memo&gt;, &lt;lineno&gt;) - where &lt;memo&gt; is the memo in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eno&gt; is the line to return. The function returns the lin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IL if &lt;lineno&gt;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RINT(&lt;memo&gt;,[&lt;pagelength&gt;],[&lt;header&gt;],[&lt;footer&gt;]) - where &lt;mem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emo to print. The optional parameters can be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and a header and footer to print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FORMAT(&lt;memo&gt;,&lt;linelength&gt;,&lt;IsWordWrap&gt;) - where memo is the &lt;mem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, &lt;linelength&gt; is the number of characters in each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sWordWrap&gt; is a logical value - .T. = Word Wrap, .F. = no word wra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