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er callab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ng     := FP_STRING(nValue[,nPrec[,nRadix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convert a numeric value to a string.  Intend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use, this function can generate sufficient digi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eci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alue  Valu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ec   Number of significant digits to be generated.  Pr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ained to the inclusive range (4,52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indicates the limits of meaningful pr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ra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x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adix  Radix for conversion of normalized fraction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x is constrained to the inclusive range (2,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splay formats ar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tandard decimal fixed-point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-]D,DDD,DDD,DDd.dddd dddd ���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,DDD ��� will contain spaces for leading zeros. A sig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will be positioned adjacent to the fir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Normalized to (1 &lt;= value &lt; 2) with a binary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al digits may be displayed in any radix from 2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�1.dddd dddd ��� B�eeee"       -1023 &lt;= eeee &lt;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dd represent fractional digits in the specified rad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eee is a (decimally specified) binary scale factor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presented is (�1.dddd  ��� dddd) * (2^�eeee) wher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^" indicate multiplication and exponentia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tandard Scientif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-]D.dddd dddd ... e[-]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s a digit in the range (0,9); dddd ... are fractional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-]nnn represents a power of 10.  The actual valu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.dddd ... dddd * 10^([-]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. For display in scientific form, transformation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ith a decimal scale factor results in los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If precision and radix are not specified,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and 1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Output form is dependent on explicit radix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 magnitude of the value to be converted a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c variable (useSci).  See FP_SC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radix is specified explic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orm is normalized with binary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useSci &gt;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orm is scient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.0001 &lt;= v &lt; 1,000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useSci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form is fixed-point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form is scient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orm is normalized with binary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In fixed decimal format, leading zero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point to not count toward satisfy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.  In normalized, scaled format, the leading "1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ount toward satisfying the request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P_SCI([nSc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set useSci to control output form produced by FP_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ci    . If not specified or not a number, useSci is replac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Valid states are 0, 1 and 2 no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