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</w:t>
      </w:r>
      <w:r>
        <w:rPr/>
        <w:t>REF  -  Cross 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��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sion 1.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0, Jim Ly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XREF is a data dictionary utility to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and printed documentation of your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s an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so gives you the ability to add and updat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 for each database field,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cross reference function,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lationships between the databases an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REF works with both NTX and NDX typ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      Start the program from the DOS prompt with the</w:t>
      </w:r>
    </w:p>
    <w:p>
      <w:pPr>
        <w:pStyle w:val="PreformattedText"/>
        <w:bidi w:val="0"/>
        <w:jc w:val="left"/>
        <w:rPr/>
      </w:pPr>
      <w:r>
        <w:rPr/>
        <w:t>START      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EF /p&lt;path&gt; /f&lt;dbfmask&gt; /i&lt;indexmask&gt; /d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      is the drive:directory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F's and indexes;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bfmask&gt;   limits selection of DBF's to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ing the mask; the default i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dexmask&gt; limits selection of indexes to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ing the mask; the default i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         specifies .NDX type indexes;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.NTX typ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        displays this syntax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witches are optional, and can be enter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, in either upper or lower case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ll DBF's and NTX type indexes in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you would start the program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NDX type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RE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DBF'S and NTX type indexes in the E:\MY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, and limit selection of DBF to those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pec CPI?????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REF /pE:\MYDIR /f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all DBF's and index matching the filesp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??tst??.NTX in \DB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EF /i???tst /p\D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     PgUp             - Scrolls the window up 1 page.</w:t>
      </w:r>
    </w:p>
    <w:p>
      <w:pPr>
        <w:pStyle w:val="PreformattedText"/>
        <w:bidi w:val="0"/>
        <w:jc w:val="left"/>
        <w:rPr/>
      </w:pPr>
      <w:r>
        <w:rPr/>
        <w:t>KEYS        PgDn             - Scrolls the window down 1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PgUp        - Moves to first item in th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PgDn        - Moves to the last item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Cursor      - Selects a new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&amp; Shift-Tab  -    "    "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 - Searches for Cross-Referen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lected item. (see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ERENCES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        - Tags/Untags items for reports.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ems are marked with the �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         - Prints either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ucture Report or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ression Report. First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 which database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es you wish to report 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gging them by pressing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s can be se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r, or written to a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ter printing or offlin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       - Edits the Field Descrip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is only activ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in the STRUCTUR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         - Pops 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      - Quits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       There are 3 selectable windows: DBF WINDOW, the list</w:t>
      </w:r>
    </w:p>
    <w:p>
      <w:pPr>
        <w:pStyle w:val="PreformattedText"/>
        <w:bidi w:val="0"/>
        <w:jc w:val="left"/>
        <w:rPr/>
      </w:pPr>
      <w:r>
        <w:rPr/>
        <w:t>REFERENCES  of dbfs; INDEX WINDOW, the list of indexes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WINDOW, which shows the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oss-referencing is invoked, the result de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which window is active at the tim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     Cross Referenc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F         ALL INDEXES are searched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any field in the SELECTED DB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INDEX with a matching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agged with the #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      ALL DBFs are searched for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ed in the SELECTED INDEX.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F with a matching string is fl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#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  ALL INDEXES are searched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the SELECTED FIELD. Any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a matching string is flagg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#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 cross reference between an index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does not necessarily indicate that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ssociated; it only indicates that the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contains, as a string,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    XREF is network aware, and can be used whil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 and indexes are in use on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tations. Multiple workstations may als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REF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UCTURE   To display database structures and maintain field</w:t>
      </w:r>
    </w:p>
    <w:p>
      <w:pPr>
        <w:pStyle w:val="PreformattedText"/>
        <w:bidi w:val="0"/>
        <w:jc w:val="left"/>
        <w:rPr/>
      </w:pPr>
      <w:r>
        <w:rPr/>
        <w:t>FILES       descriptions, XREF creates a "structure"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your DBFs. These files have the same n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F, and the extension ".ST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XREF is started, it checks each DBF, and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creates or updates the "structure"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index is also read during program startup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y the information displayed is always k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ime XREF is run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these files have to be crea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atch, and so program initialization will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at longer, depending on how many dbf'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, and the speed of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  Four temporary files are created by XREF, and are</w:t>
      </w:r>
    </w:p>
    <w:p>
      <w:pPr>
        <w:pStyle w:val="PreformattedText"/>
        <w:bidi w:val="0"/>
        <w:jc w:val="left"/>
        <w:rPr/>
      </w:pPr>
      <w:r>
        <w:rPr/>
        <w:t>FILES       normally deleted before you quit. If an ab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on occurs, these files may be left behi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ok to delete them. They are $newstr.db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mpstr.dbf, $tmp2str.ntx, and $tmpidx.n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   XREF is written almost entirely in Clipper,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two assembly language func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the current drive, and to repo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/time stam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     XREF.EXE            - the only file needed to run XREF</w:t>
      </w:r>
    </w:p>
    <w:p>
      <w:pPr>
        <w:pStyle w:val="PreformattedText"/>
        <w:bidi w:val="0"/>
        <w:jc w:val="left"/>
        <w:rPr/>
      </w:pPr>
      <w:r>
        <w:rPr/>
        <w:t>SUPPLIED    XREF.DOC            - this user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.DOC         - summary o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DOC           - ord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.DOC          - revision his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    I can be reached via modem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             1:278/627, NMH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s: Clipper, D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yNet (RIME)      conferences: Clipper, D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Link (ILink)    conferences: Clipper, D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ondog BBS          main board, (718) 692-24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            71210,2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.S.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140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n Island, NY 10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   XREF is a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free to copy and distribute XREF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COMMERCIAL use provided it is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, and this document accompanies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bs, user groups and disk distributors may charg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l fee for expenses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n't free; it is a distribution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gives you a chance to try software before bu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If you try a Shareware program and continu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ee for XREF is $15.00 per cop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entitles you to lifetime technical suppo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notices, and one free upgrade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. Registered copies also have the adverti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, simply fill out the form in the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 The author makes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, but not limited to,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ness for any particular purpose.  In no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ll the author be liable for indirec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quential damages arising from the us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RE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