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Kelvy Enterprises has a simple distribution policy: 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, unarchive it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or include it with other programs on the same diskett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widest possible distribution, and don't want to stand in your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in the FILES.LST file must b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/file for the program to run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