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Err_his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rror-trapping program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: October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: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S:  dBASE III, Developer'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his program demonstrates the use of ON ERR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 to trap the status of your program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It produces an alternate file that records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NEEDED:  Err_hist.P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:  In any of your command files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N ERROR DO Err_h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