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FF-BASE,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riu Software Consulting (MSC)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riu Software Consulting (MSC)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inety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ariu Software Consulting (MSC) receives notif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y period of defects in materials or workman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notification is determined by Morariu Software Cons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, Morariu Software Consulting (MSC)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Morariu Software Consulting (MS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will Morariu Software Consulting (MSC)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riu Software Consulting (MSC)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