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EFILE (tm)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ersion of SideFile is distributed to you under the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 marketing concept.  Therefore this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may be freely copied and shared with your friend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a full version of the SideFile program,  although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the functions work exactly like the  registered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obtain the fully operational registered version of  Sid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the order blank contained below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heck for $29.95 to SkipStur Software Corporation.  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4.95 if you would like the program to be on a 3 1/2 inch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).   The very latest version will be sent to you 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order blank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hareware concept is being used to market SideFi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t allows people to try out a product before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 money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It allows software developers to be supported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Liberal  distribution allows for large cuts  in 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ing costs, thereby passing these savings on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still using a shareware program after 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,  or  if you developed an application for the  produ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use, then it should be obvious to you that the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something to you, and you should register with the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made it.  We believe that this should certainly not  b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a decision when you weigh the uses of SideFil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supporting the shareware concept can authors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 you  useful  software products  at  below  market 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allows everyone to benefit; the end user  by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be 'test driven' and by low price offering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 by providing an inexpensive way to advertise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ree things when using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t is a partial version intended to acquain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You may use it as you wish.  When you find  a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work with this version (all restric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, please remember that this was only done to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our fully supported version.  This obviously is necess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to enable SkipStur Software Corporation to support all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cessities  involved with marketing  a  suppor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 full version is available to you at any tim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 to buy a supported version of SideFile from u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The most recent full version of the SideFi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any  of  the  restrictions  present  in  thi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omplete and printed SideFile documentation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ll recent updat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Automatic notice of SideFile updates and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rchase such for a small maintenan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Support for the program in the form of written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ic) responses to any qu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You will be supporting the concept that allow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ceive SideFile in the first place.  Only with us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e continue to improve the product and perhaps offer you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FOLLOWING RESTRICTIONS ARE PRESENT IN THI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IDEFILE, AND ARE, OF COURSE, REMOVED FROM THE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File usage is restricted to the  MEMORY-bas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 DISK-based  mode  is not available.  A  maximum  of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 can be used in MEMORY-based mode.  This should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nough for you to accomplish small lists, banking 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a lists, etc.  The full version which includes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ing allows up to 30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Conversion of dBASE II files through  the  Sid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 utility  is  not allowed.  The  full  versio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of dBASE II data files (.DBF) to and from Side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as  they conform to SideFile's  maximum  limit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's ASCII file format will still allow transfer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rograms, including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Conversion  of ASCII delimited  fil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Tran  conversion  utility is not allowed.  The  full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conversion of standard ASCII delimited files to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from  many programs capable of creating  this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uch as dBASE II and III, Lotus 1-2-3, Nutshell,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other  popular programs.  However,  SideFile's 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ll still allow transfer of data to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Printer specification files may not be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.   The  default  generic mode must be  used. 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allows the loading of printer specific  files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cluded on the registered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Access to DOS and the ability to run DOS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OS commands from within SideFile is not allowe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lows complete interfacing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 The  opening screen contains  a  shareware 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is not present in the full version.  This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over-ridden in this version.  The full version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ommand line sequences an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Filenames may not be entered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loading  SideFile.  The full version allows you to  na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 SideFile to loa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.  The SideFile help file (SF.HLP) must be loc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rive/directory that is active when you start  Sid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Registered version, the environment table may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rive/directory where SF.HLP will always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st is fairly minor because SideFile is loaded  with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s that will allow you to do many things with your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may not be used to doing with other  program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rest of this on-disk documentation for more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of the Side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ank you for your interest in SideFile and hope to he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for an upgrade to the registered version.  But if we 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still  hope  you  enjoy  this  shareware  version  with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way, please feel free to give your SHAREWA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to your friends for their use and experimentation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give  it to them in its complete, unaltered form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it  on  the SHAREWARE distribution  diskett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an older or altered copy of the SHAREWARE ver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like an updated one, simply send a check for $5.00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learn about Side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omments can you share with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FORM AND A CHECK FOR $2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tur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 Box 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ton, VA  2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34.95 for 3 1/2 inch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new updated copy and extras will be sent  immediately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87 SkipStur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tur Software Corporation makes no representation or 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 with respect to the contents hereof and  specifical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any implied warranties to the suitability of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articular purpose.  You must determine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ddition, you should understand that using a program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n an IBM-PC series machine or compatible has inherent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at you may inadvertently damage or destroy  valuabl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or data.  SkipStur Software Corporation expressly 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ume liability for any use of this program by you,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this  program  constitutes your  agreement  to  hold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tur Software Corporation reserves the right to mak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ime  to time in the context hereof without  oblig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any person or pers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rademarks are referenc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 is  a  registered  trademark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-3 is a registered trademark of Lotus Dat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I and dBASE III are registered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shell  is  a  registered trademark of  Leading  Ed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x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 and MailMerge are trademarks of Micropro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is a trademark of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USES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Backup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SideFile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ing Screen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ENU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oad 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Command Reference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System 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Modes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Blocks 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ed Data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s 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ields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eaders 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/Text Files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witches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Buffers 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Management 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/Disk Filing Modes 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Samples 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File Error Messages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pecs/Limits 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TRAN CONVERSION UTILITY 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Delimited Files 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II Files 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Tran Error Messages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  is but data, but it can be manipulated into - well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Old technical pro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you ever wished you could manipulate small to medium 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 or listings without the constant disk access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slowness) required of most database manager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   Let's face it.  We don't all need a dBASE II or  III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care of most of our personal data needs.  There  are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ten overlooked uses for a quick, easy-to-use dat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fact, one of the best little data managers or "list  kee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is Borland's SideKick, which we use extensively.  So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 SideKick, as nice as it is, does have its  drawbac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for list keeping, such as keeping records in neat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 searching or replacing within these fields, and 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ely  printing  records, to name a few.  Never-the-les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-based  (pulls the entire file into memory before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 work on it) which makes it quick and also eas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.  Even as hard disk users, we often found SideK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useful than those large, cumbersome data manager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ly  used data files.  And as laptop users, we found 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o keep our notes, lists, often accessed address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 realizing these limitations, we longed for something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we developed SideFile.  SideFile allows us to manipulat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otes and lists and files with a flexibility appro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 surpassing the talents of larger systems.  We can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keep some of those small spreadsheet-type  appli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instead of in an expensive spreadsheet program. 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ven do our small editing jobs right within SideFile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aving to find and load yet another program such as a bi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.  Of course, all of our SideFile files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 with  those other programs should we  choos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auty  of SideFile is that, although it  does 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 or any other program, other programs like Sidekick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 from  it.   We repeat, no program  is  requir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other than Side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is  first a MEMORY-based data manager that 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 small to medium sized files in memory.  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ubjected to maximum manipulation because of the 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to MEMORY-based work.  SideFile is a fast, easy,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ing program that attempts to make life easier for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regularly  use  small business or personal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 any purpose.  Second, SideFile is also a DISK-bas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should you choose) that can operate on large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ashion  similar  to larger programs.  In  this  filing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retains its easy to use interface and  spreadshe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hile affording DISK-based (random access)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uses two types of files, those with a  built-in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(DATA file) and those without a built-in header line 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 You can perform all available commands with a dat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with a text file.  Data files are the norm for  Sid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ext file manipulation is most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is primarily a MEMORY-based program. 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is memory resident like SideKick.  It is not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 that it will load your data file entirely into memo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called, thereby giving SideFile all the inherent 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MEMORY-based use -- quick file access, minimum  disk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 flexible,  and very forgiving.  It also  places  on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 on  your  data files -- size.  But if  your  file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 than SideFile can load in this mode, it offers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 to load data files, DISK-based.  In this mode,  lar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tilized in a more traditional fashion.  However, 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till  most interested in those small-to-medium  siz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et looked at and changed a lot, the ones that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you are pounding a tack with a sledge hammer when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your large, expensive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works with pure ASCII files.  This means that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with SideFile can be used with almost any othe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t a word processor, spreadsheet, memory resident edit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deKick, or another data manager.  This also means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program that can export ASCII files can create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to use or manipulate.  SideFile leaves your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used by other program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is  a program unto itself.  It requires  no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files (with the exception of its help file, SF.H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optional.   It requires no additional startup  files 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that  is  needed is the program itself (and  some  data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).  It also loads entirely into memory itself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even require the disk it is stored on once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does not create the additional files required 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managers  when creating a formatted data file.   No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or index files or temporary files or sort files 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permanently that must be kept.  The only file that is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is the data file itself, be it forma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can do the normal things most other data  manag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such as add, delete, list, sort, print, find, replace,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dit  different records in a small database  or  list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also does things that are reminiscent of more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 type  applications, such as changing  field 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 fields, totaling fields, and viewing and  ed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lumn format.  It will even go so far as to let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d perform limited editing on non-formatted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editor or word processor (without word 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manipulates your entire data file in RAM  memory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MEMORY-based mode).  This makes it quick and easy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lso makes you less prone to making irrecoverable  err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files.  Go ahead; experiment, make a change, try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 new.   Then look at it.  If you like it, save it;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,  reload  the file and try again -- no  problem.   (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hand, if you make a change you like, don't forget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fore you quit SideFile or it will be only a tempora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capability of reading and writing ASCII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 ASCII  quote/comma  delimited  files  through   Side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can import from and export to dBASE II or III, Lotus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,  Nutshell, Reflex, and many other programs.   SideFil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nd reads dBASE II files through SideTra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will  let you look at your data in more than  one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spreadsheet-like column format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and add data in the traditional field oriented form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ven view your data in a "raw" format, among oth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se views back and fort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requires the following hardware and software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 of  IBM-PC  (PC, XT, AT, Jr,  Convertible)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compatible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80 colum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S/PC-DOS  disk drive (1 floppy, micro-floppy, o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of MS/PC-DOS from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- any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 ... SideFile should work fin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are contained on the Side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EXE - The Side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HLP  - The SideFile help file.  Not required, but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you are used to the program.  This file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EXE - The SideTran conversion utility for SideFi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transfer dBASE II files and ASCII delimited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from  SideFile.  It also adds the new  SideFil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plained  later)  to older SideFile  file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F - Various short SideFile example files for you to gai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how to use SideFile.  All of these files are pur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that  may be loaded into almost  any  othe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 file extensions like '.SF' are  not  a  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.   Choose  any extension that you  like,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at all, for your own files.  These files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be  loaded into SideFile so that you may look  at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with them, and, if you so desire,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RT - Various printer files to control bold printing fo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.   These few files will cover a lot of printer  b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ppendix under DEFAULT SWITCHE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DOC  - The Shareware (incomplete) documentatin on disk,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pi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BAT - A DOS batch file to assist in printing S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load the following files into SideFile and look a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DITOR mode because they are also ASCII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 - A short explanation of the example file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- A supplemental file that may or may not b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disk.  If it is present, it may conta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opsis of the newest version of SideFile, if chang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 significant.   It will contain information  about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es  or changes made to the current version of  Sid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current documentation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DE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the possible uses for SideFile are listed  below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is certainly not all inclusive, but it should give  you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 of  the ingenuity of its design.  Many short  examp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on the distribution disk.  Simply load them into 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 at and experim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checking, credit card, and saving accounts.  Keep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 list  of all your banking  activities 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ing accounts, savings accounts, credit unions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n't  need  your checkbook any more.  (See  CHKBOOK.S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BOOK2.SF ex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 a  reminder/tickler file.  Keep  grocery  lists, 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, to-buy lists, must-do-before lists, any kind of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.  (See TODO.SF 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 simple portfolio management.  Maintain a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 holdings of all your  financial  accou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  retrieval and/or reporting.  Or simply keep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your accounts.  (See PORTFOLO.SF 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 a list of accounts.  Keep the specifics on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 at your fingertips, such as type, purpose, 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, etc.  (See ACCOUNTS.SF 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name and address files.  Or maintain business  cont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, phone numbers, whatever you wish.  (See ADDRESS.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a work contacts list.  Keep track of all those 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es,  and  people contacts you  have  through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and the community, like a computerized rolex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ONTACTS.SF 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catalogs.  Keep as many catalogs as you wish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,  and keep totals on the items.  (See  CMPTRCAT.S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CAT.SF ex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simple inventories.  Maintain a simple inventory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it up as you wish.  Track on-hand supplies, kee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 up to date, etc.  (See INVENTRY.SF 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 telephone directories.  Keep telephone numbers,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resses.  (See PHONE.SF 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a numbers list.  Keep a list on the hundreds of  im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  numbers  in your life, from lock combinations  to 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,  social  security numbers to mutual  fund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,  from  your television serial number  to  your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number.  (See NUMBERS.SF 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 dBASE II  files.   Work with  your  dBASE II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File; you may find it much easier.  Also SideFil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  vehicle to use when first planning a  dBA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because of its forgiveness and  changing 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are satisfied with the layout and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ed  with a number of records, you may the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 the file to a dBASE II file.  Later if  you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need to make changes in field order and/or  size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Tran to convert the file back to SideFile, and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.  But be careful - you may decide to leav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ideFile ful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many more uses that you will find,  such  as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, member lists, doctor expense 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line is that SideFile does what it was designed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 well, much easier than larger, more complicated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which contain a lot mor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thing  you should do is make a  backup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  Then put your original away in a safe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DOS manual, if necessary, on how to use th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Next you should copy the SideFile and Side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ever working disk you will be using it on, alo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iles for your experimentation.  Consult your DO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, on how to us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the SideFile program, put your working disk i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disk drives and type SF&lt;enter&gt;.  The first thing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introductory screen.  Press &lt;enter&gt; to continu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defeat seeing the introductory screen by typing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you wish SideFile to load righ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F DATAFILE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inside SideFile, if you did not give the data file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you will enter the FILING SCREEN.  Use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key  to obtain guidelines on how to use this  scree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presented  with a directory of the  curren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that SideFile started up in.  A maximum of  10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seen in the file name box.  Use the &lt;Up/Down&gt;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&lt;PgUp/PgDn&gt; keys to see more of the files. 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while in the FIL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Load  a file:  Use the arrow keys to highlight the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 to  load,  or enter a filename  into  the  edi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verse  video answer block).  File extensions ar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t mandatory for SideFile files.  SideFile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the  extensions [.DBF], [.COM], or [.EXE]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be on the current drive and directory shown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  below to change these.  The file will be load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exists, or a new one will then be created b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examples of valid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probably possible to fool SideFile if you  try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here, especially if you put a ':' or '.'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.   In  any event, you must limit file names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to DOS as explaine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ideFile finds the file you entered, it will loa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you  are free to manipulate the data as you  wish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 in the commands section below.  If SideFi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find the file you entered, then it will ask you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reate a new one.  For this procedure, se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command in the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Get  a directory:  Entering an asterisk '*' somewher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pecification will give you a directory of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hange  the  current DRiVe:  Press &lt;F3&gt; to move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block to the drive indicator, and enter the le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you wish to view and use.  SideFile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hange the current DIRectory:  Press &lt;F4&gt; to mov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block  to the directory indicator, and ente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you wish to view and use.  Do not enter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lash '\', a preceding drive and colon 'A:', or a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 file  name or file directory specification  '*.*,  et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but only the actual subdirectory name.  Us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blocks for tho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Return to SideFile's INItial drive/directory:  You may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you  are in the FILING SCREEN,  return  to  Side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drive/directory by pressing the &lt;F2&gt; key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useful if you have been working on another driv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nother  directory,  and want to  return  to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before you quit Si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SEE a file to check it contents:  Press &lt;F5&gt; to pee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shown in the edit block.  It will  show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screenful  of the file so that you  may  determin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.  You may find this useful when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ticular file to load.  You can als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as a SideFile header, whether it is an ASCII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 etc.  If you only get a few lines of the fi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 and most of those characters are highlight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probably a non-ASCII file and you should not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load  it into SideFile, especially with  the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or you may destroy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UN  a  program  or  batch file:   Press  &lt;F6&gt; 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file, if it has an extension of [.COM],  [.EX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[.BAT].  This command requires extra memory and  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find COMMAND.COM, in a manner similar to the DO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 expla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REName  a file: Press &lt;F7&gt; to give the highlighte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DELete  a  file from disk:  Press &lt;F8&gt; to delete  th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ed  file from disk.  To be sure, SideFile ver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Choose  MEMory  or DiSK-based filing mode:   Press  &lt;F9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the mode you wish to load your file  under,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 or DISK-based.  There is an expanded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odes in the appendix.  A high-pitched or  low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will accompan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DOS:   Press &lt;Alt-F1&gt; to go directly but temporarily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within  SideFile.   SideFile  must  find  a  cop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COM on your work disk or in the DOS COMSPEC (s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 for an explanation of this).  If you  ha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 DOS manual, then try this command first. 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,  fine.  If it doesn't, copy the file  COMMAND.CO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k disk and then it should work.  This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the capability of running other programs that e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.COM],  [.EXE], or [.BAT] simply by pointing to them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 the  FILING SCREEN.   This  can  be  very  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in a hard di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QUIT  and  return  to DOS:  You may  press  &lt;esc&gt;  to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File  will  ask you if you wish to quit; answer  'Y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'.   If  you  pressed  &lt;esc&gt; while  you  were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 into one of the edit blocks, then it  will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whatever the edit block said before you change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is  case you will have to press &lt;esc&gt; again  to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use &lt;Alt-F0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may  be a small delay after a large file load  in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mode  before  you see SideFile's  prompt,  while  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s  its  fields  properly.  If this occurs,  it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 after the file load and is not a problem.  If it 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onjunction  with  an error message and before  the  lo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 your  file may be too large.  See  the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ment in the appendix for a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 are  other choices you will learn about  in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ing  SideFile's  commands  that  concern  file  lo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.  They include reading and writing files or par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these commands will take you to the FILING SCREEN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2&gt; quick save command will not bring you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iscussions will indicate what mode the command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with a note such as '(MEMORY only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 the  commands explained below  are  acces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keys (normal or alternate).  Function keys are all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ed  in  the appendix; the actual commands are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ction.   All of the below commands are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menu system, which is also expla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ancel any of the below listed commands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and sometimes at the second or third prompt)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.  In the case of a number prompt, leaving or entering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the edit block will also cancel the command normal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a slightly different edit bloc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elds, and for the date field itself, see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commands 'remember' the last data entered when you w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mand, and will display it for you to either accept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If you enter anything in the very first characte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 the edit block, then the old data will disappea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d never been there at all.  See the appendix for mo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ferences to 'columns' can be read as 'fields'.  All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s to 'rows' can be read as 'reco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ad - Use this command to load a new or existing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File  from  disk.   The  current file  in  us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arded.  If it has been changed since it was load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if you are sure you wish to discard it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loaded in MEMORY-based mode).  If not, you  may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' and then use the FILE Save command to save it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issue the FILE Load command without this safet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ing.   Of  course, if you answer 'Y'  to  the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, the current file will be cleared from memor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(if loaded in MEMORY-based mode) and any chang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not be permanently saved to disk.  Be careful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no way to undo the FILE Load command once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ar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be put into the FILING SCREEN, just as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e  other filing commands.  When you attempt  t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 a file that does not exist, SideFile will ask you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types,  lengths, and names.  After the new 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 created,  add or delete columns  with  COLUMN 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 Append, and COLUMN Delete.  Remember to use the 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'#'  symbols  instead of a number  for  the  widt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or adding date or number fields.  Use COLUM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COLUMN  Insert to move a column, and  COLUMN  Wid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width.  COLUMN Name will rename a colum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 have the file the way you want it  to  be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 to FILE Save it, because the new file  proc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put you into MEMORY-based mode,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define only one field, you will be creating  a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file, basically a simple text file,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if your new file does exi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loaded  just like the first file was  when 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File.   The  file  will be checked for  limit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ine length, minimum/maximum number of field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ate fie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nder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ncludes all of SideFile's 50+ command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tained in register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EMB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manages  to keep files in a particular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keeping a separate header file by putting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first line of the file.  The file remain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,  and by keeping all the data at the top in one  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becomes very easy to make, change, or delete. 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kept  for  multi-field files  (see  appendix  on  DATA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   The  header retains four types of  information  -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fields, the names of fields, the size of  fiel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has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   |Last     |Date   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    LAST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ader line may be created, changed, or deleted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editor, such as SideKick, or by changing th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s from within SideFile by changing widths, adding 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'|'  characters define the last position of a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The record length is defined by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ending '|'.  Date fields are defined by a '@'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eld end character.  Number fields are the same but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' character.  Date and number fields must have 9 and 11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respectively.  To add this header to an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simply make a blank line at the top and 'paint' thi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 This can also be done to a text file while in  Side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eader  will be 79 characters or less.  Then,  save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 it.  SideFile will see the header and treat it as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header  concept is the key to making SideFile  usefu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such as SideKick.  It retains all the data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y  to  keep the file formatted as a data  file  (with 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while keeping it useful for other programs.  If a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a header, then it is a one-field text file as f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is concerne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/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sees files in one of two ways -- with a header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elds (more than one) or without a header line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(each line is the one and only field of that line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ically a text file).  Files that have only one fie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have  a  header line (and in  fact  may  not)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has no information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an example of a one-field file with no header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ocean is the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untry is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state in is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an example of the same file with a header  lin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ee records, three fiel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 one   |Fld two      |Fld thr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ocean is the Pacific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untry is the U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state is Texa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is file is loaded into SideFile, the data o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' state is Texa', is the second field of the third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if a file is defined with fields,  SideFil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y  adds  spaces  to the right if necessary to  mak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 the  same size.  SideKick, on the  other  hand,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spaces  when loading and saving such  a  fil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 is one of the few programs that can deal with thi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 problem automatically, and you don't have to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Your data is not really changed, and the dexterity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th any program is maintained.  Simple bu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, however, look at a file with SideKick and then sav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load it into SideFile with the MEMORY-based mod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n  save  it so that the record lengths can  be  re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 if you intend to use the file in DISK-ba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loading  no-header files, if a line is found to  be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79 characters, then the fil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a file or list that you may have will work very nic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,  as  long as it is kept within the  bounds  im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File,  such as maximum record length (see appendix on  tec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 specifications).  Play with the examples on disk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/DISK FIL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EFI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PECS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records/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-based mode - 1000 (depends on memory and recor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based mode -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fields/columns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records/rows - 2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 length  of fields - 65 characters  (unless  a  no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ext' file, then 2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line in no-header text files -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 number  for formatting purposes - from 9999999.99  t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file  types - pure  ASCII,  ASCII  comma/quote/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delimited, and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/Disk-based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TRAN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ASE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ETR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section contained in register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ide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