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Databas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(c) 1991 by Roderic Fab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Syste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Sources and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Us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Starting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Special Keys: The Help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Open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 Delet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 Choo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File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olo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Import File Templ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 Entering New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Using App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Using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Displaying Records (by record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  Searching for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  Mark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 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 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  Reindex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.   DOS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Creating custom import format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Errors and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.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: Common Word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is designed to quickly and efficiently st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reference citations. It departs from most of th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already on the market in two principal ways: First, ent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citations is free-form rather than relying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termined format. This allows for the entry of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references without further modification of the program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automatic reformatting of entries for export to oth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ReferenceTek is a shareware program. This means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for it until you've had a chance to determine whether or no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well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is designed to be small and inexpensiv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s many advanced features such as a pleasant, win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, buffered/cached disk file access for efficiency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tree indexing system for lightening-fast retrieval of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dexing of records is extensive; recor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using any word that appears in them or in a user-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key words or subjects.   Operation of ReferenceTek 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n, and those experienced in the use of computers will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ly intuitive. However, detailed instructions are suppli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context sensitive help is available 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(F1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of ReferenceTek incorporates many improv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including better handling of files and directories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, a record marking capability, improved menu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user modifiable record import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:          Intel 80x86 or NEC V20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      At least 256 kB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torage:       Hard Drive recommended.  ReferenceTek us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B storage for each 1000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:   MS/PC DOS 2.0 or above or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:            ASCII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Sources and Licensing of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file containing ReferenceTek, docume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is available for downloading in the IBM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(DBMS library).  Copies for trial use ar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or $5.00 (specify 5 or 3 inch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and its documentation are copyright (c) 1991 Rod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Fabian, all rights reserved.  They may not be circula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or modified form, nor sold for profit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The use or sale of ReferenceTek i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can purchase a license to use ReferenceT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00.  This price includes 4 months of support through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(via CompuServe Information Service) as well as noti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oftware dealer or library may offer ReferenceT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, as long as the price charged for the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does not exceed $5.00 (US).  With thi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, the sale of ReferenceTek for profit, either al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other software or hardware, requires a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providing for royalty payments.  Please wr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ric H. Fab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Cozumel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775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73040,3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You undertake to use ReferenceTek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 of any kind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Referenc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source code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Using Referenc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 Installing Referenc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may be installed by using the INST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d with ReferenceTek.  Simply enter INSTALL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swer the questions.  INSTALL will create a sub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(if it doesn't exist) and copy all relevant file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of installing ReferenceTek can also be satis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simply copying the contents of the ZIP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to the desir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Starting Reference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ReferenceTek from the command line, simply enter "R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desired reference file can be entered,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, immediately following "RT".  /d can be ent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T" and before the file name (if used) to make ReferenceTek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output through the BIOS rather than directly to video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if the video driver in your computer is not 100%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/f can be used to take you to the Files men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starts.  /? evokes a help screen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rt                Starts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rt myfile         Starts ReferenceTek and 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rt /d myfile      Starts ReferenceTek in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mode and opens "my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Key (F1) - Pressing the F1 key will supply the user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containing context-appropri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dex (Shift-F1) - In the help window, evokes the help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Key (F3) - In the Import File Template utilities,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or changes in a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(F7) - In the Append or Edit screen, evokes a menu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ot includ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Key (F10): Pressing the F10 key terminates program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 (ESC):  The Escape Key terminates the present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a previous menu.  If in the main menu, ESC ini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Key (Alt-X):  Holding down the Alt key while pressing "X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an immediate controlled termin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eration:  Items in a menu may be selected in two or three 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 cursor can be moved to the menu item by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then the highlighted item selected by pressing Ent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highlighted in each menu item is entered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at item is selected.  Finally, some items hav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or key combination assignments enabling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even when the respective menu is not active.  In recor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arch screens, the Page Up and Page Down keys can be used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vious and Next, respectively.  In addition, Page Down or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lip between import templates in both the Keye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must be opened before most of the features of Reference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.  If no files exist to be opened, then a new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Creating a new file automatically opens it for us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is started, before a file has been opened, the to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 will be limited to "Options" or "Files".  Simply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"File" and press the Enter key or press "F" to rev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.  If you wish to create a file, center th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then press return.  A window will open up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for the new file.  Press Enter after this is d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will then create a family of files for data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f a name is chosen that is the same as a fil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in the current working directory, then the old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d to make way for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 Open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an old reference file and the accompanying index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pen from the File menu.  A window will then open with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available in the current working directory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sing the arrow keys until it is centered ov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n press the Enter key or press the letter highligh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hoice.  After the files are open, ReferenceTek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If a file is already open, then it must be clos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can be opened.  To close a file, choose Clo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 Deleting an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n old file choose Delete from the File menu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pen with a menu of available files in the curren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Use the cursor to choose the file to be delet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 ReferenceTek will prompt you to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before deleting the file.  The reference file and al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deleted in one step using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 Choo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iles Directory - This is the directory in which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index files, and marked records file are all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mport File Template Utility - This enable the us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or importation of formatted files.  ReferenceTek ca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comma delimited or keyed field format.  Up to 10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d and keyed field formats can be defined.  Fli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 by using the Page Up or Page Dow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records are generated by seve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packages such as ProCite or dBase.  RefernceTek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s records to disk files in a simple comma delimited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formats are defined with the comma delimited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 In brief, the window for this utility displays an arr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s.  The cell at the upper left contains the name of the file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4 rows of cells designate the comma delimited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entered into each of the four ReferenceTek fields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format template for a comma delimited record, firs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 portion of it using the DOS print utility or study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using the DOS type command.  Determine which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you wish to include in your database.  For example,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 delimited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rst Field","Second Field","Dummy Field","Third Field"&lt;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contains four fields, only three of which contain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format template would then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ew File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uthors      1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itle        2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urce       4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Key Words    0    0    0    0    0    0    0    0    0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would then be placed in Authors, the second in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urth in Source.  No information would be placed i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The information in the third field (Dummy Field)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arded.  ReferenceTek assumes that each comma delimited record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return character (LF CR).  More than one comma delimit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into each ReferenceTek field.  If more than one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eld is placed in a single ReferenceTek field,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ncatenated and separated by a space character.  Each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mited field can be placed in only one ReferenceTek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ed field formats are typical of records generated by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Medline or Dialog.  Keyed field file formats are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ed field template utility.  Each field must be defin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character or series of characters that starts each of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sistent character or set of characters to end them.  Th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is entered in the appropriate blank in th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Finally, a unique series of characters that ends each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in the space at the bottom of the utility scree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consider the following keyed field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- 009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- Fabian, RH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- Fabian, SH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 - The art of programming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- Journal of Irreproducible Results 65:223-334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 - Jan 1991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- English (?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I - 09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uthors' name fields begin with "AU - ", the tit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 - ", and two fields contain information about the sour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"SO - " and "PY - ".  Each field ends with a vertica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us, the file format would be defined 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U -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|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I -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|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O -     ]  [PY -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|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 Field St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 Fiel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      ]  [          ] [          ]  [         ]  [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E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 -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characters can be included in the template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de character &lt;~&gt;.  The end key for one field can also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 key for another, and the fields can occur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riginal record.  In all cases, the keys themselv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field imported by Reference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Printer Port - The standard DOS designation for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entered here.  If output via a serial port is desir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rt should be configured (baud, parity, etc. set)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ode' command prior to starting ReferenceTek or via the DOS gate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ort is PRN, the DOS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Color - Display colors can be chosen by using this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uses three pairs of colors, low display, high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verse.  Choose which of these attributes you wish to def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ray of color combinations will appear with a flashing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the current setting.  Move the 'X' to the desir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 and press return.  This will return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menu.  When all the attributes are correct, pres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ave Options - this menu item is chosen to stor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ile (RT.O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 Entering New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cords can be appended to the reference file in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, the Append mode or the Import mode.  The Append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only a few records are to be entered and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contained in a properly formatted disk file. 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mode is recommended even if the references are not already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ince it is more efficient to create a disk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s using a text editing or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Using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ppend from the main menu.  A new window will op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entry fields: Authors, Title, Source, and Key Wor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typed into each of these fields.  Only a single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appears, but as text is entered the line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o the left.  Text entry is supported by the following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. . . . . . . . . .  Toggle insert/type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. . . . . . . . . .  Delet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. . . . . . . .  Delete and move back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. . . . . . . . . . .  Move to the end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. . . . . . . . . .  Move to the beginning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 . . . . . . . .  Move up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 . . . . . . .  Move down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. . . . . . . . . . .  Abort editing and return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. . . . . . . . . . .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. . . . . . . . . .  Finis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Alt-X  . . . . . . .  Ex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field of a record has been entered and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ressed, then the new record will be parsed for index fil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stored to disk.  Parsing of the record for index ke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of the keys into the index files may take a few second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flurry of disk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 Using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files of any format can be successfully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eature.  Choose Import from the main menu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for entry of the path of the file to be imported.  If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entered, then a table of available matching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and the desired file may be chosen from it.  Next,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with the available file formats.  Choose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your files.  If the correct comma delimited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, it may be created with the Import Template Utilit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).  ReferenceTek first places imported records in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confirmation of proper importation.  Records in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 or edited prior to transferring them to the permanen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records are correct, press ESC.  You will be quer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ether or not to make the imported records a permanen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base.  If the records are hopelessly garbled, simp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 for 'No' and they will b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ndexing of large numbers of records may tak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, the use of the import file is recommended whe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to be added to your files.  Importation of record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saved for times when the computer would otherwise be i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ob can be set up to run in background in systems so equ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Displaying Records by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Display from the main menu.  A prompt will appea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of the record to be displayed.  After the recor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the Display window it can be edited, printed, ex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file, or marked by choosing the appropriate menu se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 file can be scanned seriatim in forward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by choosing Next or Pre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window has the same appearance as the Append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supported by the same editing keys an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splayed can be exported to disk file by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command.  Exported files are appended to a single ASCII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orking directory.  The path of the exported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is chosen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printed out using the Print command. 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is chosen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marked for future retrieval using the Files-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ommand.  This enables the user to print, export, edi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iles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be deleted by pressing the DEL key.  The word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serted in the Authors field and the record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ull characters.  This will leave an empty space in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lled the next time the Import utilit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 Searching fo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records by author names, title words, journa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key words, choose Search from the main menu.  A menu of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o search appears.  Following this choice, a prom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erm is displayed.  This entry field accepts mos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functions discussed in the Append section (above). 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by pressing the Enter key.  ReferenceTek will attemp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for the term entered.  If an exact match doesn'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term closest to it will be found and the record contai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term matched in the displayed record i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window.  If more than one record contains a matc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cords can be displayed by selecting Next or Previou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If the closest match to the search term doesn'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erm, then further records will not be displayed.  Howev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one record, the record containing the closest thing to a m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for each search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"immuno" is used as the search term, the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s "immunoglobulin", "immunohistochemistr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mmunological" will all be retrieved.  Record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tiimmunoglobulin" (and no other close match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.  If "immunoglobulin" is used as the search ter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ontaining "immunohistochemistry" will not be retriev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erm may be up to 20 characters in length and must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or punctuation.  Hyphenated terms are matched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including the hyphen (this is a change from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ReferenceTek, which removed hyphens).  Lett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; i.e. AXON, axon, and Axon are all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feature doesn't support logical operators.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can be searched fo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displayed using Search can be edited, print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ed as with the Display command (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  Mark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may be marked by choosing Mark from the top menu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displayed in the Display or Search function. 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in this fashion may then be displayed, exported,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or deleted all at once or one at a time through th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ommand in the Files menu.  Up to 1000 records may be ma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records remain marked until explicitly unmarked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y in ReferenceTek to print, export, or delete files as a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  Delet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files are normally not shortened during their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position of a record in the file determines it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which is used for indexing.  If it becomes necessar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ord, choose Delete from the Display Record screen.  This er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 and inserts the word "DELETED" into the Author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records are actually expunged from the disk file (over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ull characters), and there is no way to "undo" a dele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file space left by the deleted record can subsequentl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the word "delete" in the authors fiel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s can be inserted into this record position using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e import feature will automatically search f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leted records with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Since ReferenceTek keeps a large portion of ope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random access memory, ReferenceTek must be exited u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thods described here.  Simply turning off or re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ay result in a loss of index file integrity,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Key:  To exit from the main menu, simply press F10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voke a controlled exit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Key:  To exit from anywhere in the program, hold down A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X".  A prompt for confirmation will appear before the ex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 Reindex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 an index file becomes unreadable,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re-created using the File-Reindex command.  REINDEX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S NOT ROUTINELY NECESSARY since index files are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of each new record or with any editing of old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USE THE REINDEX FEATURE ONLY WHEN INDEX FI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.  Index files may become unreadable as the result of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write error, a power failure or glitch, or with similar mish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gility of these files arises from their highly intra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 The reference file is not usually similarly affec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itch occurs even though buffer cached access is utiliz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index a file, choose Reindex from the File menu. 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 will appear.  Files containing a thousand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can take several minutes or even hours to reindex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peed of disk access in the system being used.  Thus, this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served for periods of time when the comput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be inactive.  In some cases, a corrupted index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n error state in the B-Tree indexing module, and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n termination of the program whenever an attempt i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he file.  If this happens, delete all the index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ReferenceTek, then open the reference file and reindex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is not successful, then the reference file itself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, and other utilities (such as MS-DOS RECOVER)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   DOS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metimes helpful to be able to leave ReferenceTek bri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housekeeping chores, such as renaming files,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iles-DOS suspends ReferenceTek and loads an auxil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processor while ReferenceTek remains in memory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ferenceTek, enter the command EXIT at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  Menu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Path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emplat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- Display color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- Append new records to the referen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 Display records by reco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- Display menu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- Edit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- Display record next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- Display record previous in numer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- Export displayed record to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ext - Word process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Text - ReferenceTek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- Print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- Delete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- Mark or Unmark display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- Import records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- Search for a reference by word o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incorporates Display menu,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- Open an established reference file and its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- Create a new reference file and its inde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- Close all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ex - Recreate index files for an open referen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- Open DOS gatew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 Errors and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Disk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No such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Path not found. (An invalid directory name was en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Too many open files. (An error that may appear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gram is being run simultaneously.  Adjust the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CONFIG.SY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Permission denied. (An attempt was made to write to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le or to read a write only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Unknow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ading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pening/closing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riting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index file errors usually signals the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integrity and the need to reindex the referen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may simply be glitch in disk cache memory. Try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rebooting the computer, and restarting the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rting to reindex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was developed with the aid of the following pack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LUS B-Tree utilities by Hunter and Assoc., Wilsonville, 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++ by Borland International, Scotts Valley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XE by Fabrice Bellard, Grabels,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Tek and documentation were packaged for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software by PKWARE, Inc, Glendale, 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ords are excluded from index files and may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records.  They are judged to be too common t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dex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ABOVE, ACCORDING, ACTUAL, AFTER, ALL, ALMOST, ALONE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-OR, ANY, ARE, AT, AWAY, BECAUSE, BECOME, BEEN, BEFORE, BEH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, BEST, BETTER, BETWEEN, BEYOND, BOTH, BUT, BY., CAN, CER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, COMES, COMING, COMPLETELY, CONSIDER, CONSISTING, DESPITE,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, DOWN, DUE, EACH, EITHER, FEW, FOR, FORWARD, FROM, FURTHER, 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HAS, HAVE, HIS, HOW, IN, INSIDE, INSTEAD, INTO, ITEMS, 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, LET, LITTLE, LOOK, LOOKS, MADE, MAKE, MAKES, MAKING, MANY, M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S, MORE, MOST, MUCH, MUST, NEAR, NEARLY, NEXT, NOT, OF, OFF,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, OTHER, OUT, OUT, OVER, OVERALL, PER, POSSIBLY, PUT, RE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, REPRINTED, SAME, SEEN, SEVERAL, SHOULD, SHOWN, SINCE, 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, STUDY, SUCH, TAKE, TAKEN, TAKES, TAKING, THAN, THAT, T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, THERE, THESE, THEY, THIS, TOWARD, UNDER, UNDERGOING, UP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, USE, USED, VARIOUS, VERSUS, VERY, VIA, VOL, VOLS, WAS, W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, WHAT, WHEN, WHERE, WHICH, WHILE, WHITHER, WHO, WHOM, WH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, WHY, WILL, WITH, WITHIN, WITHOUT, YET, YOU, YO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