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p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is a "programmable" Data Base Management System (DBMS) fea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generat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VOLUTIONARY system... you can help by suggesting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... your feedback is essential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vailable in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roved color support (SET COLO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port enhancements (XTAB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roved argum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 (.PRG)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roved debugging and error facilities (messages and ON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possible LONG term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m and report screen "pa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 language interface to DBM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ng text or memo field support with integra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 and/or PASCAL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QL AL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aiv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NOTICE ----- NOTICE ----- NOTICE ----- NOTICE ----- NOTIC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PACKAGE IS INCOMPLETE AND WAS EXTRACTED FROM VERS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BASE USER MANUAL.  THE COMPLETE DOCUMENTATION AND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IS AVAILABLE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AND FLEXIBILITY OF pBASE IS BEST DEMONSTRATED BY RE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ROGRAMS IN CONJUNCTION WITH THE DOCUMENTATION (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NOTICE ----- NOTICE ----- NOTICE ----- NOTICE ----- NOTIC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#T#Ta#a#ab#b#bl#l#le#e#e # # o#o#of#f#f # # C#C#Co#o#on#n#nt#t#te#e#en#n#nt#t#t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. Disclaimer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2. Overview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3. Highlights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3.1. Querying Data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3.2. Writing Reports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3.3. Application Programs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4. Operational Requirements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Quick Tutorial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. Relational Model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1.1. Tables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1.2. Operations on Tables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1.3. Data Types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1.4. Indexes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2. Structured Query Language (SQL)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.1. Creating and Removing a Table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.2. Retrieving Table Data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.3. Adding Table Data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.4. Updating Table Data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.5. Deleting Table Data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.6. Creating and Removing an Index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.7. Multiple Tables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.8. The Catalog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ference Section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. How to Use the Reference Section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 Terminology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1. Special Symbols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2. Logical Operators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3. Arithmetic Operators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. Reserved Words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4. Macros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4.1. Basic Macro Substitution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4.2. Program Argument Macros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4.3. SQL Command "Bind" Macros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5. Memory Variables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6. Application Commands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1. *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2. :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3. ASSIGN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4. CANCEL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5. CLEAR LINE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6. CLEAR MESSAGE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7. CLEAR SCREEN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8. CREATE WINDOW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9. DOCASE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10. DOMENU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11. DOREPORT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12. DOWHILE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13. DROP FORM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14. DROP VARIABLE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15. DROP WINDOW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16. ENTER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17. FILECLOSE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18. FILECLOSE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19. FILEREAD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20. FILEWRITE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21. FORM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22. IF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23. PAUSE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24. POSITION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25. QUIT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26. RESET FORM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27. RESET REPORT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28. RETURN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29. RUN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30. SHOW ERROR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31. SHOW MESSAGE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32. SHOW VARIABLE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33. SHOW (text)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34. SOUND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35. STATUS SWITCH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36. STATUS VARIABLE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37. SUSPEND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38. SWITCH DEFAULT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39. SWITCH ECHO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40. SWITCH ERROR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41. SWITCH STEP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42. SWITCH TALK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43. USE WINDOW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6.44. VERSION.........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7. Data Base Commands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1. CREATE CURSOR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2. CREATE DATABASE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3. CREATE INDEX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4. CREATE TABLE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5. DELETE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6. DROP CURSOR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7. DROP DATABASE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8. DROP INDEX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9. DROP TABLE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10. EXPORT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11. FETCH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12. IMPORT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13. INSERT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14. RESET DATABASE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15. SELECT.........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16. SET PRINT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17. SHOW............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18. STATUS CURSOR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19. STATUS TABLE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20. TEMPLATE PRINT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21. UPDATE.......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22. USE CURSOR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7.23. Predicate..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8. Functions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8.1. String Functions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8.2. Boolean Status Functions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8.3. Status Functions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9. Form Processor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9.1. Commands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9.2. Programming with Forms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9.3. Examples..........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9.4. Processing Individual Fields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9.5. Programming Shortcuts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0. Report Writer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0.1. Commands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0.2. Runtime Execution...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0.3. Simple Reports..........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0.4. Professional-Looking Reports.....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10.4.1. Positioning with TAB and S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10.4.2. Page Headings and Footings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10.4.3. Element Formatting.......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0.5. Summaries and Control Breaks.........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10.5.1. Counting Example...........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10.5.2. Totaling Example..........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10.5.3. Summary Example............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0.6. Cross-tabulations.....................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ppendices............................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. Error Messages................................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. Limits........................................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. Defaults.....................................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 Console Format................................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5. Backup (and Restore)..........................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6. Catalog........................................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.................................................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contained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R SUPPLIER MAKES NO WARRANTY OF ANY KIND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 FITNESS FOR A PARTICULAR PURPOSE. 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r shall not be liable for errors contained herein or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sequential damages in connection with the furnishing,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contains proprietary information which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.  All rights are reserved.  No part of this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d without the prior written concep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5 4B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is a "programmable relational data base management syste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. pBASE provides facilities for querying and manipulating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repor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represents all data as a table.  For example, a sample tab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and four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HK_NUMBER|DATE    |PAYEE               |AMOU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|--------|--------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1000      |01/02/85|Utility Company     |    123.4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1001      |01/10/85|Grocery Store       |     66.7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1. Quer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may be used to access data, using pBASE commands,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written computer programs.  pBASE commands are avail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and upd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rt retrieved data in a specifi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o calculations using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2. Wri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provides formatting commands that control how queri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3.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provides commands to develop application programs.  Proced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rocedural commands control program logic flow and interfac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may be stored in files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 Opera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256K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DOS 2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presents a quick introduction to pBASE.  It is a 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on relational data bas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Relationa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utilizes the relational model of data. A RELATION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two-dimensional table having a specific number of columns and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unordered rows.  Each row represents one entry in a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a record in a traditional file format.  Each row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r NULL entry i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.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. Operations 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perations may be performed on a table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reating/drop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trieving data.  An entire table, row, or partial r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pda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le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bining of tables based on table content value. 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"joi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supports two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also provides an indexing facility.  Indexes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data.  They may be used to improve the performance of access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.  A request to access or update data makes no explicit refere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  pBASE always decides which indexes, if any, to use to satis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.  Commands are provided to create and drop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Structured Query Language (SQ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is based on the STRUCTURED QUERY LANGUAGE (SQL).  pBASE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al language because data access requests specif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, not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commands consist of a command verb, one or more optional 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keywords, and parameter operands.  The most common p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tri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        Fetches data from one or mo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        Adds a new ta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        Changes data in one or more tab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        Deletes one or more table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ABLE   Defines a new table and it's colum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 TABLE     Remove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INDEX   Defines a table index (on a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 INDEX     Removes a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. Creating and Remov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ata can be stored, updated, or retrieved, a table 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 TABLE command is used to create a table and define it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does not add a data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 Retrieving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ing data is the most common request of pBASE. The SEL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pecify what data is to be retrieved.  The basic form of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 Adding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command allows the user to pass a row of values to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INTO &lt;table&gt; (&lt;column-list&gt;) VALUES(&lt;value-lis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. Updating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DATE command specifies which column(s) should be updated an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the updating should take pl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&lt;table&gt; SET &lt;column-name&gt;=&lt;valu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UPDATE command can affect more than one row in a tabl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field in those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. Deleting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command specifies which rows should be deleted from a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lause determines which rows are affec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FROM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&lt;predic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6. Creating and Remov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and manipulation of tables can be handled by pBAS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 specification from the user.  However, better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when indexes are defined for appropriate table colum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INDEX &lt;index&gt; ON &lt;table&gt; (&lt;column-lis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is never referenced when using pBASE commands.  pBASE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d indexes and uses the best access path to the 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7. Multi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allows data stored in different tables to be comb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, called joining, causes pBASE to merge data from differen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ent the data.  (The merged data is not stored in the data b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&lt;column-list&gt; FROM &lt;table&gt;,&lt;table&gt; WHERE &lt;predic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8.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maintains several system tables that collectively "catalo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database.  These tables contain information abou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of interest to the execution of the system itself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objects includes base tables, indexes, column types, column siz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catalog itself consists of tables, just like ordina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, a subset of pBASE commands may be used to view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How to Use the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ntains the formal definition of all pBASE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rop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or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re subdivided by type, application and data b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reserved words and terminology are listed and speci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ed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, memory variables, functions, forms,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cal example of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ERROR '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apitalized words are pBASE keywords and lower case words a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for what should be entered.  Square brackets ([]) mean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quare brackets is an optional entry.  Curly brackets ({})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thin the curly brackets there are two or mo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hat may be entered.  The choices are separated by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ASE keywords may NOT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s may extend over several lines.  Lines may be contin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semicolon (;) at the end of the line.  Continuation is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and program mod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ASE&gt; SELECT column1,column2 FROM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ASE&gt; WHERE column3&gt;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ASE&gt; ORDER BY column2,colum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eral string is indicated by enclosing the string in single (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(")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Section -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.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ttribute&gt; - an integer between 1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guments&gt; - a list of blank-separat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se-col&gt; - a number between 1 and the maximum width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se-row&gt; - a number between 1 and the maximum depth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rder-type&gt; - 1 (single line) or 2 (doub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ttom-margin&gt; - a number between 1 and the size of a printe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umn#&gt; - a number between 1 and the width of a display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umn-definition&gt; - a list of comma-separated &lt;column-name&gt;  &lt;colum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&gt;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umn-name&gt; -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umn-type&gt; - CHAR(&lt;size&gt;)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and-line&gt; - a program name with optional trailing 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ent&gt; - any meaningful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nstant&gt; - a literal numb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ursor#&gt; - a number between 1 and maximum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abase-name&gt; - 1-8 characters valid for a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pth&gt; - a number between 1 and maximum &lt;dep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pression&gt; - an identifier or group of identifier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se value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eld#&gt; - a number between 1 and maximum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name&gt; - a valid DOS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Section -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dex-name&gt; - an identifi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ine#&gt; - a number between 1 and maximum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icture&gt; - (see Reference Section - Report Writer Element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edicate&gt; - (see Reference Section - 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gram-name&gt; - a valid DOS file specification with a ".COM", "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.BAT" or "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ow#&gt; - a number between 1 and maximum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keleton&gt; - a wildcard specification containing characters and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able-name&gt; -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mplate-file&gt; - a DOS file with a ".TMP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 - any "printable"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 -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op-margin&gt; - a number between 1 and the depth of a consol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iable-name&gt; -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width&gt; - a number between 1 and the width of a consol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window#&gt; - integer between 1 and maximum concur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.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sted 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)   parentheses fo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logical not (unary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Section -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.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isted in order or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)   parentheses fo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Section -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"words" are reserved by pBASE.  They may NOT be used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s or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         ASC            ALL            AND          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           BOOLEAN        BREAK          BY     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         CHAR           CLEAR          COLOR        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AT         CONSOLE        COUNT          CREATE     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     DBRET          DEBUG          DEFAULT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DESC           DETAIL         DISPLAY        D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ENU         DOREPORT       DOWHILE        DROP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          ELSE           END            ENDCASE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ENU        ENDONERROR     ENDREPORT      ENDWHILE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         ERROR          EXIT           EXPORT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          FIELD          FILECLOSE      FILEOPEN       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WRITE      FINAL          FOOTING        FOR      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      GETDATE        GETENV         GETTIME 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Z           IF             IMPORT         INDEX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       INTO           ISEOF          ISFEOF         I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UMBER       ISYES          KEY            KEYPRESS   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        LOCK           LOOP           MATCH          MENU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OPTION     MENUTITLE      MENUTYPE       MESSAGE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          NUMBER         OFF            ON             O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     ORDER          OTHERWISE      OUTPUT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         PICTURE        POSITION       PRINT 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      QUIT           READ           REP         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        RETURN         ROW            RUN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       SET            SHOW           SKIP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     STEP           SUBCOUNT       SUBSTR    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       SWITCH         SYSDATE        SYSOTHER       SY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IME        SYSTOTAL       TAB            TABLE        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      TEXT           TO             TOLOWER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PPER        TRUE           UNLOCK         UPDATE         UPD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          VALUES         VARIABLE       VERSION       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        WIDTH          WINDOW         X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 Section -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1. Basic Macro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n ampersand (&amp;) followed by the name of a memor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in a command, pBASE replaces the &amp;&lt;variable-name&gt;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value of the variable.  If an ampersand is NOT followed by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variable name no substitution takes place (and the ampers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macros are very useful for dynamic modification of command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execution of pBASE programs.  They may also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ASE&gt; ENTER dest PROMPT 'Destination filename of 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ASE&gt; SET PRINT TO &amp;dest     (at execution time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SET PRINT TO temp.prt" if "temp.p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s entered in response to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2. Program Argum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pecial" form of the basic ampersand macro replacement fac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rgument macro.  Whenever an ampersand followed by an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, pBASE replaces the ampersand and the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argument corresponding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ASE&gt; HELP CREATE                 (command HELP with argument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ASE&gt; IF TOUPPER('&amp;1')='CREATE'   (At execution time with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ELP.PRG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"IF TOUPPER('CREATE')='CREATE'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ASE&gt;    SHOW 'CREATE argum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 Section -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3. SQL Command "Bind"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hird form of macro substitution is a special cas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data base data manipulation command field values an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intain compatibility with SQL programming conventions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 (:) is encountered within a SQL data manipulation command,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ncatenated memory variable name are replaced by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ASE&gt; UPDATE SUP SET item=:item,descr=':desc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ASE&gt; WHERE id=:id                (At execution time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"UPDATE SUP SET item=12,desc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'Red box' WHERE id=1001"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at memory variables item, de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d id contained "12", "Red 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d 1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Section -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variables are temporary elements that are created and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pBASE memory variables do NOT have any notion of TYP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or character.  Their so-called type is implicit based o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alue)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variables are used to contain constants, results of compu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cro) symbolic substitution strings.  Commands that manipul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&lt;expression&gt; TO &lt;vari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VARIABLE {&lt;variable-name&gt;|ALL|LIKE &lt;skelet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&lt;variable-name&gt; PROMP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VARIABLE {ALL|LIKE &lt;skeleton&gt;}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VARIABLE FROM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&lt;vari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Section -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.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commands support the development and execution of 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Also within this general framework are command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assistance.  Following are application command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LINE - Clear a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MESSAGE - Clear display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SCREEN - Clear ent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WINDOW -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WINDOW - Clos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- Enter value into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FORM - Remove for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- Non-procedural forms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- Move display cursor to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FORM - Free for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ERROR - Displa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MESSAGE - Display informa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(text) - Display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WINDOW - Specify "current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Section -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put/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CLOSE - Close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OPEN - Open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READ - Read a line into a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WRITE - Write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- Assign the value of an expression to a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VARIABLE - Destroy a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VARIABLE - "Save"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VARIABLE - "Restore"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VARIABLE - Display the value of a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VARIABLE - Display status of memory variabl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-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-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 - Stop execution of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ASE - Execute commands with one of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ENU - Non-procedur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EPORT - Non-procedural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HILE - Repeat while condition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- Execute commands when condition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- Suspend executio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REPORT - Free report wri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-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Section -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 - Temporary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- Exit p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- "Beep"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SWITCH - Display current switch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DEFAULT - Reset all switches to thei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ECHO - Display executed commands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ERROR - Display errors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STEP - Single step execution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TALK - Echo command results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- Display pB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Section - Data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. Data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commands either operate on a data base or provid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 for data base related tasks.  Following are data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ed func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- Move table data to extern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TCH - Retrieve SELECTed data into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- Specify data to be queued fo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- Display queued data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 PRINT - Template replacement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- Delete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- Move external DOS file data into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- Add a row to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- Update table rows that satisf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DATABASE - Create an empt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INDEX - Create a table 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ABLE - Crea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DATABASE - Destroy an entir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INDEX - Destro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TABLE - Destroy an enti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Section - Data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CURSOR - "Open" an access path to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CURSOR - "Close" an access path to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DATABASE - Drop all activ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URSOR - Specify current ac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RINT - Specify TEMPLATE PRINT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CURSOR - Display cur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TABLE - Display table(s)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Section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special purpose operations that occur during run-ti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A function performs a specific operation on the (sub)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A function does not occur alone, rather it appear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expression in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([express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ll start positions and offsets are relative to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.1.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ncatenated-string&gt; = CONCAT(&lt;string1&gt; &lt;string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concatenation of string1 and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odified-string&gt; = DEL(&lt;string&gt; &lt;count&gt; &lt;star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ubstring of &lt;string&gt; after removing &lt;count&gt;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&lt;sta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te&gt; = GET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ystem date in mmdd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ring&gt; = GETENV(&lt;environment-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enviro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me&gt; = GET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ystem time in hhmm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odified-string&gt; = INS(&lt;string1&gt; &lt;string2&gt; &lt;star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expanded string after inserting &lt;string2&gt; into   &lt;strin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position &lt;sta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odified-string&gt; = TOLOWER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the expression to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odified-string&gt; = TOUPPER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the expression to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dex&gt; = MATCH(&lt;string1&gt; &lt;string2&gt; &lt;star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he &lt;index&gt; of where &lt;string2&gt; starts within &lt;strin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 to &lt;sta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odified-string&gt; = REP(&lt;string1&gt; &lt;string2&gt; &lt;star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modified string after replacing part of &lt;string1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tring2&gt; at &lt;sta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Section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ring&gt; = SUBSTR(&lt;expression&gt; &lt;start&gt; &lt;leng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s a substring of the specified starting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.2. Boolean 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olean&gt; = IS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RUE if (data base) END OF FETCH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olean&gt; = ISF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RUE if END OF FILE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olean&gt; = ISFILE(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RUE if &lt;filename&gt; exists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olean&gt; = ISNUMBER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RUE if &lt;expression&gt; is numeric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olean&gt; = ISYES(&lt;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a menu prompt and returns operator response (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Section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.3. 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turn-code&gt; = DBR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he current data base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key-value&gt; = KEY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he last key pressed b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. For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.1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processing commands specify what and when data field(s)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re form processor commands grouped func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FIELD - Entry field loca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OR TABLE - Default form text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HEADING - Background text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SHOW FIELD - Display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SHOW TEXT - Display backgrou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TEXT - Background tex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run-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CLEAR FIELD - Clear entry field to all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ERASE FIELD - Remove entry field from conso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LOCK FIELD - Disallow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READ FIELD -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UNLOCK FIELD - Allow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FORM - Close for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FORM - Free for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DELETE - Auto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SELECT - Auto-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SELECT - Auto-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UPDATE -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0.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0.1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writer commands specify how, what, and when the contents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inted.  Their actual usage is very hierarchically structur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ly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port-group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and-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and-group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port-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utput-group&gt; (REPORT OUTPU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int-group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tring&gt; [PICTURE &lt;pic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ariable-name&gt; [PICTURE &lt;pic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utput-group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{ CONSOLE | PRINTER | &lt;filenam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FORMAT &lt;depth&gt;&lt;width&gt;&lt;top-margin&gt;&lt;bottom-mar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cies -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length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length - 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 length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ASE nesting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sting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HILE nesting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table columns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length CHAR column size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precision NUMBER column type - 18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memory variables -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ting of programs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urrent cursors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size 25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- text,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- options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fields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urrent windows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cies -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.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BASE catalog consists of system tables.  These tables 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y user data tables although access to them is somewhat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tabl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able contains a row for every table in the data bas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, it contains the table name, column count, cre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able contains a row for every table row in the data 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uch column, it gives the table name, column name, relativ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column type and colum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able contains a row for every index in the data bas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index, it gives the table name, column name, index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USER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able contains a row for each authorized data base user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, it gives the user identifier, password, and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atalog consists of tables, just like ordinary user tabl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queried (and reported) by means of the SELECT command just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can.  For example, to find out what table(s) contain an 'USER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SELECT tbname FROM syscolumns WHERE colname='USER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catalog tables can be queried with the SELECT comm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pdated with UPDATE, DELETE or INSERT commands. 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the DATA DEFINITION commands: CREATE/DROP table, CREATE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