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FlexiFile-Quick Datab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RELEASED INTO THE PUBLIC DOMAI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areware' CONCEPT.  IF YOU FIND IT TO BE OF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$15, OR WHATEVER YOU THINK THIS PROGRAM IS WORTH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N MIRES   433 MANOR PLACE N.W.   WASHINGTON, DC 2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contact me via my CompuServe id # [76537,16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recieving the money you will become a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entitling you to updates as soon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file will run on either a hard disk system, or a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's memory requirements are small, by data-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, and has been tested on IBM PC/XT, IBM XT TURBO,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, TANDY 1200, AT&amp;T PC, and EAGLE PC.  I think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ll compa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se, if you have a hard disk, I suggest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called "FLEXIFIL".  If you don't know, you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y the following: (ASSUMING YOUR HARD DISK IS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MD \FLEXI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CD \FLEXI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COPY A:FLEX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there's to it!  To start it up, type FLEXIFI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Flexi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file was designed from the beginning to be a simple,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handler (or "database" to most computer  people)  that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a  specific  limit  on field lengths,  or requir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software engineer and consultant.  My client base  vari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one  end  of  the spectrum of those people who said "WHAT'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?" to the other end that worried about placement areas of DB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areas  located  on  specific  areas  of  the  hard   disk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/optimization.  In  both  cases,  it  was  VERY  frust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o set up their record  handler  (database),  some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programming language, define the necessary field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running their new system, have a need to exc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going back and re-defining the field length,  lo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a,  or paying me to write a conversion program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data into the new format.  While I liked the income, 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was driving clients to drink.  Lastly, when the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, they wasted a lot of room for the new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why  I  created  Flexifile.  I  didn't  set ou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(read 'cumbersome') system like DBase 3,  but one tha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verbial dumb-blonde secretary could use. (Once somebod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puter for 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tart up Flexifile,  (from DOS just type FLEXIFIL), 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to create a new file or use one already creat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1 or 2.  Simple,  huh?  Even your ol' buddy Ernest can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 know-what-I-mean?  If you are creating a file,  type 1.  (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ho LIKE function keys, I've programmed F1 to be 1&lt;Retur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to be 2&lt;Return&gt;.) The next thing to do is to give a title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atabase will be holding.  It could be something like '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book',  or  'VCR  library'  or  anything your little ol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 you have to do is give the field names,  and whether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 numeric data only (like a money field),  or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 (although you can still put numbers in it)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meric  field  is  so  that  you can use the SUM funct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up.  (Good in a checkbook application,  etc...  just to 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deas in your head).  For example,  type "NAME,A" or "AMOUNT,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until all of the fields you want are defined. 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,  and  then press F10 to stop.  Flexifile will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elds that you defined, and ask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are ready to enter items.  By using the "HELP"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file,  you  see  that there is the logical ADD command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as well as a LIST comman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!  If you have any  questions,  just  give  me  a  holl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  (Of course you wouldn't dream of asking for hel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 Registered user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in Good Health! --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