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ssGHST is my first little brainl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, expressed or implied, a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it breaks while running on your machine, you'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pieces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GHST is a program to help TIMS toss a little more intellig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nny machine uses FLAME to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 the TBBS\TIMS machine add the following line to TIM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BBS TYPE 200 min line OPTDATA "F:\TBBS\TOSSGHST /Q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DOTBBS TYPE 200 4 254 OPTDATA "F:\TBBS\TOSSGHST /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^^^         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is how many minutes between program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vary with how often the nanny processe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anny processes mail every 2 1/2 minutes.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reater than 1 nanny interval, but less than 2 nanny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which line the program will 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is for the next available gho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is the path where TossGHS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ustomize the program to fit your system by changing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nam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("z:\mail\packet\00000000.pk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Path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Path should be the path set in the TIMS control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Name should be whatever you rename the TIMS_Toss_File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 has proc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someone. It sure made my lif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Computer Matrix TBBS  � 3.1 GB � 16.8 BPS HST � 417-862-89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Public Domain software is distributed by The Computer Matrix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mputer Matrix may be accessed at 417-862-8910.  The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trix  has the capacity  of 3.1 GB  and is run on a 486 pc with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s.  Feel free to call 24 1/4 hours a da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ree Access nodes (3) --- 417-862-89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