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E A SHAREWARE WRITER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a speciality or a hobby in which you consid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knowledge that can interest oth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good at writing stories or no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provide specialized or technical knowledge in astr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stry, physics, astrology, Art, History..et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think you could write tutorial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w to make money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anish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roduction to PC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rn to play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w to pay less t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aging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siness and leg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an expert in g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eople are interested in those subjects, and in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good knowledge of something, why don't you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, and use the shareware market to make it accessible to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-TEXT, you have the possibility to penetra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, without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has this particularity that it is distributed on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national basis without high investme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only fee is sending out a copy of his work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(as many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not buggy and is of interest (good books a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add it on their catalogs and anybody can order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ow price. Most of PC users are shareware buyers,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by releasing your book as shareware, you will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ence among the potential readers of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on the other hand, you will not hear about people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until they get in touch with you. You will make mo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f you let your readers know that you have othe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(not in shareware), which can only be ordere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ssue a short version of your book as shareware and,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your more complete book on the same subject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have enjoyed reading your book would want to or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Advertising another book on a related subject can als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make money from your 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if you have written a tutorial named "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DOS", you can issue it in the shareware market, with 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mentionning your "Using MS-Windows" tutorial,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, and is only availabl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ee, there are many ways for you to enter the sharewar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 am a shareware author myself, and if you want to go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shareware without knowing exactly what it is, I have to tell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uidelines that I have learned from my ow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shareware can bring you money. Some shareware autho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. They receive many subcriptions and will rece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or years. But I cannot tell you that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book, send it to a distributor, sit back and wait fo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without doing anything else. Except for some best-sell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rue. It will not wor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ok or tutorial has to bee very GOOD. This is the key poin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k might be read by thousands of people, if it is not well writt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catch people's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who will read it must ENJOY reading it, or must LEARN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terests them. If you succeed in creating something that i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and well-written, then you can expect making a good in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, and who knows?, this might be the start of a new carre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s you will receive will prove that your book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. If it interests people, it interests edi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riting special interest books, you will get in touch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hare the same hobby as you, you will get response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s from your readers, in a word: feed-back,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of an improvement process of your 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areware experience sounds good to you, go ahead!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good! Send it to as many distributors as possible.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BSs, advertise it, give it to anyone who asks for it, talk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To multiply opportunities for your book to be spread ou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about it, mention the title and the purpose of your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dvertise them in the following releases of PC-TEX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called: "Available from Authors". With a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, I will list your books, with a little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, the prices and your address so that people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directly from you. I claim no rights concerning the sa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thanks to that system (I won't even know abou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thing. As a shareware author, I like to receive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users of my software. If you have questions to ask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a need of support in using PC-TEXT, or any idea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C-TEXT a better software, don't hesitate to let me know.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wer to any letter written in english, spanish or fren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