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HOW TO USE PC-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obligation to follow the following chapt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-by-steps manner. You can repeat each of them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atev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E CHAPTERS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favourite word processor to type your chapters. Your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aved in PLAIN ASCII or TEXT format. Most word process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to achieve such a conversion: you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a "Save as..." option instead of "Save"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or TEXT format to save your document. Sometimes,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xt to ASCII format requires selecting an "Expo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word processor does not produce plain ASCII fi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experience one last solution: EDIT program 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.0 or later. This program produces ASCII text fil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well adapted to writing long documents for you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t the end of each line, if you want to have a complete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xt whil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even if a line exceeds 80 characters, PC-TEXT will "cut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screen, not in the file itself), so that the reader can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text file for each of your "chapters" or "menu optio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them in ASCII or DOS-TEX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ll your text files in the same directory as PC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repare your executable (.BAT, .COM, .EXE)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be linked to the document you want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THE PROJECT WITH PC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C-TEXT, you manage projects just as you handle tex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 or databases with a database software.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create, load, save, edit and "compile" projects (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in on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Create a new project" from the main menu. Then type i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ject (30 characters maximum), then a sub-titl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characters maximum as well). After that,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code (8 LETTERS maximum): this will be the file n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of your project. Please don't use special character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letters. If you want to use figures, do not enter 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so important that you remember this code: when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project later, you will be prompted to choose among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rojects (which contain up to 30 characters) no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yping this code, you enter in the building area, which 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mmed up in one example sentence: the first line of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must contain the title of the first chapter, an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menu must contain the file name relat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. All you have to do is to fill in th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create your electronic book at onc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fill every line of the FILE menu, even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name in front of it. You can save the project to fin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ater. You can also create an electronic book, to test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, any option called that is not related 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other hand, PC-TEXT will not let you to save a proj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file name that is not linked with a chapter tit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option. It can be considered as normal to writ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title and leave the corresponding text file name emp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have written it yet, but it is unusual to kn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thout knowing the title of the chapter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you from omitt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yping a chapter title or a file name, you can use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s in a text editor. You can also use Ctrl-Y (hold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while pressing Y) to clear the line and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 file name, you can either type it manuall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because PC-TEXT will refuse any filename which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on, even if the extension is 3 blank spaces, the "."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), or you can press F2 to select a file from the pop-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ast and easy, especially when you don't remember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related to a title. You can press F2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, but also from the CHAPTER menu, the file will be alway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enu at the current line, no matter in which menu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2 only lists files that can be linked with chapte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o say, files with extensions: .TXT, DOC, .ASC, .BAT, .COM,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use F2 key, and type the filename by yourself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not to use path or drive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RO.DOC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:\TEXTS\INTRO.DOC will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ntering chapter titles and file names you can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ith F4 key and F8 key (or INSERT key and DELET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using these keys, you will act on the current line, and on BOTH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ame time. Any deletion of a line will cause a confirmatio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yping the information you know concerning your pro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ess F10 to exit and access the following stag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. It aims at making the final "touch" to your proj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hown the menu that you have created, as it will appea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electronic book. You can change the colors and al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s of everything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C-TEXT asks you wether you want to save your boo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" you have done to it. If you answer no, the main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hanges you have done are lost. If you answer ye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on disk and you are asked if you wa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book now (you can also generate it from the mai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will be exactl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AN ELECTRONIC BOOK OR VIEWER OF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ctronic Book you generate from a project is alway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EXE. You can have only one book active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such a book, choose "Generating an electronic boo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" optio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pick up one of your projects from the pop-list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it, exit from PC-TEXT and run MENU.EXE. You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with your menu. Use the arrow keys to select a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 Then, the screen shows the text file (or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able file, depending on your prior selec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t is a text file, you have access to fast reading, us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PgDn keys to scroll one page down, PgUp key to scroll one pag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-arrow to scroll up one line, down-arrow scrolls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to search a wor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to rep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to togg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and F6 to change letters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to exit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xecutable file is linked with a menu optio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un (if it fits in memory). You can use i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d launched it yourself from the DOS prompt. When you exit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immediately return to the menu of your book, at the exac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d left it. Press ESC again to exit from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ING YOU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very important section. Please read it entirely before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seen that it is very simple to create a project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60 of them in a directory, switch from one to another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, load or delete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the same with BOOKS that you create from projects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earlier, generating a book is the final step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and this operation is quickly achieved. But onc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NU.EXE) is created, any other book generated after REPL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the former. You cannot have two MENU.EX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ild several books from your project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 a book using the appropriate main menu'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will prompt you to select one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py the following files in another directory or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.EXE, MENU.PCT and all TEXT and EXECUTAB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inked with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un PC-TEXT again and go to the first step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 another electronic book from one of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y you have to proceed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book you generate, MENU.EXE file will never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. Remember the code of 8 letters maximum you hav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ject? Suppose you have entered: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EXT has automatically renamed it STORY.PRJ, an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pened your project, you have selected it from a list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STORY.PRJ, but, say "THE STORY TELL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time you have changed and saved the project, STORY.PRJ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"compile" your project to create an electronic book, PC-TE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work is to copy STORY.PRJ to MENU.PCT, erasing the former MENU.P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This way, MENU.PCT is exactly the same file as STORY.PR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such a book from PC-TEXT or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TORY.PRJ MENU.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 produces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ype MENU at the DOS prompt, MENU.EXE starts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MENU.PCT file to display the information and work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to do. This is why MENU.PCT file must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EXE is just the "launcher" of MENU.PCT information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, if you want to distribute your book, you will have no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ENU.EXE and the text and executable files link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, but also MENU.P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so, you can rename MENU.EXE to STORY.EX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ive MENU.PCT file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EXECUTABLE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an electronic book, or manual or tutorial, it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essential to include text files, but PC-TEXT also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ossibility of linking executable file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s that executable files enable you to crea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pushing the limits of the use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an include a chapter whose title is 'Print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', which will be linked to a file such as ORDER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following DOS command TYPE ORDERFRM.DOC &gt;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have to create an text file of your order for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nother file that you will name ORDER.BAT, which contain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ritten above. This way your readers will be ab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form only by selecting the appropriat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tilities can generate .EXE or .COM file from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. This means you can also include these in your books,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eir names in the appropriate location when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PC-TEXT can also be used as a "launch menu"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d run your word processor, database, games etc...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ecutable files linked in a project cannot exceed 380 Kb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hat all text and executable files that ar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roject must be located in the same directory of MENU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