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 WORD FROM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been writing shareware programs for two years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distributed outside France. So I take this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my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resenting....my engl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noticed that I am not from an english-speaking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ve in France, and French people have this particularity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anguage beyond any limit, despite the necessit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ing understood by others. A new law has just been voted (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94) in France, forbidding the use of any foreign word in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ing. We must not say or write words such as "hot-dog", "pizz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football" any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joke? Actually, it i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EXT has been designed for professional writers 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 writers. So, even if I had been striving into writ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lish for this software and its manual, be prepared to find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ri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is a hobby that has grown faster and faster since I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computer: Sinclair ZX-81, a pure wonder ( 1Kb RAM, no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lors, and a blowing 60x40 graphic display! ), which would inspi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roud feelings....in 198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moved on to more powerful systems, until I had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nd Mac. Actually, making up my mind to select one did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writing shareware programs in the early nineties, and now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spare time is devoted to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EXT is the first of my shareware programs oriented toward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, all others only concern football, well I should say 'Socc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my first passion. Establishing contacts with US soccer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great! If you are one of them, I am ready to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my soccer statistics and foreca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GA + mouse required) for the price of disk and shipping, let's say 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also interested in exchanging soccer-related objects and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ll over the socc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ove on to PC-TEXT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PC-TEXT contains one reminder screen,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d with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EXT shareware version is fully functional, and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registered version lays on the withdrawal of the remind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ectronic book generated by PC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the shareware system, I encourage you to tes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shareware version of PC-TEXT to your friends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on a regular basis or for issuing documen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have to purchase a registered copy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wether or not this software is suitable for your n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or not you want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PC-TEXT will be your new partner in your writings fo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