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ilBlazer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ACE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Should You Use A Computerized Maintenance System...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CMMS System.....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1      MISCELLANEOUS AND INSTALLATION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cense................[Registered]...........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[Registered]...........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.......................[Registered]...........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[Shareware]............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.......................[Shareware]............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 New!!...............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or Questions.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Blazer Support BBS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and System Configuration...........1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ystem Files................................1-6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and INSTALLING Software....................1-8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Menu..........................................1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enu............................................1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Menu..........................................1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Errors.......................................1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Program Features...............................1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2      MANUFACTURER AND VENDORS DATABASE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Record Numbers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Number Searching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     PARTS DATABASE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Record Numbers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of Measure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Location..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Hints.....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rder Quantity....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      LABEL MAKER &amp; INVENTORY TRANSACTIONS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Label Configuration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      EQUIPMENT DATABASE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Record Numbers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Location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Type.....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History Log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      SCHEDULED MAINTENANCE DATABASE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Hints..........................................6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 Reading..........................................6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d Hours........................................6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..................................................6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...............6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2..............................................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7      UNSCHEDULED MAINTENANCE DATABASE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................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Hints.......................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2...........................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Work Orders...................................7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8      WORK ORDERS &amp; TASK LISTINGS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.........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Hints........................................8-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9      VALVE DATABASE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Record Number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ve Location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...............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ve Type.............................................9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ve History Log......................................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10     AUXILIARY PROGRAMS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 Reading &amp; Updating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perations....................................10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Program........................................10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&amp; Labor Forecast Program........................10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Utility........................................1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11     REGISTRATION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 Shareware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upport................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12     APPENDIX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Computerized Maintenance System Forms.......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Matrix..........................................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bration Sources.......................................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bration Test Sheet.....................................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YOU USE A COMPUTERIZED MAINTENANCE MANAGEMENT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W. Edward Demming is famous for saying that only a small fraction of problems</w:t>
      </w:r>
    </w:p>
    <w:p>
      <w:pPr>
        <w:pStyle w:val="PreformattedText"/>
        <w:bidi w:val="0"/>
        <w:jc w:val="left"/>
        <w:rPr/>
      </w:pPr>
      <w:r>
        <w:rPr/>
        <w:t>(say around 15 percent) are within the domain of the worker;  the rest are management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Immediate Benefits will you see from using Inventory Control &amp; Preventive</w:t>
      </w:r>
    </w:p>
    <w:p>
      <w:pPr>
        <w:pStyle w:val="PreformattedText"/>
        <w:bidi w:val="0"/>
        <w:jc w:val="left"/>
        <w:rPr/>
      </w:pPr>
      <w:r>
        <w:rPr/>
        <w:t>Maintenance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streamlining of the maintenance system and a stop to wasted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generation of management reports that you know are cred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maintenance schedule that enables you to move towards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rather than reactive emergenc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out some Long Term benefi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n overall reduction in maintenance costs of 5% -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With the use of forecasting parts (JIT) and use of the inventory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alize a reduction of 10% - 20% in inventory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n extension of equipment life of up to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n increase in work force productivity of up to 20% by eliminat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ork and scheduling involved with operating a P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from the above information, 85% of the problems can now be within your</w:t>
      </w:r>
    </w:p>
    <w:p>
      <w:pPr>
        <w:pStyle w:val="PreformattedText"/>
        <w:bidi w:val="0"/>
        <w:jc w:val="left"/>
        <w:rPr/>
      </w:pPr>
      <w:r>
        <w:rPr/>
        <w:t>control and the tools are available to make the job easy and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USE A COMPUTER WHEN A NOTEBOOK AND CALENDAR WORK F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es all the way down to this.  All systems work, bu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one of the biggest downfalls to a PM program and that is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.  Removing the TIME FACTOR will free you and your people up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wer priority work can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USE A COMPUTER WHEN A NOTEBOOK AND CALENDAR WORK F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let you quickly and accurately help you, the plant</w:t>
      </w:r>
    </w:p>
    <w:p>
      <w:pPr>
        <w:pStyle w:val="PreformattedText"/>
        <w:bidi w:val="0"/>
        <w:jc w:val="left"/>
        <w:rPr/>
      </w:pPr>
      <w:r>
        <w:rPr/>
        <w:t>engineer or maintenance manager to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Know what maintenance is to be done, when it needs to be done and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Print work orders automatically thus reducing your paperwork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personal stand around with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Reduce your spare parts inventory down to those items you really ne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Forecast and manage future parts and labo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Maintain historical data on all plant equipment, spare parts,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, parts co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have become an essential tool for employees to do their work and can be a very</w:t>
      </w:r>
    </w:p>
    <w:p>
      <w:pPr>
        <w:pStyle w:val="PreformattedText"/>
        <w:bidi w:val="0"/>
        <w:jc w:val="left"/>
        <w:rPr/>
      </w:pPr>
      <w:r>
        <w:rPr/>
        <w:t>important part of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A CM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Compute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-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-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difficult part of using the Inventory Control &amp; Preventive Maintenance Software</w:t>
      </w:r>
    </w:p>
    <w:p>
      <w:pPr>
        <w:pStyle w:val="PreformattedText"/>
        <w:bidi w:val="0"/>
        <w:jc w:val="left"/>
        <w:rPr/>
      </w:pPr>
      <w:r>
        <w:rPr/>
        <w:t>System is going to be the initial data gathering and entering of the data into the</w:t>
      </w:r>
    </w:p>
    <w:p>
      <w:pPr>
        <w:pStyle w:val="PreformattedText"/>
        <w:bidi w:val="0"/>
        <w:jc w:val="left"/>
        <w:rPr/>
      </w:pPr>
      <w:r>
        <w:rPr/>
        <w:t>various databases.  There are systems and shortcuts built into the system to shorten the</w:t>
      </w:r>
    </w:p>
    <w:p>
      <w:pPr>
        <w:pStyle w:val="PreformattedText"/>
        <w:bidi w:val="0"/>
        <w:jc w:val="left"/>
        <w:rPr/>
      </w:pPr>
      <w:r>
        <w:rPr/>
        <w:t>time required to get thing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COPY - The COPY feature is found through out the various databas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opy all of the none essential data into an empty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for the entry of all essential data.  This is fo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equipment that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Use the Initial Data Gathering Worksheets found in the Appendix. Us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will allow all of your employees to help in gather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Make use of your Facility Plans to determine the manufacturer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Predetermine maintenance task frequencies and parts to be u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a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A CM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ry to do only parts at a time.  The recommended plan of a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I&amp;PM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mplete the Manufacturers &amp; Vendor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mplete the Equipm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lete the Par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mplete the Scheduled Maintenance Task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omplete the Un-Scheduled Maintenance Task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omplete the Val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Complete data entry into your computer as it is completed instead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have collected all of 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Be sure to use the enclosed forms to make data gathering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PLEASE BE SURE TO READ THE FOLLOWING CAREFULL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ilBlaz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formation Pertains To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GRANT OF LICENSE.  TrailBlazer Software Systems and/or its Author(s) gr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right to use one copy of the enclosed TrailBlazer SOFTWARE progra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terminal connected to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PYRIGHT.  The SOFTWARE is owned by TrailBlazer Software Systems 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(s) and is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y provisions.  Therefore, you must treat the SOFTWARE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material except that you may  either (a) make on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ely for backup or archival purposes, or (b) transfer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hard disk provided you keep the original solely for back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THER RESTRICTIONS.  You may not rent or lease the SOFTWARE, bu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he SOFTWARE and accompanying written materials on a permanent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you retain no copies and the recipient agrees to these term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You may not reverse engineer, decompile, or disassemble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is an update, any transfer must include the updat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s.  The new user must REGISTER his/her name with TrailBla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ystems and/or its Author(s) to ensure future updat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New users must send their name, address, city, state, zip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the enclos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OTHER WARRANTIES TO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Blazer Software Systems and/or its Author(s) disclaim all other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IABILITY FOR CONSEQUENTIAL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Blazer Software Systems and/or its Author(s) shall have no li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a registered user or any other person or entity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ability, loss, or damage caused by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SOFTWARE sold, licensed or registered by TrailBlazer Softwar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ts Author(s), including, but not limited to, any interruption of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or anticipatory profits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.  It is the responsibility solely of the 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suitability of this SOFTWARE for any purpose and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Blazer Software Systems and/or its Author(s) liability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 regarding this SOFTWARE product is limited to its registra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PLEASE BE SURE TO READ THE FOLLOWING CAREFULL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formation Pertains To Sharewa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OTHER WARRANTIES TO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Blazer Software Systems and/or its Author(s) disclaim all other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IABILITY FOR CONSEQUENTIAL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Blazer Software Systems and/or its Author(s) shall have no li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a registered user or any other person or entity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ability, loss, or damage caused by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SOFTWARE sold, licensed or registered by TrailBlazer Softwar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ts Author(s), including, but not limited to, any interruption of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or anticipatory profits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.  It is the responsibility solely of the user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ability of this SOFTWARE for any purpose and in any case TrailBla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ystems and/or its Author(s) liability to REGISTERED USERS for any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this SOFTWARE product is limited to its registration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s New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A bug fix with the main program I&amp;M.EXE.</w:t>
      </w:r>
    </w:p>
    <w:p>
      <w:pPr>
        <w:pStyle w:val="PreformattedText"/>
        <w:bidi w:val="0"/>
        <w:jc w:val="left"/>
        <w:rPr/>
      </w:pPr>
      <w:r>
        <w:rPr/>
        <w:t>#    Added security levels within program.</w:t>
      </w:r>
    </w:p>
    <w:p>
      <w:pPr>
        <w:pStyle w:val="PreformattedText"/>
        <w:bidi w:val="0"/>
        <w:jc w:val="left"/>
        <w:rPr/>
      </w:pPr>
      <w:r>
        <w:rPr/>
        <w:t>#    Program is installed using INSTALL.EXE.</w:t>
      </w:r>
    </w:p>
    <w:p>
      <w:pPr>
        <w:pStyle w:val="PreformattedText"/>
        <w:bidi w:val="0"/>
        <w:jc w:val="left"/>
        <w:rPr/>
      </w:pPr>
      <w:r>
        <w:rPr/>
        <w:t>#    User log is now kept on system use.  Labeled USE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Options to use Security Modes and Users.Log in the main I&amp;M program.</w:t>
      </w:r>
    </w:p>
    <w:p>
      <w:pPr>
        <w:pStyle w:val="PreformattedText"/>
        <w:bidi w:val="0"/>
        <w:jc w:val="left"/>
        <w:rPr/>
      </w:pPr>
      <w:r>
        <w:rPr/>
        <w:t>#    Minor bug fixes in all of the sub programs.</w:t>
      </w:r>
    </w:p>
    <w:p>
      <w:pPr>
        <w:pStyle w:val="PreformattedText"/>
        <w:bidi w:val="0"/>
        <w:jc w:val="left"/>
        <w:rPr/>
      </w:pPr>
      <w:r>
        <w:rPr/>
        <w:t>#    Minor format changes to printouts.</w:t>
      </w:r>
    </w:p>
    <w:p>
      <w:pPr>
        <w:pStyle w:val="PreformattedText"/>
        <w:bidi w:val="0"/>
        <w:jc w:val="left"/>
        <w:rPr/>
      </w:pPr>
      <w:r>
        <w:rPr/>
        <w:t>#    Addition of Utilities Menu to I&amp;M.EXE</w:t>
      </w:r>
    </w:p>
    <w:p>
      <w:pPr>
        <w:pStyle w:val="PreformattedText"/>
        <w:bidi w:val="0"/>
        <w:jc w:val="left"/>
        <w:rPr/>
      </w:pPr>
      <w:r>
        <w:rPr/>
        <w:t>#    Addition of Mail Room E-Mail system - REQUIRES UPDATED I&amp;M.EXE</w:t>
      </w:r>
    </w:p>
    <w:p>
      <w:pPr>
        <w:pStyle w:val="PreformattedText"/>
        <w:bidi w:val="0"/>
        <w:jc w:val="left"/>
        <w:rPr/>
      </w:pPr>
      <w:r>
        <w:rPr/>
        <w:t>#    Changes to EQUIP.EXE &amp; VALVE.EXE to facilitate nam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Updated programming software to Microsoft's Professional Development   System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ompiled after 01 June 1992 will require BRT71ENR.EXE to run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N45.EXE.</w:t>
      </w:r>
    </w:p>
    <w:p>
      <w:pPr>
        <w:pStyle w:val="PreformattedText"/>
        <w:bidi w:val="0"/>
        <w:jc w:val="left"/>
        <w:rPr/>
      </w:pPr>
      <w:r>
        <w:rPr/>
        <w:t>#    Updated history files in EQUIP.EXE and VALVE.EXE.</w:t>
      </w:r>
    </w:p>
    <w:p>
      <w:pPr>
        <w:pStyle w:val="PreformattedText"/>
        <w:bidi w:val="0"/>
        <w:jc w:val="left"/>
        <w:rPr/>
      </w:pPr>
      <w:r>
        <w:rPr/>
        <w:t>#    Added inventory transaction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4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Added many new features and continued streamli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Add windowing and pull down menus.</w:t>
      </w:r>
    </w:p>
    <w:p>
      <w:pPr>
        <w:pStyle w:val="PreformattedText"/>
        <w:bidi w:val="0"/>
        <w:jc w:val="left"/>
        <w:rPr/>
      </w:pPr>
      <w:r>
        <w:rPr/>
        <w:t>#    Added machine language subroutines to make for fa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s O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questions or features you would like to se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, Elmer H. Anderson, at the below listed servic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TrailBlazer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 North Wiscons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ards Grove, Wi 53083-1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(414) 565-3512 or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(414) 565-3029 0700 - 1530 Howards Grove WW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E-Mail Through Circuit Net To Node 414000 (Software S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Comm BBS           (414) 452-38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ID 72210,3352 IBMBBS or IBMAP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A ORDBSS               (513) 569-76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PSS EPA Water BBS     (800) 229-3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Include Your Full Name, Address And Phone Number Whe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ilBlazer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November 1, 1991, the TrailBlazer Support BBS will be available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s from 0630 to 1700 Central Time.  All update and revis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vailable to users.  All minor changes to sub progra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separately for downloading.  They will be compressed using PkZi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number will be my home phone number.  You can also Regis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&amp;M on-line with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ENTORY CONTROL - PREVENTIVE MAINTENANCE 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ogram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Tandy 4020 SX (3M Mem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40 M Hard drive (Recommend 20M + H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3 1/2" 1.44 floppy for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Panasonic KX-P1124i  IBM codes used for        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VGM-200 high resoluti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Microsoft Professional Develop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512k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Color monitor highly recommended, but not     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I would highly suggest that you set it up so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= [10 -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FERS = [20 -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efaults FILES to 10 but I would suggest a higher number like 15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D, I'm sure that the FILES is already set high.  The BUFF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faster running program by cutting out the disk access tim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o a lot of file I/O so do not cut these two numbers short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doing a lot of printing, I would suggest that you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uffer or use SPOOLER.SYS in the CONFIG.SYS.  Since one pag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bout 1k, a 20k buffer would probably be sufficient, but if you pla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lot of records a buffer of up to 50 - 64k would b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hareware program available on the Support BBS tha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memory as a printer spooler.  It is labeled DMP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SYSTEM CAN NO LONGER BE RUN FROM DUAL 360K FLOPP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SINGLE 720K DRIV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HARD DRIVE IS REQUIR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needed for this program se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&amp;M.EXE     This is the Registered Version of the main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unlimited record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amp;MP.EXE       This is the Shareware Version of the main program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fully working version of I&amp;M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is program will install the system and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.EXE      This program is a database to number and track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in your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.EXE      This program is a database to number and track all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ventory in your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.EXE      This program is used to make quick and easy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.  Also contains a sub program to print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for parts (3-9 barcoded labels if needed), m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for vendors, manufacturers and for plant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.EXE       This program will make and print-out work ord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heduled preventive maintenance tasks you have outlin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updated inventories off of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rders.  This program will also printout foreca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for the year instead of work orde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w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.EXE      This program will let you enter in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tasks you want done during the yea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plug them into a 52 week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or based on run time (meter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ASKS.EXE    This will let you track unscheduled maintenanc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done when needed.  This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work orders for these tasks and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ies from completed wor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VE.EXE      This is a database to number and track all of the va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T71EFR.EXE   These programs where compiled with Microsofts P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needed to run all of the *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CAST.EXE Parts, Labor, and Equipment forecas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IL.EXE    This is the online E-Mail syste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.EXE       This program is used in the s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UXIL.EXE   Misc. programs for REGISTERED USERS to help i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ELP.EXE    On-line help program that will read in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H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This file with, hopefully enough information to g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ing with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Designates files contained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S PRODUCED BY THESE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CFG     Configuration files that must remain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LST     These are all of the data files that all of the records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AK     If you select the backup feature I&amp;M will create these files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VLV     These files are create from completed tasks for the valve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VALVE database. The * represents the val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HST     These files are create from completed tasks for the equipm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isted in the EQUIPMENT database. The *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.LOG  User log data of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.TRS  Inventory transactions log.  The **** represent the yea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has been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INCLUDED WITH THE SOFTWA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DOC.BAT   Batch file to print out this manual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s get this thing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of extra spa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.LST  200 Bytes per record for Manufacturers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LST  200 Bytes per record for Vendors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.LST  301 Bytes per record for Parts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.LST  359 Bytes per record for Equipment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.LST  749 Bytes per record for Scheduled Maintenance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TASKS.LST  748 Bytes per record for Un-Scheduled Maintenance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VE.LST  309 Bytes per record for Valv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your record levels at 100 then you will need 304,400 Bytes</w:t>
      </w:r>
    </w:p>
    <w:p>
      <w:pPr>
        <w:pStyle w:val="PreformattedText"/>
        <w:bidi w:val="0"/>
        <w:jc w:val="left"/>
        <w:rPr/>
      </w:pPr>
      <w:r>
        <w:rPr/>
        <w:t>for the *.LST files, an additional 305k if you use backups, and an</w:t>
      </w:r>
    </w:p>
    <w:p>
      <w:pPr>
        <w:pStyle w:val="PreformattedText"/>
        <w:bidi w:val="0"/>
        <w:jc w:val="left"/>
        <w:rPr/>
      </w:pPr>
      <w:r>
        <w:rPr/>
        <w:t>additional 701 bytes per work order you create.  This is why a hard</w:t>
      </w:r>
    </w:p>
    <w:p>
      <w:pPr>
        <w:pStyle w:val="PreformattedText"/>
        <w:bidi w:val="0"/>
        <w:jc w:val="left"/>
        <w:rPr/>
      </w:pPr>
      <w:r>
        <w:rPr/>
        <w:t>drive is needed for this software package. The amount of records you</w:t>
      </w:r>
    </w:p>
    <w:p>
      <w:pPr>
        <w:pStyle w:val="PreformattedText"/>
        <w:bidi w:val="0"/>
        <w:jc w:val="left"/>
        <w:rPr/>
      </w:pPr>
      <w:r>
        <w:rPr/>
        <w:t>are limited to is your storag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where the system files are located ,ie. a hard drive or floppy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STALL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MUST BE RUN EVERY TIME YOU ARE UPDATING TO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STALLING THE PROGRA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  The program will ask where files are located and where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and will create directories and move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First screen is the General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nter your facility name as you want it to appear o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, in the programs themselves and on re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Next enter your facility mailing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nter your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nter your state. Automatic uppercase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nter your complete 9 digit zip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nter facility superinte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Enter in a master password. This is used only as a fail-saf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ons throughout th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Enter in if you want backups or not. This was mentioned abov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enter a "Yes" then every time there is a file manip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ckup will be created. Defaults to "NO". If you are shor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isk space then ent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PROGRAM GENERAL CONFIGURATION MENU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1] Plant Name.... : Howards Grove Wastewater Treatment Facility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2] Address....... : 5555 Bogus Avenu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3] City.......... : Howards Grov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4] State......... : WI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5] Zip........... : 44444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6] Phone #....... : 555-555-555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7] Superintendent : John Do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8] System Password: *******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9] Backups (y/N). : NO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A] Users Log (Y/n): 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B] Security (Y/n) : 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[#] Number To Change.....[S] To Save Changes.....[Q] To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1.   PLANT NAME.  This is the name that will appear on all of the screens and 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all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YSTEM PASSWORD.  This is a password that is used throughout the databases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blanket check so that you or anyone else does not erase accumulat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other fields.  This password is case sensitive. If you happen to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chose, just look at MASTER.CFG and you will spot it on lin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BACKUPS.  This option will make backups of the *.LST files or database recor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oing anything with them, like sorting.  If anything does happen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ions, look for *.BAK in the data directory. Delete the bad *.L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*.BAK to *.LST. (The * stands for the various database names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.LST for the equipment database)  This option defaults to [NO],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orage space it would require, but I would suggest using i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The data directory that will set up for all of the data files will be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has been installed into.  The record amount will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records.  This may be change in the [P] Paths Menu from the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The program will then UNZIP the program files if you are install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floppy disk.  If you are updating this program to a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please hit [Y] when the software asks you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ECUR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is screen will explain th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E SURE TO ENTER AT LEAST ONE NAME, PASSWORD, AND LEVEL 4. IF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ONE, THEN YOU WILL NOT BE ABLE TO ENTER THE PROGRAM SECURITY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SET SECURITY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You may enter as many names as you want to have access to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directory that will set up for all of the data files will be the one the main</w:t>
      </w:r>
    </w:p>
    <w:p>
      <w:pPr>
        <w:pStyle w:val="PreformattedText"/>
        <w:bidi w:val="0"/>
        <w:jc w:val="left"/>
        <w:rPr/>
      </w:pPr>
      <w:r>
        <w:rPr/>
        <w:t>program has been installed into.  The record amount will be set to 50 records.  The data</w:t>
      </w:r>
    </w:p>
    <w:p>
      <w:pPr>
        <w:pStyle w:val="PreformattedText"/>
        <w:bidi w:val="0"/>
        <w:jc w:val="left"/>
        <w:rPr/>
      </w:pPr>
      <w:r>
        <w:rPr/>
        <w:t>directories and record amounts may be changed in the Path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your data drive is DRIVE B then enter just B. The entry will appear B: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f your directory is INVENTOR, then enter INVENTOR and hit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appear as B:\INVENTOR\ which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 NOTE 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can be up to eight let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in the path, the program will ask you for the amount of</w:t>
      </w:r>
    </w:p>
    <w:p>
      <w:pPr>
        <w:pStyle w:val="PreformattedText"/>
        <w:bidi w:val="0"/>
        <w:jc w:val="left"/>
        <w:rPr/>
      </w:pPr>
      <w:r>
        <w:rPr/>
        <w:t>records you wish to enter for each individual *.LST file. Based on the previous page</w:t>
      </w:r>
    </w:p>
    <w:p>
      <w:pPr>
        <w:pStyle w:val="PreformattedText"/>
        <w:bidi w:val="0"/>
        <w:jc w:val="left"/>
        <w:rPr/>
      </w:pPr>
      <w:r>
        <w:rPr/>
        <w:t>on *.LST files, enter in the amount of records you would like to keep for each</w:t>
      </w:r>
    </w:p>
    <w:p>
      <w:pPr>
        <w:pStyle w:val="PreformattedText"/>
        <w:bidi w:val="0"/>
        <w:jc w:val="left"/>
        <w:rPr/>
      </w:pPr>
      <w:r>
        <w:rPr/>
        <w:t>individu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onclude the installation of Inventory Control &amp; Preventive Maintenance</w:t>
      </w:r>
    </w:p>
    <w:p>
      <w:pPr>
        <w:pStyle w:val="PreformattedText"/>
        <w:bidi w:val="0"/>
        <w:jc w:val="left"/>
        <w:rPr/>
      </w:pPr>
      <w:r>
        <w:rPr/>
        <w:t>software.  There are many changes that you can make to the software from within the</w:t>
      </w:r>
    </w:p>
    <w:p>
      <w:pPr>
        <w:pStyle w:val="PreformattedText"/>
        <w:bidi w:val="0"/>
        <w:jc w:val="left"/>
        <w:rPr/>
      </w:pPr>
      <w:r>
        <w:rPr/>
        <w:t>main program, like color, paths, data directories, data record lengths, passwords,</w:t>
      </w:r>
    </w:p>
    <w:p>
      <w:pPr>
        <w:pStyle w:val="PreformattedText"/>
        <w:bidi w:val="0"/>
        <w:jc w:val="left"/>
        <w:rPr/>
      </w:pPr>
      <w:r>
        <w:rPr/>
        <w:t>security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COLOR CONFIGURATION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= Black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 = Blu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= Green                              [1] Background Color = 0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= Cyan                               [2] Brackets Color   = 15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= Red                                [3] Lower Menu Color = 1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= Magenta                            [4] Highlight Color  = 2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= Brown                              [5] Warning Color    = 4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 = Grey                               [6] Menu Color       = 14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= Dark Grey                          [7] Underline Color  = 15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= Light Blue                         [8] Menu Names Color = 14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0 = Light Gree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 = Light Cya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 = Light Red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3 = Light Magenta                     [Q] Quit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4 = Yellow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5 = Whit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creen colors as you want to see them. Some user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isplay all of these colors because they use Tandy Colors and a T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monitor.  Most should be able to display at least 4 colors.  If all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set the background to [0] and all the rest to [15]. This will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screen with white foregrou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 will enter you into the General Configuration menu where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]  will enter you into the Path Setup and Records menu where record lengt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 will enter you into the Color Menu were colors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  will enter you into the Security Menu.  Level 4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 NOTE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directory change, the data kept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moved and deleted. The program will also mo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AK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SIB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you might run into.  The whole program is compiled with QuickBas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 codes will be BASIC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=      File not found.  Make sure you have the right directory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=      Input past end.  This one will pop up if you try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any of the programs and you don't have any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only have one entry in tha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,76     Path errors. This one will pop up if you do not enter a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orrect.  Like a directory spelling error or an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:" or "\" is in the 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I have eliminated most of the problems that will cause these errors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ppen to have an error of some kind, please contact me and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were doing when the error occurred and which sub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DDEN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 the programs themselves, [E] will bring up Equipment listing, an [M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Manufacturers listings and [V] will bring up Vendors listing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iles [Pg Up] &amp; [Pg Dn] will move records one at a tim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 Dn] &amp; [CTRL][Pg Up] will move records 10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 run into a lock up in one of the programs or just want to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ust hit [F10].  This will quit to DO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during printout you need the computer [F1] will quit the printing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 to the neares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 have added a copy feature to the databases so that when you ar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into the databases, you can easily copy a previous rec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n just the equipment or valve number or the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 &amp; VEND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bined program that will set up a database for manufacturers of</w:t>
      </w:r>
    </w:p>
    <w:p>
      <w:pPr>
        <w:pStyle w:val="PreformattedText"/>
        <w:bidi w:val="0"/>
        <w:jc w:val="left"/>
        <w:rPr/>
      </w:pPr>
      <w:r>
        <w:rPr/>
        <w:t>equipment in your facility and will also set up a vendors database for vendors who</w:t>
      </w:r>
    </w:p>
    <w:p>
      <w:pPr>
        <w:pStyle w:val="PreformattedText"/>
        <w:bidi w:val="0"/>
        <w:jc w:val="left"/>
        <w:rPr/>
      </w:pPr>
      <w:r>
        <w:rPr/>
        <w:t>service that equipment.  All this really is a transfer of business cards into a</w:t>
      </w:r>
    </w:p>
    <w:p>
      <w:pPr>
        <w:pStyle w:val="PreformattedText"/>
        <w:bidi w:val="0"/>
        <w:jc w:val="left"/>
        <w:rPr/>
      </w:pPr>
      <w:r>
        <w:rPr/>
        <w:t>database.  I suggest completing these databases first, because all of the other</w:t>
      </w:r>
    </w:p>
    <w:p>
      <w:pPr>
        <w:pStyle w:val="PreformattedText"/>
        <w:bidi w:val="0"/>
        <w:jc w:val="left"/>
        <w:rPr/>
      </w:pPr>
      <w:r>
        <w:rPr/>
        <w:t>programs will search these databases and add the manufacturers or vendors name into</w:t>
      </w:r>
    </w:p>
    <w:p>
      <w:pPr>
        <w:pStyle w:val="PreformattedText"/>
        <w:bidi w:val="0"/>
        <w:jc w:val="left"/>
        <w:rPr/>
      </w:pPr>
      <w:r>
        <w:rPr/>
        <w:t>their databases.  I track these manufacturers and vendors by ASSIGNING THEM AN</w:t>
      </w:r>
    </w:p>
    <w:p>
      <w:pPr>
        <w:pStyle w:val="PreformattedText"/>
        <w:bidi w:val="0"/>
        <w:jc w:val="left"/>
        <w:rPr/>
      </w:pPr>
      <w:r>
        <w:rPr/>
        <w:t>ARBITRARY NUMB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do is as I get a business card, I will write say 201 on it, enter the</w:t>
      </w:r>
    </w:p>
    <w:p>
      <w:pPr>
        <w:pStyle w:val="PreformattedText"/>
        <w:bidi w:val="0"/>
        <w:jc w:val="left"/>
        <w:rPr/>
      </w:pPr>
      <w:r>
        <w:rPr/>
        <w:t>information from off the card and then file the card in the back of the bottom</w:t>
      </w:r>
    </w:p>
    <w:p>
      <w:pPr>
        <w:pStyle w:val="PreformattedText"/>
        <w:bidi w:val="0"/>
        <w:jc w:val="left"/>
        <w:rPr/>
      </w:pPr>
      <w:r>
        <w:rPr/>
        <w:t>dra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</w:t>
      </w:r>
      <w:r>
        <w:rPr/>
        <w:t>MANUFACTURER LISTING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N : 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any ID Number......... : 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any Name.............. : Colt Industries - Quincy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ress................... : 217 Maine Stree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ity...................... : Quinc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e..................... : I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Zip Code.................. : 6230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any Phone Number...... 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son To Contact......... 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tension........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son To Contact......... 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tension........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A]dd..[N]ame Search..[U] Number Search..[S]ave..[F5] Edit Menu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P]rint..[Pg Up]/[Pg Dn]+- Record..[D]elete..S[O]rt Records..[ESC]Qui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MPANY NUMBER.  This is a number assigned by you to this particula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 here.  This is the number that the other databases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arching for a manufacturer or vendor. If you numb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ith this number, the other databases will take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they come to when searching these databases.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MPANY NAME. This is the name of the company or vendor.  You can us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characters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RESS &amp; CITY.  This is the address and city of this particular compan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40 characters for address and 25 for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TE. This is a 2 character field for the state in which the compan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It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ield should be self 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 &amp; VEND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NAME &amp; NUMBER SEARCH.  These options will allow you to rapidly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company names and numbers by just entering a few character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company names, the less characters you use the fa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ll locate these companies.  The number sear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jump to that company number without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ne numb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ORT RECORDS.  This will allow you to sort this database anyway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options listed in the Sort Menu.  This is how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rranged for vie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base will definitely help you keep track of the part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facility.  Because so many different manufacturers and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heir parts so differently, I again have numbered parts, lubric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, etc. with an ARBITRARY NUMBER and entered all the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base. This inventory database will be automatically upd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, work orders or parts transactions you enter. 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ifferent reports to screen or printer on parts status and will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 reorder report based on the information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is database also asks for vendors numbers and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o as to allow quick and easy re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</w:t>
      </w:r>
      <w:r>
        <w:rPr/>
        <w:t>PARTS INVENTORY LISTING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N #  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rt Number....... : 10W ** REORDER *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rt Description.. : 10W non detergent oil             UOM. :qt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n Manufacturer. : KEND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mary Vendor #.. : 20, Plymouth Oil, Inc             Part #527-7011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nd-By Vendor #. :                                   Part #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Equipment # .. : AC-1, Plant Air Compress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orage Location.. : Janitors Room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order Level..... : 14.00 qt     Units : 12.00 qt   Cost.. :$ 17.16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antity On Hand.. :  0.00 qt     Unit $: $1.43 qt   Total. :$ 0.00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e Of Last Count : 09-15-92     Quantity Last Used :  10.00 qt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e Of Last Use.. : 11-13-92     Date Last Purchased: 09-15-92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antity Used Since: 03-10-92     # Used. : 23       Cost.. :$ 32.89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antity Purchased :    12.00 q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st Purchased From: 20, Plymouyh Oil, In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A]dd.[N]ame/[U] Number Search.[S]ave..[P]rint.[R]eports.[ESC] Quit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[O]rt.[Pg Up]/[Pg Dn]+- Record.[D]elete.[F2] ON ORDER Toggle.[F5] Ed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 (Record Identification Number) is the physical location of this recor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ART NUMBER.  This is a number picked by you to track this part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atabases.  If you number more than one part the same number, th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ick the first record they come to with this number.  Be sure that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ART DESCRIPTION.  This is a 40 character field that describes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NIT OF MEASUREMENT.  This field is how you track the amount of each part.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lon, foot, dozen, each, etc..  This is a seven character field so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 any long units of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IN MANUFACTURER.  When you enter a manufacturer number here for this par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he manufacturer database for this record and then display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the part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IMARY &amp; STAND-BY VENDORS.  When you enter these numbers, the database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s database and find these records.  The database will then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nd name of the vend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IMARY &amp; STAND-BY VENDOR PART NUMBERS.  This will allow you to enter the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 for this part so that when reordering this part, the reord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the vendor and the vendors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EQUIPMENT NUMBER. This will allow you to designate the primary equipment thi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used for.  The database will search the equipment databas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 number and display the number and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STORAGE LOCATION.  This is where the part is stored.  I would suggest kee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imple and using the same ones for all of the databases.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menu, parts can be sorted and printed by storag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REORDER LEVEL. This is the level at which you want to initiate reorder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REORDER QUANTITY.  This is how many units you want to reorder, when plac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is quantity will be used by the forecasting program to determin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 COST.  This is how much it would cost you to reorder the quant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QUANTITY ON HAND.  This is the count of how much of this part you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n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NVENTORY.  This is the cost of the parts you have in inven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UNIT COST.  This is the average cost per unit of this part you have in inven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cost that all of the other fields use when determining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ATE OF LAST COUNT.  This is when you physically counted each of these part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is field, leaving the field blank and hitting enter will put in to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 DATE FORMAT MM-DD-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QUANTITY LAST USED.  This is how many of this part that was used the la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was completed and required this part.  This is a number upd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work orders or inventory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DATE OF LAST USE. This is a field updated from work orders that shows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was last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QUANTITY USED SINCE.  This field is a sum of how many units of this part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te shown, how many have been used and the total cost to d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updated from completed work orders and can be cleared to zero and to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by using the [C] option from the reports menu to Clear Accumulator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F2 - ON ORDER TOGGLE.  This will designate this parts as ON ORDER.  This part s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 up in the Reorder Reports.  This part is toggled from here o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B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ABEL MAKER AND INVENTORY TRANS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make updating the inventory database very easy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is the part number and the program will bring up that part reco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add a part to inventory or take one out as you use it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make adding a part to the inventory list quick and eas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lso make labels for all of your parts you may hav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database.  It uses 2" - 4" wide single labels, (cheap ones)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/16".  It will print out 3-9 barcoded labels if you request them or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barcode and containing more information on the part.  I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bel all of the storage items we have.  It will also print out pl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abels, manufacturer labels or vendor labels.  We enter in the DN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A into the vendor database and print those out for a mor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n our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T LABEL PRINT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rt #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           </w:t>
      </w:r>
      <w:r>
        <w:rPr/>
        <w:t>3.0~ x 15/16~ Label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aring                        �            1 Copies To Be Mad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lower                         �            1 Spaces Between Labels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, Acme Engineering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Enter Part Number [&lt;ENTER&gt; = Al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Change Labe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Change # Of Copies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Print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NTER PART NUMBER.  Enter the part number that you want a label printed out f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earch the parts database and insert the abov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label.  If you hit &lt;ENTER&gt;, labels will be printed fo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in the par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HANGE LABEL CONFIGURATION. This will change the size of the labels you are u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are 2.5~, 3.0~, 3.5~ and 4.0~ x 15/16~.  I selected ju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because these labels are readily available and not to expensive.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he space between labels.  The reason for this is that some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differently.  All of the ones I use are just one space apart, but I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at are 2.  Just try a couple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you choose the option to make 3-9 barcode labels, it will take a wh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o print because graphic codes are sent to the printer. The barcod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ve the room for all of the data like the above label.  It prints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 and pa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PMENT RECORD 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ogram that I have spent many an hour trying to perfect, it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ile but I think it now does a great job.  It will let you enter i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ant information about a piece of equipment, (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record card now, most of the information on the top of the c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in this database).  What I have done is went through the pl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NUMBERED all of the equipment.  Numbering may be alphanumeric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base will be automatically updated from completed work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EQUIPMENT LISTIN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IN #  1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pment Number.. : 10-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pment Desc. 1. : Comminuto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pment Desc. 2.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nufacturer Number: 6, FMC/Chicago Pump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ndor Number..... : 6, Allan Engineering Co. Inc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l Number...... : 10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ial Number..... : 61-9979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pment Type.... : Comminuto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ze..(ie HP)..... : 3/4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orage Location.. : Headwork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tor Volts....... : 230/460           Purchase Date..... : 01-01-8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tor Amps........ : 2.5/1.25          Date In Service... : 01-01-8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tor RPM......... :                   Current Meter Read : 26397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pacity..(ie GPM) : 585 gpm  10~      Date Meter Read... : 10-27-92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A]dd..[L] Log..[N]ame/[U] Number Search..[S]ave..[P]rint..[F5] Edit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[O]rt.[Pg Up]/[Pg Dn]+-Record.[D]elete.[F2] Component Toggle.[ESC]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QUIPMENT NUMBER.  This is a number assigned by you to designate this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 This number may be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QUIPMENT DESCRIPTION 1 &amp; 2.  These fields will accept up to 40 characters each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describe in detail just what this equipment is.  The firs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all of the databases will use to describe the equipment, so detail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know what equipment it is at a glance.  The number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other databas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&gt; 10-C, Comminutor &lt;---- from the above giv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TORAGE LOCATION.  This is the location of this equipment or where it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in use.  Keep this description generalized and the same as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so that it will make for easy sorting in all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PMENT RECORD 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MANUFACTURER &amp; VENDOR NUMBERS.  Enter in the manufacturer or vendors numb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earch the database for manufacturers and vendors and will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displ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QUIPMENT TYPE.  Keep this simple and direct.  Like pump or blower.  Thi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rting only and will put like equipment into the same grou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may include :  Blower, Pump, Chemical Pump, Process Pum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F2 COMPONENT TOGGLE.  This toggle will make this record subordina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designated in storage location.  This will change to Equipment #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be tracked in conjunction with the paren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ADDED OPTION NOT VISIBL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 COPY.  This is a new option added to allow easy entry of new equipmen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option is not visible on the main menu. This will duplicat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s data and will allow entry of a new identifier number,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me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PMEN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</w:t>
      </w:r>
      <w:r>
        <w:rPr/>
        <w:t>EQUIPMENT HIS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[1] Add To Equipment History Lo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[2] Move History Log To Floppy Driv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[3] Delete History Log By Dat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[4] View History Log By Dat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[5] View History Log From Different Drive/Directory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[6] Search History Lo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[Q] Quit Main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DD TO LOG.  This option will allow you to manually add task history to th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this piece of equipment.  This is for past history you want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ork done without a work order or any other reason. Options includ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# 1, Date task completed, total cost, meter reading at time of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, the man hours required, and who the work was complet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OVE HISTORY. This allows you to move certain parts of the history to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any other directory. Allows moving by date so old data can be mov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ELETE HISTORY. Allows deleting of data by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HEDU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D MAINTENANCE TAS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could only described to you the problems I had with thi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ve maintenance program I set up at Howards Grove wa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lant maintenance program set up by the engineering fir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 was built.  What they had done was put all of the scheduling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calendar days and was similar to the one I had worked wit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y.  I was finally able to transfer that program into a softwar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automatically separated and filed all of the different tas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, based on calendar days.  The program will also track meter hou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an alarm if maintenance is due whenever meter hours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ystem from any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is is tracked only if you enter a time in hours into item [6]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ignore the meter track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[N] from line [7] will track hou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his program will let you define the task and then will ask you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aily, weekly, bimonthly, monthly, 2,3,4,6 month, 1,2,3,5 year ta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ug it into a 52 week calendar. 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tasks so you don't do 10, 6-month tasks in one week and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l six months later.  It will ask on the six month if it is a spring-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winter-summer combination so you won't be changing oil in a clar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n the middle of January.  The 1,2,3,5 year tasks will ask you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er or wint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let you add in tools or parts you may need for the job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out on a task listing sheet or on a work order.  The only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is auto plug in of tasks is the monthly task.  Instead of do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times a year, with this program you will do it 13 times.  This can b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do every 4 weeks and would be more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* NOTE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UT THE ENTIRE SOFTWARE SYSTEM, PLEASE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FORMAT OF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PREVENTIVE MAINTENANCE TASK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IN #  12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quipment #... : AC-2, Plant Air Compress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ask 1... : Check compressor air intake filt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ask 2... : Clean as necessar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ask 3... 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ate Last Done : 01-01-8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eter Reading. : 13226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chedule Hrs.. 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chedule Days. : Monthly   Weeks 4,8,12,16,20,24,28,32,36,40,44,48,52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iority (1-5) : 5 - Contingenc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an Hrs Needed : .25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mpleted By.. : Elm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A]dd.[N]otes.[C]opy.Searc[H].[S]ave.[P]rint.[F5] Edit.[ESC] Quit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[O]rt.[Pg Up]/[Pg Dn]+- Record.[D]elete.[R]eset.[SPACE] Parts Screen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QUIPMENT NUMBER.  This is the equipment that will be worked on. 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number and the program will search the equipment database for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enter in the equipment description.  This works the same for the va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ASK 1.  This is the main task that is used through out the databases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description that will be used in the equipment and valve history logs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, but descriptive sentence to describe the task so that you will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hen seen in the oth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ASK 2 &amp; 3.  These are additional 40 character fields to help describ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ask.  These descriptions will not be used outside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ATE LAST DONE.  This is the date this task was last completed. This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from completed work orders and other databases. Notice the date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mat used throughout the databases.  DATE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ETER READING.  This is a field that will be updated from completed work or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MULATED TIME.  This is only shown if you have time shown in Scheduled Hou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ngoing total that is used to determine when this task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Once a work order for this task has been printed, it will be 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SCHEDULED HOURS.  This allows for scheduling maintenance by meter hour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any time at all, the task will be completed by hours or by calenda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esignate in Scheduled Days.  If you do not wish to track maintenan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, then leave this data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CHEDULED DAYS.  This is the meat and potatoes of I&amp;M.  Enter in the calenda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his task completed on.  The database will automatically plu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time into a master time schedule.  Entering [N] will track by hou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RIORITY.  Using the enclosed table in Appendix A, designate what type of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on this maintenance task when it come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PRINT.  To print a work order for this task from the tasks database, use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As seen above, work orders for this task are part of the print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RESET.  This will allow manual reset of accumulat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COPY.  This option will allow you to quickly add a duplicate piece if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ing to the database.  It will be scheduled to be completed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st need to add the equip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NOTES.  This option will allow you to add 5 lines of text that is 8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will be printed out on work orders.  This may be used for any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ink of - from special instructions or safety precautions to che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PREVENTIVE MAINTENANCE TASK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rt/Tool #     Part Or Tool Description                Est. Qty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--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PHA-1, Type 2 Grease Heavy                              1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 Not Used *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 Not Used *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 Not Used *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 Not Used *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 Not Used *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 Not Used *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 Not Used *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* Not Used *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Enter # To Edit Or...[SPACE]..Main Screen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/TOOL #.  Enter in any or all part numbers of parts in inventory that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is task.  The program will search the parts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he part description.  Then enter in the estimated quantity that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This will be print on the work order so that workers will hav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of parts they will need, and this will allow for quick and easy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updates from completed wor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ting &lt;ENTER&gt; will bring up the  ** Not Used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CHEDU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CHEDULED MAINTENANCE TAS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base is for those tasks that you just can't schedule, lik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wer filter or something of this nature.  It will do everyth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ask listing program will do, but will ask you for times a y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done and will not plug it into a schedule.  Basically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ask needs to be done, it can print out a work order for the jo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it done.  It will let you update the work order.  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 task listing if you don't use the work or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UNSCHEDULED MAINTENANC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IN #  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quipment #... : LP-9, Final effluent Pum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Task 1... : Pull and replace all cutting par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Task 2... : Check shaft and bearings for wea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Task 3... : Paint and check all other par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ate Last Done : 07-24-92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eter Reading. : 55197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mes/Year.... : .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iority (1-5) : 3 - Importan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an Hrs Needed : 10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ast Done By.. : Elmer Dav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A]dd.Searc[H].[N]otes.[S]ave.[P]rint.[W] Work Orders.[C]opy.[D]elete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[O]rt Records.[Pg Up]/[Pg Dn]+- Record.[SPACE] Parts Screen.[ESC] Qui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QUIPMENT NUMBER.  This is the equipment that will be worked on. 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pment number and the program will search the equipment data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&amp; enter in the equipment description.  This works the s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ve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ASK 1.  This is the main task that is used through out the databa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description that will be used in the equipment and valv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.  Used a short but descriptive sentence to describe the task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w the task when seen in the oth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ASK 2 &amp; 3. These are additional 40 character fields to help describ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. These descriptions will not be used outside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ATE LAST DONE.  This is the date this task was last completed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 from completed work orders and other databases. 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ETER READING. This is a field that will be updated from complete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nd oth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CHEDULE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IMES/YEAR.  This is just a reminder to the user on how many times a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hould be completed.  This task is not plugged into a tim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intena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ORITY.  Using the below table in Appendix A, designate w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to use on this maintenance task when it come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INT.  To print a work order for this task from the tasks databas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ption.  As seen above, work orders for this task ar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FEATURE WITH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This option will allow you to quickly add a duplicate piece of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ing to the database.  It will be scheduled to be completed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st need to add the equipmen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 #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</w:t>
      </w:r>
      <w:r>
        <w:rPr/>
        <w:t>UNSCHEDULED MAINTENANC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quipment #.. : 1, Process Blow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rt/Tool #     Part Or Tool Description                 Est. Qty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---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, Bearing                                               1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Not Used *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Not Used *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Not Used *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Not Used *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Not Used *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Not Used *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Not Used *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Enter # To Edit Or...[SPACE]..Main Screen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ART/TOOL #.  Enter in any or all part numbers of parts in inven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required to complete this task.  The program will search the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mport the part description.  Then enter in the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that might be needed.  This will be print on the work orde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rs will have a good ideas of parts they will need, and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quick and easy parts inventory updates from completed work ord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&lt;ENTER&gt; will bring up the ** Not Used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is is the second screen in the work orders update.  If a part had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task listings then it would appear here.  E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number and the actual amount used.  If this data is save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inventory will be updated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CHEDULE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UPDATE EQUIPMENT WORK ORD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N # 2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. O. # 40    Equipment # LP-10      Week/Date Printed. : 10-21-92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sk 1: Pull and replace all cutting par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A] Date Completed :                   [B] Meter Reading. :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C] Man Hrs Needed :                   [D] Completed By.. :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rt/Tool #    Part Or Tool Description         Actual Quantity Us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TEETH, Cutting Teeth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COMB, Comb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SHEAR, Shear Bar 4.995 in l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N]umber Search.[S] Save.[Pg Up]/[Pg Dn]+-Record.[R] Reset Work Orders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print out work orders for tasks to be completed, a sepa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iled to track the work orders. Data above has been compil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 - D ARE LEFT BLANK. When the task has been completed, co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, work order updates, to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 Enter in the date it was completed, or &lt;ENTER&gt; and todays dat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 Enter in the current meter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 Enter man hours the task required to be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 Enter who completed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[S] to save the data and to update all of the other databases.  If you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to quit or any of the other options to move from this record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ata, the program will ask you if you want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OTICE THE DATE FORMAT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ce this data has been saved, you cannot change any of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.  The reason for this is that it would screw up the parts inven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 above information, you will have to go to th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nd update the inform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OPTION NOT SHOWN * 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ADD PARTS.  Hit [P] to add a part to a completed work order.  Then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used.  This will be added to the task and the parts will be balan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s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K LIST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RDER AND TASK LISTING FOR SCHEDULE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generate task listings by week for the year 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year, depending on your needs for future scheduling.  Thes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may be sent to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so generate work orders for scheduled tasks, by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whole year.  I never used work orders before, but once I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probably not go back.  Anyone can pick up a work order,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needs to be worked on, location, tasks to be done, tools nee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needed and not need a lot of prior research to get something don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pleted work orders for use as the bottom half of equipm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.  I file these for written confirmation of the completed task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enty of room on the work orders for additional comments by the employ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backside is completely open for drawings, scribbles etc.) and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pdate the 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 a separate database is constructed to store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s, so you can search and update work orders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WORK ORD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IN #  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. O. # 1     Equipment # 12-B   Week/Date Printed. : 1 - 03-02-92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sk 1: Grease Blow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A] Date Completed : 11-13-92        [B] Meter Reading. : 6000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C] Man Hrs Needed : 6.57            [D] Completed By.. : Elmer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art/Tool #    Part Or Tool Description       Actual Quantity Used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) EMB, Lubriplate polymer grease                      1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DEL]ete.[N]umber Search.[Pg Up]/[Pg Dn]+-Record.[P]art.[ESC] Quit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you print out work orders for tasks to be completed, a sepa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iled to track the work orders.  Data above has been compil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de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 - D ARE LEFT BLANK.  When the task has been completed, com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to updat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 Enter in the date it was completed, or &lt;ENTER&gt; and todays dat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 Enter in the current meter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 Enter man hours the task required to be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 Enter in who completed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RDER AND TASK LISTING FOR SCHEDULE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[S] to save the data and to update all of the other databases.  If you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to quit or any of the other options to move from this record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ata, the program will ask you if you want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OTICE THE DATE FORMAT -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ce this data has been saved, you cannot change any of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.  The reason for this is that it would screw up the parts inven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 above information, you will have to go to th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 and update the information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NEW PART.  When updating the work order, use this option to add a new p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order if it was used during maintenance.  Thi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database and the quantity used will be updated in the part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VE RECORD 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base is based on the equipment database, but will track valv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ility.  It will let you enter in all of the import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valve.  It will set up a separate database for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What I have done is went through the plant and numb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ves off of plant blue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base will be automatically updated from completed work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</w:t>
      </w:r>
      <w:r>
        <w:rPr/>
        <w:t>VALVE LISTIN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N #  2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alve Number.............. : BALL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alve Description 1....... : Polymer Feed Water Control Valv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alve Description 2.......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nufacturer Number....... : 4, Midland Pump Fluid Control Div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ndor Number............. : 1, Cochrane Compress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el Number.............. : 6-4554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rial Number.............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alve Type................ : Bal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alve Size................ : 6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alve Location............ : Solids Roo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terial Handled.......... : Sludg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urchase Date...[mm-dd-yy] : 10-15-9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e In Service.[mm-dd-yy] : 10-15-9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[A]dd..[L] Log..[N]ame/[U] Number Search..[S]ave..[P]rint..[ESC] Quit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[O]rt Records..[Pg Up]/[Pg Dn] +- Record..[D]elete..[F5] Edit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VALVE NUMBER.  This is a number assigned by you to designate this val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may be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VALVE DESCRIPTION 1 &amp; 2.  These fields will accept up to 40 character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describe in detail just what this valve is.  The fir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eld all of the databases will use to describe the valve, so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that you will know what valve it is at a glance.  Th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appear in the other databases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&gt;  BALL1, Polymer Feed Control Valve &lt;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bove giv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VALVE LOCATION.  This is the location of this valve or where it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t in use.  Keep this description generalized and the same a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so that it will make for easy sorting in all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NUFACTURER &amp; VENDOR NUMBERS.  Enter in the manufacturer or vendor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search the database for manufacturers and vend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mport the name of the company and displ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VE RECORD 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VALVE TYPE.  Keep this simple and direct.  Like pump or blower. Thi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rting only and makes for putting like valves into the same grou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OPY.  This is a new option added to allow easy entry of new equip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This option is not visible on the main menu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all of the current records data and will allow entry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number, serial number and me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VE HISTORY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</w:t>
      </w:r>
      <w:r>
        <w:rPr/>
        <w:t>VALVE HISTO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1] Add To Valve History Lo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2] Edit History Lo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3] Move History Log To Floppy Dri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4] Delete History Log By Dat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5] View History Log By Dat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6] Printout History Lo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7] View History Log From Different Drive/Directory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8] Search History Log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S] Sort History Lo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</w:t>
      </w:r>
      <w:r>
        <w:rPr/>
        <w:t>[Q] Quit Main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DD TO LOG.  This option will allow you to manually add task his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ile of this valve.  This is for past history you want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ork done without a work order or any other reason. Opt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ask # 1, Date task completed, total parts cost, the man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who the work was complet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DIT HISTORY.  This will allow you to go into the history log and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 that have been made or addition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OVE HISTORY.  This allows you to move certain parts of the histor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or any other directory. Allows moving by date so old data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ELETE HISTORY.  Allows deleting of data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XIL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REGISTERED USERS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XILIAR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METER HOURS - AUXILIA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some useful tools for updating the hours meters in the databa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[1] an enter in the equipment number.  The program will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database, bring up the pertinent data on the equipment and th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hours.  The date will automatically be the days date when you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program is done by a batch process.  Enter in all of the meter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going to enter, then hit [S] to save or [Q] to quit.  Both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and update all of the oth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done on the request of a user who is operating his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most completely by meter hours.  There is an option to print o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 listing that will aid in recording hours and then updating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option to printout a listing of equipment needing maintenan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quit the program or update the databases.  The program will also sound an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aintenance that is requir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READING.  Hour meter reading for this piece of equipment.  This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all the databases needing a hour meter update. 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ask required, an alarm will sound and the task will be display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period of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STOR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HISTORY OPERATION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[1] By #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[2] 100% On Recor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QUIPMENT HISTORY  [3] Print-Out Cost Report By #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[4] Print-Out Cost Report By #, By Year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[5] Print-Out Cost Report 100% on Record, By Year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[6] By #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[7] 100% On Recor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VALVE HISTORY  [8] Print-Out Cost Report By #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[9] Print-Out Cost Report By #, By Year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[A] Print-Out Cost Report 100% On Record, By Year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[ESC] Quit To Main Progra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 printing menu that will allow access to any of the histor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and valves listed in the databases.  The cost reports are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st of each tasking for maintenance. It will print out with data colum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ority maintenance including unscheduled maintenance.  It will give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for the year, so budgeting can be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REGISTERED USERS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XILIAR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OOM -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n E-Mail similar to a Bulletin Boards E-Mail system.  It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ooms for three shifts and will allow public messages to be posted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 mail room where only the sender or receiver can view or delete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way for an E-Mail manager to over come this security level prot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only be given out by the author.  You must be the REGISTERED US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  This E-Mail system will allow an unlimited amount of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use.  The amount is dependent only on hard drive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</w:t>
      </w:r>
      <w:r>
        <w:rPr/>
        <w:t>MAIL ROO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1] Private Mai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2] 1st Shift Mai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3] 2nd Shift Mai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4] 3rd Shift Mai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E] Enter Messa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K] Kill Messag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M] Message Rep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N] Check for New Messag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R] Read A Messag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S] Scan Messag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>[Q] Qu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>-[ Using Private Mail Database ]-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IVATE MAIL.  This will allow private mail to individuals who hav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entry into I&amp;M. Only the individual to whom the mail is add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may do anything with this message.  There is a way that a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may view or delete messages.  To find out how to do thi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1ST, 2ND 3RD SHIFT.  This is public mail only and may be view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ESSAGE REPORT.  This will give a quick summary of messag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CAN MESSAGES.  This will allow a user to quickly check the top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REGISTERED USERS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low users to operate their facility using a JIT typ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order parts for when they will be needed and not keep parts stock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ths or years on end.  What this option will do is search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Maintenance Tasks Database and search for the occurrence of est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of parts to be used for the task.  The program will then determin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a year this task will be done and the subtract the parts u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ed Parts On-Hand. When the balance drops below the Re-Order Level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 request for an order quantity based on the Re-Order Quantity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ime you have asked for.  Because of the math involved and th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this is a slow moving program. I have done everything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t up, but it still takes a bit of time. The estimated time is ba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, 20 MHz computer. A faster machine will do it faster and an 8088 will ta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so forecast labor requirements for labor for the year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timated time required in the Scheduled Maintenance Tasks Database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roken down by week and a summary will be printed with a total cost of lab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information the user has entered in on the labor rates estab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xiliary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provide a breakdown of the tasks required in the Scheduled Maintenance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ased on the scheduled days.  It will provide a total of tasks required to be don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eek and how man hours will be required to finish up the scheduled maintenance for the wee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help you decide possible vacation times or plan other Unscheduled Mainten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help you maintain good backups of all your data so that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hard drive problems, you will be able to take your data to anoth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rry on business as usual. The program uses your DOS BACKUP &amp; RESTOR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 somewhere on your hard drive.  Set the path to these program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 Also in the configuration menu is the option to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backup must be completed.  This is in days and you can choose any amou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ring up a prompt when you quit the program and its been lon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specified since you have done a backup.  This backup requires 3 flopp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what to do during the backup and which flopp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UP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CONTROL &amp; PREVENT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anyway, the software system should be self explanatory, I have tried to make it</w:t>
      </w:r>
    </w:p>
    <w:p>
      <w:pPr>
        <w:pStyle w:val="PreformattedText"/>
        <w:bidi w:val="0"/>
        <w:jc w:val="left"/>
        <w:rPr/>
      </w:pPr>
      <w:r>
        <w:rPr/>
        <w:t>so, but I am sure you might run into a nasty bug or maybe have a problem somewhere or</w:t>
      </w:r>
    </w:p>
    <w:p>
      <w:pPr>
        <w:pStyle w:val="PreformattedText"/>
        <w:bidi w:val="0"/>
        <w:jc w:val="left"/>
        <w:rPr/>
      </w:pPr>
      <w:r>
        <w:rPr/>
        <w:t>sometime.  If so, please feel free to contact me at the above listed numbers or</w:t>
      </w:r>
    </w:p>
    <w:p>
      <w:pPr>
        <w:pStyle w:val="PreformattedText"/>
        <w:bidi w:val="0"/>
        <w:jc w:val="left"/>
        <w:rPr/>
      </w:pPr>
      <w:r>
        <w:rPr/>
        <w:t>services.  I work 0700 to 1500 each day.  If you call my home number, I have a</w:t>
      </w:r>
    </w:p>
    <w:p>
      <w:pPr>
        <w:pStyle w:val="PreformattedText"/>
        <w:bidi w:val="0"/>
        <w:jc w:val="left"/>
        <w:rPr/>
      </w:pPr>
      <w:r>
        <w:rPr/>
        <w:t>answering machine.  Please leave your name and number, I will ge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alize that this program works for me and might not meet your needs.  But if you</w:t>
      </w:r>
    </w:p>
    <w:p>
      <w:pPr>
        <w:pStyle w:val="PreformattedText"/>
        <w:bidi w:val="0"/>
        <w:jc w:val="left"/>
        <w:rPr/>
      </w:pPr>
      <w:r>
        <w:rPr/>
        <w:t>think that it might work, then send the registration price along to me. If you have</w:t>
      </w:r>
    </w:p>
    <w:p>
      <w:pPr>
        <w:pStyle w:val="PreformattedText"/>
        <w:bidi w:val="0"/>
        <w:jc w:val="left"/>
        <w:rPr/>
      </w:pPr>
      <w:r>
        <w:rPr/>
        <w:t>sent me $10 for a shareware version through the mail, then subtract that $10 from the</w:t>
      </w:r>
    </w:p>
    <w:p>
      <w:pPr>
        <w:pStyle w:val="PreformattedText"/>
        <w:bidi w:val="0"/>
        <w:jc w:val="left"/>
        <w:rPr/>
      </w:pPr>
      <w:r>
        <w:rPr/>
        <w:t>registration price.  Don't worry about not getting support for this software package</w:t>
      </w:r>
    </w:p>
    <w:p>
      <w:pPr>
        <w:pStyle w:val="PreformattedText"/>
        <w:bidi w:val="0"/>
        <w:jc w:val="left"/>
        <w:rPr/>
      </w:pPr>
      <w:r>
        <w:rPr/>
        <w:t>from me, I take pride in my work and will stand behind this package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benefits of registering the shareware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Unlimited amount of records that you can k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Lifetime software support, with all future updates free of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Personal contact with the Author during daylight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Custom designing of programs (within reason of cour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No surcharge if program costs incr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License for use for an indefinite period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railBlazer Support BBS membership, with access to downloads of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uxil.exe which increases reports available and speedy updating of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Menu driven on-lin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E-Mail 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Purchase this software package, just print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rom the main menu.  Include the form plus check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or P.O. and mail to the enclosed address. This package may be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from the TrailBlaze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Shareware copy of Inventory Control / Preventive</w:t>
      </w:r>
    </w:p>
    <w:p>
      <w:pPr>
        <w:pStyle w:val="PreformattedText"/>
        <w:bidi w:val="0"/>
        <w:jc w:val="left"/>
        <w:rPr/>
      </w:pPr>
      <w:r>
        <w:rPr/>
        <w:t>Maintenance along to your 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 will receive a</w:t>
      </w:r>
    </w:p>
    <w:p>
      <w:pPr>
        <w:pStyle w:val="PreformattedText"/>
        <w:bidi w:val="0"/>
        <w:jc w:val="left"/>
        <w:rPr/>
      </w:pPr>
      <w:r>
        <w:rPr/>
        <w:t>copy of the latest version of Inventory Control / Preventive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November 1, 1991, the TrailBlazer Support BBS will be available on all Fridays</w:t>
      </w:r>
    </w:p>
    <w:p>
      <w:pPr>
        <w:pStyle w:val="PreformattedText"/>
        <w:bidi w:val="0"/>
        <w:jc w:val="left"/>
        <w:rPr/>
      </w:pPr>
      <w:r>
        <w:rPr/>
        <w:t>from 0630 to 1700 Central Time.  All update and revision information will be</w:t>
      </w:r>
    </w:p>
    <w:p>
      <w:pPr>
        <w:pStyle w:val="PreformattedText"/>
        <w:bidi w:val="0"/>
        <w:jc w:val="left"/>
        <w:rPr/>
      </w:pPr>
      <w:r>
        <w:rPr/>
        <w:t>available to users.  All minor changes to sub programs will be available separately</w:t>
      </w:r>
    </w:p>
    <w:p>
      <w:pPr>
        <w:pStyle w:val="PreformattedText"/>
        <w:bidi w:val="0"/>
        <w:jc w:val="left"/>
        <w:rPr/>
      </w:pPr>
      <w:r>
        <w:rPr/>
        <w:t xml:space="preserve">for downloading.  They will be compressed using Pk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number will be my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