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S  A  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S C H E D U L 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a n 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A P P O I N T M E N 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M A K E 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User Manua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ArkanSoftware Publishing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1585 Thornhi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Fayetteville, AR 7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501/444-744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Registration Number ____________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 is an organizing, scheduling, analyzing, and marke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t for professional offices, clinics, and ser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. SAM looks and works much like the familia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and client folders. What you s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imilar to what you would wri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or in a file. The term "Provide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as a generic reference to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 who is being scheduled. "Client" refer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is being given an appointment with a Provi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discusses the installation of SAM,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d using SAM with the sample data files,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setting up the maintenan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Copyright 1993 by ArkanSoftware Publis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Appointment Maker (SAM) Copyright 1987-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and Appointment Maker" and "SAM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ATION   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USING SAM THE FIRST TIME  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UP 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TUP 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RUNNING SAM  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ONFIGURATION  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USING MAINTENANCE   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ALENDAR MENU  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VIDER MENU 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ERVICE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IN MENU 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AM MENUS  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LDER MENU 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APPOINTMENTS (APPTS) MENU  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PRINT MENU 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PECIAL MENU 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QUIT MENU 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UGGESTIONS AND NOTES   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OFTWARE LICENSE AND WARRANTY  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 (tm) requires an IBM PC or compatible computer with a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nd a minimum of 512K RAM. To install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the SAM Install disk into your A: (or B:) disk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A: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INSTALL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sks you for specific information and then creat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n your hard disk and copies the necessary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 into that subdirectory. You'll need about 800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disk space. The CONFIG.SYS file is a special DO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should be minimum recommended entries of FILES=1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5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operating SAM under Windows, there are two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to assist you - SAM.ICO and SAM.PIF. Open th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ant the SAM icon installed. Then ope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and under File, click on New Program Item.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 Description, enter "SAM", under Comm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\SAM\SAM.COM", and under working directory enter "\SAM".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hange Icon and, for Filename, enter "\SAM\SAM.ICO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 disk is not copy protected so you may make backup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keeping. The program is designed to run ONLY by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r of the program. If the phone number or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installer changes, a note will be displayed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ogram i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familiar with PC compatible computers an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zzled by any part of this procedure, ask someone who kn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IBM computers to help you get started.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ory books about the IBM PC and DOS at most booksto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 of the instructions will assume only a basic knowled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run or copy the SAM Installation Disks excep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AM CONSTITUTES ACCEPTANCE OF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oftware License section befo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USING SAM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M is easy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:&gt;CD \S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r office name and other setup information must b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en beginning to use the program.  Select "Specia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Sample data for evaluating and learning SAM is availabl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M with the following command:        C&gt;SAM 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ple data starts at the date 08/08/88.  Using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NOT affect your regula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AM is started, it should be custom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 office. This is done using "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SAM Special menu. See chapter 3 in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order to properly keep track of appoint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, SAM needs certain information about you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, services, and schedules. This is don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tenance" under the SAM Special menu. See chapter 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- Providers, Services and Calenda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e "Maintenance" part of SAM befor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art of SAM and make any appointments.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set up becomes a part of each appointm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RUNNING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re used throughout SAM to choose what you wish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are made either by pressing the first let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OR by using the "arrow" keys to move a dark bar (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mmand bar") to your choice and then press &lt;Enter&gt;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 sub-menu drop down to display more choices. Again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or the first letter to select a choice.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"prompt" line to see which keys you may use for an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F1&gt; key is used to call up the electronic "Help" scre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important keys and explain how fun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, or "Escape", key is very important. &lt;Esc&gt; is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get back to a previous menu or screen. If needed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lways stop whatever is going on. In order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idental loss of data, sometimes you may be asked if you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t what you asked for. Remember that pressing &lt;Esc&gt;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ge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es will appear as necessary to give you important messag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key information. The Prompt line will als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what you need to know in order to use SAM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be quickly accessable using the F1 Help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habit of looking at the screen for this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- Shows the part of SAM you are using, e.g.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- This "prompt" line shows some m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gt; - Double brackets indicate specific keys to pres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, &lt;F10&gt;, &lt;Enter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's special terminology: Each complete entry makes 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ord".  Each item of a record, such as a date or city name,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a "field". All the records together are the "fil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in a file may be automatically arranged in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such as alphabetically. This is known as "index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should be customized for your computer and offi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figuration editor" is started from the SAM Specia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edit each line described below as appropriat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fter any changes to accept them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&lt;up-arrow&gt; or &lt;down-arrow&gt;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ut will restore the field to its previous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 SAM is designed to work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s and monitors. Initially, SAM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to automatically adjust for your compu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most displays. You may enter "M"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LCD displays or "B" if you are using a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adapter with a single-color monitor. Some color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how visual "static". Enter "S" if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: This is the drive that appointment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ll be sent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ime increment: Enter the smallest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usually make appointments. Unschedul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rked in steps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art time: Enter the time your office normally op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title: Enter the service provider tit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screens and printouts. (example-"Clinician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title #1-8: These are the titles that appea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Correspondence screen of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cument names that are appropriate to your off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lip message: These two lines will app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printed appointment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slip return/address: These numbers are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location where the return address and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ill print on appointment slips. Use the "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ignment" function in the PRINT menu to adjus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tch your window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ppointments: This number should be big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oom for new appointments but not overly lar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SAM down unnecessarily. You can se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the Schedule Detail screen. It will blin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20 appointments remain. We suggest increa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r deleting old appointments if you get within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appointments of being full. If you mak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arge for your computer, you will get an "Out of mem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uring "Getting 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 Type: When you "delete old appointments"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ten to a disk file in case you wish to referen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As shipped, the "A" choice will write the data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line. The "D" choice creates a dBASE III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s on provider sched: The number of blank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appointment entry of the provid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provider schededule: 1-3 selection to print Note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ient's record on the provid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to &lt;Page Down&gt; for the remain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 An optional word for security when signing on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and when using the "Lock"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Enter the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Enter the addres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: Enter the phone number including the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ate: The date SAM began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.: Enter the registration number or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if not yet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to press &lt;F10&gt; when done editing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US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intenance" is started from the "Special" menu in SAM. I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perly keep track of appointments and schedules, SAM n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nformation about your office staff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s. This part of the program is used to set up and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which hold the lists of Providers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F1&gt; to see the active keys and the specific details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ind of information under its file name and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or editing data in any part of Maintena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 - begin editing; if editing then accept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 arrow&gt;/&lt;Down arrow&gt; - to move cursor to previous/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t arrow&gt;/&lt;Rt arrow&gt; - to move cursor left or righ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- removes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ALEND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appointments for      | View-edit-delet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, it is necessary to set       | New recor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Calendar for each Provider.      | Print listing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indicates, for each       | Index record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the appropriate work time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as defined in the Provider's record. This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ing an appointment book so you know when the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oing to be in the off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Provider's record must exist BEFORE Calenda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See PROVIDE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any Calend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When first entered it is in the "View"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egin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- change to any Provider's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year (YY) and month (M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- marks or unmarks Calendar for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Calendar to previous/next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one exists for current Provi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Calendar to previous/next Prov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one exists for current mon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accept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5&gt; - automatically enters "standard" pattern informatio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alendar.  Weekdays are  given #1 and weekends #0.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6&gt; - After you enter the patterns for the first 7 days,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uplicated for the rest of the month. Edi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nges before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add new Calendars to a fil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VIEW-EDIT except that a screen with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s displayed for your entries. Press &lt;Enter&gt;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- change to any Provider's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year (YY) and month (M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Calendar to previous/next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one exists for current Provi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Calendar to previous/next Provi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one exists for current mon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 User Manual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special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5&gt; - automatically enters "standard" pattern informatio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alendar.  Weekdays are given #1 and weekends #0.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6&gt; - After you enter the patterns for the first 7 days,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uplicated for the rest of the month. Edi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nges before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Calendar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produce a printed list of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(sometimes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pressed") mode. The printout may be useful for referenc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maintenance or operating the main 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removes all Calendars marked as "Deleted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eriodically when updating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 User Manual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VI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vider must have a record         | View-edi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identify them and their        | New recor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hedule. They will appear          | Print lis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AM's screens in the same order       | Index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ntered in the file. Up to 6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s can be entered. If a Provider is replaced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information into the old Provider record si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appointments for a Provider are linked to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record regardless of the Provider name or code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must be made for the new Provi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haracters are available for each provider cod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is to use the first two for the provider's initi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if appropriate for your office, the last two for special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some thought before star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work-time "patterns" may be created for each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handle schedules that vary on different day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time patterns will be assigned a number and then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p monthly Calendars. Try to plan the patterns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common ones (like 9 to 5) have the lowest number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ones use the higher numbers. You may wish to enter full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taff first, then part-time. By standardizing as m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it will be easier for you to use the pattern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. You may enter one or two starting &amp; ending time pai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llow for lunch breaks or irregular work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- 1 to 4 letters may be used to quickly identify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r.  We suggest the use of their initials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two letters.  If you have multiple specialties i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ice, use the second two letters to indicate a special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IN for internist or HY for hygien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- The Provider's name as it should appear on printou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one - A optional contact numb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ty - An optional field for your referen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1A - First start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1A - First end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1P - Second start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1P - Second ending time for patter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2A - as abov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Provid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- asks for code then retrieves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- saves current record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Up&gt;/&lt;PgDn&gt; - change to previous/next record as inde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/&lt;End&gt; - change to first/la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reate a new Provider record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must be entered as hh:mmx where h=hour, m=minutes, x=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 (examples: 08:00a or 05:00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 (Same as VIEW-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produce a printed list of the Provi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mode (some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"compressed"). The printout can be useful for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maintenance or operating the main 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rvice that your office          | View-edi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will be identified by         | New recor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breviated "code" (you may         | Print lis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same ones you       | Index record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w), a description used for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, and a standard length of time to allow in the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255 service codes can be entered.  When mak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, you can select one or two services to appear wit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ither accept the standard length or enter a special one.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that the requested service length will fit in th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code - 1 to 3 letters or numbers used to quickly ident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- the full name of the service as it should appear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r other print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- the average length in minutes that the servic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cted to require. This value is used to reserve time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ppointment is made. If you find through experienc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ngth needs adjusting then all appointments made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ustment will us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look at or change Servic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- asks for code then retrieve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current record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change to previous/next record as inde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- change to first/la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sc&gt; - Exit without saving record.  If changes were ma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verify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to create a new Servic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 Same as VIEW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produce a printed list of the Serv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Set your printer to the 132 column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ometimes called "compressed"). The printout can be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erence when doing maintenance or operating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included to "reorganize"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rare situation that it becomes necessa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only do this when requested. No harm is don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 accide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S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SA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L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View/edi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 is kept in electronic  | New fold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lders".  Folders are filed by last     | Re-index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                                  | List cli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Folder, a box will appear asking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lient's name. Enter from 1 to 7 letters of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e closest matching folder will be retrieved to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urrent" Client which SAM will remember as you d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Each folder has three "pages" which hold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graphical and contact information: address, phone numb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: chronology of dates that correspondence was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any othe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look at the contents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's folder. It begins in the View mode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ing", or changing Folder information,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ag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End editing or exit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- Go to next folder (sorted by last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- Go to previous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Go to first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- Go to last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- Choose new client folder.  If none exist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 new on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- Search records on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t- arrow&gt;/&lt;Lt- arrow&gt; - Move to other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Begin editing curren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, a light-colored box will appea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the data it can hold.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a using the &lt;BackSpace&gt;, &lt;Del&gt;ete, and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keys will cause a "beep". You must us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accept the data and move to the next lin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n arrow key will ignore your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- the F5 key allows you to search for recor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set of letters or numbers in the fiel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First you are shown a menu to choose the fiel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d. Then you enter the characters to be found ANYWHE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field. Upper and lower case do no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peat search?" looks for the next recor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riteria as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lient folders are created by this choice. It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VIEW-EDIT part of Folder except that a p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elds will be displayed for you to fill in.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field must be entered or you cannot save the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olders are fil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User Manual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/&lt;Down arrow&gt; - to move cursor to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- Saves the new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Ex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is used only in rare situations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if and when it is needed. No harm results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list the names of all clients, their numbers,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last and next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APPOINTMENTS (APPTS)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chedu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elete ol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  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art of SAM where appointments are manag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reen that appears is the "Detail"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a paper appointment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:  Shows the Provider, day, and Client with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urrently working.  Bottom "prompt" lin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part of screen: The "appointment book".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which appear on the left will depend on the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have been made, as well as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inimum interval for open slots which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uration. The vertical white bar which appear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times indicates the schedule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for the current Provider on the displayed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lient's name will be 1 or 2 gra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rvice codes. Next may appear gray boxes which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ppointment was a "no-show" [N/S] or is flag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-later" [P/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in the lower right corner show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currently exist and the maximum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They will blink when less than 20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remain. You must either run Delet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rease the Maximum Appointments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screen keys (brief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t arrow&gt;/&lt;Rt arrow&gt;   - Go to previous or next Provi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/&lt;Down arrow&gt; - Move pointer to different time s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/&lt;PgDn&gt; - Show earlier or later part of curren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&lt;End&gt;  - Go to previous or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       Explanati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Overview       Change to Overview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Change Date    Enter and go to any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Change Client  Change current Client to Client to wh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is pointing. If blank line  will ask fo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lient does not exist, the comput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Next Appt      Search and display next appt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Mark N/A       Mark Provider as "NOT AVAILABLE" for time s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Make Appt      Make appointment at pointer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Delete Appt    Delete appt or "NOT AVAILABLE" a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Display Codes  Display servic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pecial Menu   Open a special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n screen: Display all app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rint slip: Print appt slip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et print/later: Mark for later appt slip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lear print/later: Unmark print-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lip No-show: Mark or unmark appt as no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SCREEN KEYS (detai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Up arrow&gt; and &lt;Down arrow&gt; keys move th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choose a 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activities are initiated by the "Function 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led "F2" to "F10" on your key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Overview Screen - Push the &lt;F2&gt; key for an "overview"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s' schedules. This can be helpful when looking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or to coordinate different Providers. You ca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shown on the bottom line to change the current Provid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. Whichever Provider and day you select in this displa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whose Detail Screen you will return to when you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t arrow&gt; &lt;Rt arrow&gt; - Moves pointer to another Provi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&lt;PgDn&gt; - Changes display to earlier/later in the 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&lt;End&gt; - Changes displayed date one day at a tim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me = yesterday, End = tomor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- Change to any date (just like Det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Selects highlighted Provider as the new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vider and returns to their Detai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Change Date - Press &lt;F3&gt; to change the display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e. Today's date is automatically presente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ate, if differe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Change Client - &lt;F4&gt; changes the current Client just lik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der. When the pointer is on an existing appointment,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F4&gt; the "Enter Client name" box will contain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lient. You may overtype with the name you want (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pace" over any extra characters). If pointer is on a blank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enter any name or partial name to fin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once to retrieve the client, use the &lt;PgUp&gt; or &lt;PgDn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step to another name if necessary, then another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pt when you have the one you want. (&lt;Esc&gt; wil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anging.) If the client does not exist,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want to create a new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Find Next Client Appt - Each press of &lt;F5&gt; will find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 for the current Client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, then the second Provid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Mark Not Available - If an Provider is un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s during a regularly scheduled day, this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"mark off" the time.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the time, press &lt;F6&gt;, and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to reserve. If the requested time does not fi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l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Making Appointments - Appointments can only be mad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rrent" Client so use &lt;F4&gt; first if necessary. Move the po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desired time slot and press &lt;F7&gt;. If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exists in the time slot, a box asking if you wish to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appointment will appear. Group appoint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ssigned the same service code and length. If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appointment then you will be asked, in the workspa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, to enter a service code. You may enter one of you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et up in Maintenance or press &lt;Enter&gt; for none. If a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enter is incorrect, you will be asked again.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code is entered, the full name of the service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length will appear. If the standard length is OK,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If you wish a different length then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minutes required. If the appointment length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 in the available time slot, or if the Client has a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, a warning message will appear. When everything is 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or a second, optional service code wit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. Enter a code or just press &lt;Enter&gt; for none. Rem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at any time will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Deleting an Appointment - This fun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or NOT AVAILABLE at the pointer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Service Codes - Service codes plus their descrip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alphabetical order for your reference.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100, press the indicated key for additio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Special - Special functions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n screen:  Display all appointmen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rint slip:  Print all appointments for current Cl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et print later:  Mark current client's appointm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appointment slip printing (see Print menu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lear print later:  Remove "print later" ma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lip no-show:  Sets "no-show" marker for indicated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periodically remove past appointments to make r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ew ones. This will also speed up the operation of SAM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ked the date THROUGH which appointment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d. You will get an error message if you try to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r future appointments. All deleted appointm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an ASCII formatted archive file in case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m or import them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forma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           POSITIO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code        1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 date            5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(24hr)   13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n minutes   17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first          20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1      39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2      42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show as "-"      45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              46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 User Manual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" menu contains      | Client appt slip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that produce various   | Flagged appt slip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of appointment       | One provider schedul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Please have your  | All providers schedul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nected, turned on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-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APPT SLIP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int all appointments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PPT SLI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PRINTS appointments slips for all Client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reviously "flagged" from the &lt;F10&gt; menu i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inting could be done at the end of the day for mai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yout permits use of a window envelope if the address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in the Clients' folders. When printing is done, SAM will "u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" the appointments. See "Test address alignment"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VIDER SCHEDU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a selected Provider's daily schedule. The printout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 of a worksheet and can also be used as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call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VIDERS' SCHEDUL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s for ALL Providers on the requested day will b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PECI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ecial" menu contains a variety |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s that are used only       | Maintenanc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.                         | Update last/nex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Info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| Address alignme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Load new releas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s SAM for your computer and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See the Configuration section 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oice will start separate menu for working with recor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Calendars, Providers' codes, and Service codes. Aft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see the Maintena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LAST/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updated periodically, usually dai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time to accomplish, so it is recommen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irst thing in the morning or at lunch.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dating all clients, one client, or sk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shows some specialized information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f problem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IGN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helps you set up the location of the return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ient address on the Client appointment slip so tha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up with the window envelope that you wish to u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. The upper left row and column for each address is se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nfiguration" part of SAM and used here just lik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 slip printing function. A sample shee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each time you call this function. If the address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the right place, change the row and/or colum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try again. It is important to develo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way of lining up the paper in your printer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always starts in the sam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used to update SAM to the latest revision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QU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per way to finish     | Backup and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M. It is a good practice     | Exit no backup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up your data files each      | Lock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Select "Exit no backup" if you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stop. Be sure to exit to DOS before tur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ff or you may lose data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automatically make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data files for safekeeping to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SAM is important to you. Don't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n losing it accidentally. S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ppointments to a disk file named "APPTS.SCH"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are made. The previously saved file is re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TS.BAK" for double safekeeping. You must make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f backing up the "Data" floppy disk or \SAM subdirecto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any number of possible things go wrong. The best way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pend on the compu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N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s SAM without making a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ity purposes, SAM allows you to enter a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or the purposes of entering SAM and lo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thers when the computer is temporarily lef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must be used when entering or re-entering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 User Manual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SUGGESTIONS AND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id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You can treat special rooms, equipment, or other resources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with a code and schedul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client can be scheduled with more than one Provide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me.  SAM will point out potential conflicts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double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a Provider wishes to reserve separate time perio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types of services, make up several Provider records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initials in the first part of the code bu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one or two letters of the code to indicate the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ake appropriate Calendars for each one to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 files except the appointments file are dBASEIII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ey can be read by and linked to other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A future menu option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current appointment file in your choice of ASCII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developments: We expect to improve SAM during the 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.  Your input is very helpful.  Call or write u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hours are 9-5 Centr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SOFTWARE LICENSE AN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product is provided under licens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subject to the provisions stat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HIS PRODUCT CONSTITUTES ACCEPTANCE OF THE TERM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: The Customer may use the Registered program o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. The Customer may copy the Registered program onl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purposes as directed. ArkanSoftware Publis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replacement copies of the program as described below.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Registered program, but not the media o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are encoded, shall be and remain the proper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. This license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d if you violate any of the terms and conditions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. LIMITED WARRANTY: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s that the media on which this Registered software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urnished will be free from defects in materi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manship for a period of 12 months from the date of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original registered Customer.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vide a replacement in exchange for the defective medi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product contained on the media is provided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express or implied warranty of any kind.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ly no complex program is ever completely free of err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makes every effort to en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product will function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 Users Manual. However, if erro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product are experienced and are repor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, an effort will be made to correct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reach of any written or implied warranty on this produ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kanSoftware Publishing's liability is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the defective media.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s that the Registered program will operate on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specified in the Users Manual. In many cases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will operate this software, however, compatibil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ER'S responsibility. Neither ArkanSoftware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anyone who has been involved in the creation, produc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very of this Registered software product shall be li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rect, indirect, consequential or incidental damages ari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f the use, the results of use, or inability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even if ArkanSoftware Publishing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 or claim. Some states do not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lusion or limitation of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so th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POLICY: Updates will be provided free of charge for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following registration. Updates beyond 3 month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for an announced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POLICY: This Registered software product may be re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und within 30 days of date of registration provid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nditions are met: 1) All media and documenta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post-paid in usable condition; 2) A signed statem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explaining the reason for return and certifying that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Registered software product or documentation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or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User Manual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ease 3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 User Manual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