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Early Bird(tm) v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arly Bird!  You will never forget another event!  Just u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to store all your events (reminders).  Early Bird is design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supports virtually every type of reminder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ypes can be as simple as "Monthly" or "Annual", or a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third from the last Thursday of every fourth mon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rly Bird onto a FLOPPY DISK or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     &lt;and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manual and documentation files on your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your prin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DOC         &lt;and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arly Bird Editor, type: EB       &lt;and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reminders, type:              EB SCAN  &lt;and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help on running Early Bir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?          &lt;and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